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685"/>
        <w:gridCol w:w="7230"/>
        <w:gridCol w:w="283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чебный предмет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  <w:t xml:space="preserve"> 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  <w:t>английский язык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читель: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  <w:t>Рафикова Л.Р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Б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lloween!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рока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11.2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 о традициях празднования Хэллоуина в англоязычных странах</w:t>
            </w:r>
          </w:p>
        </w:tc>
      </w:tr>
      <w:tr>
        <w:trPr>
          <w:trHeight w:val="113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еседу о празднике, обсудить основные традиции и обыча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и устно отработать произношение слов уро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познавать слова урока на слух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алфавит и отработать написание изучаемых слов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есенку и танец по теме уро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цвета с помощью выполнения поделки по теме уро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память и познавательную активность; прививать интерес к иностранному зык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 уважительного отношения к культуре стран изучаемого языка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и устно отработать произношение слов уро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познавать слова урока на слух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алфавит и отработать написание изучаемых слов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есенку и танец по теме уро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цвета с помощью выполнения поделки по теме урок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</w:rPr>
              <w:t>Регулятивные</w:t>
            </w:r>
            <w:r>
              <w:rPr/>
              <w:t>: принимать и сохранять учебную задачу; учитывать выделенные У. ориентиры; самостоятельно оценивать правильность выполнения действия и вносить коррективы в конце действия</w:t>
            </w:r>
          </w:p>
          <w:p>
            <w:pPr>
              <w:pStyle w:val="Style19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самостоятельное выделение формулирование познавательной цели. </w:t>
            </w:r>
          </w:p>
          <w:p>
            <w:pPr>
              <w:pStyle w:val="Style19"/>
              <w:rPr/>
            </w:pPr>
            <w:r>
              <w:rPr>
                <w:b/>
              </w:rPr>
              <w:t>Коммуникативные</w:t>
            </w:r>
            <w:r>
              <w:rPr/>
              <w:t>: построение речевого высказывания в устной форме, формирование умения адекватно использовать речевые средства для решения коммуникативных задач, слушать и понимать речь других; работать в паре и группе в соответствии с нормами общения, взаимопонимания, правилами поведения и этикет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к саморазвитию и самообразованию; поддержание положительного отношения к урокам английского языка.</w:t>
            </w:r>
          </w:p>
        </w:tc>
      </w:tr>
      <w:tr>
        <w:trPr>
          <w:trHeight w:val="28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пьютер, проектор, раздаточный материал, карандаши-фломастеры, ножниц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ронтальная, индивидуальная, парна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33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Мотивация  к учебной деятельности  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Приветствие и проверка готовности к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Актуализация и пробное учебное действие </w:t>
            </w:r>
          </w:p>
          <w:p>
            <w:pPr>
              <w:pStyle w:val="Style21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 xml:space="preserve"> </w:t>
            </w:r>
            <w:r>
              <w:rPr/>
              <w:t>Какое сегодня число? Какой праздник приближается?</w:t>
            </w:r>
          </w:p>
          <w:p>
            <w:pPr>
              <w:pStyle w:val="Style18"/>
              <w:jc w:val="both"/>
              <w:rPr/>
            </w:pPr>
            <w:r>
              <w:rPr/>
              <w:t>Что вы знаете о Хэллоуине?</w:t>
            </w:r>
          </w:p>
          <w:p>
            <w:pPr>
              <w:pStyle w:val="Style18"/>
              <w:jc w:val="both"/>
              <w:rPr/>
            </w:pPr>
            <w:r>
              <w:rPr/>
              <w:t>В каких странах отмечают этот праздник?</w:t>
            </w:r>
          </w:p>
          <w:p>
            <w:pPr>
              <w:pStyle w:val="Style18"/>
              <w:spacing w:before="280" w:after="119"/>
              <w:jc w:val="both"/>
              <w:rPr/>
            </w:pPr>
            <w:r>
              <w:rPr/>
              <w:t>Какие символы и традиции этого праздника вы знаете?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Открытие нового знания 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становимся подробнее на костюмах.</w:t>
            </w:r>
          </w:p>
          <w:p>
            <w:pPr>
              <w:pStyle w:val="Style18"/>
              <w:spacing w:before="0" w:after="0"/>
              <w:rPr/>
            </w:pPr>
            <w:r>
              <w:rPr/>
              <w:t>1. Введение новых лексических единиц (по слайду)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2. Хоровая отработка (Е-Е,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Первичное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Задание на аудирование: пронумеруй картинки (раздаточный материал Приложение 1)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тработка письменных навыков и алфавита (впиши букву и произнеси слово по буквам в парах Приложение 1)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Аудирование песенки ссылка: </w:t>
            </w:r>
            <w:hyperlink r:id="rId2">
              <w:r>
                <w:rPr>
                  <w:rStyle w:val="InternetLink"/>
                </w:rPr>
                <w:t>https://www.youtube.com/watch?v=S-hD6qGaagk</w:t>
              </w:r>
            </w:hyperlink>
          </w:p>
          <w:p>
            <w:pPr>
              <w:pStyle w:val="Style18"/>
              <w:spacing w:before="0" w:after="0"/>
              <w:rPr/>
            </w:pPr>
            <w:r>
              <w:rPr/>
              <w:t>Разучивание движений с повторением слов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Физминутка 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Итоговое исполнение разученной песен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.Поделка 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елк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llow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mpk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 повторением названий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0465" cy="3188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856" t="6509" r="34307" b="19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18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Рефлексия, итоги урока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>
                <w:lang w:val="en-US"/>
              </w:rPr>
            </w:pPr>
            <w:r>
              <w:rPr/>
              <w:t>Учитель рассматривает получившиеся поделки, хвалит учеников.</w:t>
            </w:r>
          </w:p>
          <w:p>
            <w:pPr>
              <w:pStyle w:val="Style18"/>
              <w:rPr/>
            </w:pPr>
            <w:r>
              <w:rPr/>
              <w:t xml:space="preserve">Ученики задают вопрос: </w:t>
            </w:r>
            <w:r>
              <w:rPr>
                <w:lang w:val="en-US"/>
              </w:rPr>
              <w:t>Trick</w:t>
            </w:r>
            <w:r>
              <w:rPr/>
              <w:t xml:space="preserve">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treat</w:t>
            </w:r>
            <w:r>
              <w:rPr/>
              <w:t>? И учитель в ответ дарит им угощение.</w:t>
            </w:r>
          </w:p>
          <w:p>
            <w:pPr>
              <w:pStyle w:val="Style18"/>
              <w:spacing w:before="280" w:after="11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Приложение 1</w:t>
      </w:r>
      <w:r>
        <w:rPr>
          <w:lang w:val="en-US" w:eastAsia="en-US"/>
        </w:rPr>
        <w:drawing>
          <wp:inline distT="0" distB="0" distL="0" distR="0">
            <wp:extent cx="9052560" cy="64496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612" t="14075" r="6484" b="8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6">
    <w:name w:val="Ниж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Droid Sans Fallback;Times New Roman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-hD6qGaag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29:00Z</dcterms:created>
  <dc:creator>Пользователь</dc:creator>
  <dc:description/>
  <cp:keywords/>
  <dc:language>en-US</dc:language>
  <cp:lastModifiedBy>User</cp:lastModifiedBy>
  <cp:lastPrinted>2015-12-20T14:43:00Z</cp:lastPrinted>
  <dcterms:modified xsi:type="dcterms:W3CDTF">2021-06-17T19:40:00Z</dcterms:modified>
  <cp:revision>69</cp:revision>
  <dc:subject/>
  <dc:title/>
</cp:coreProperties>
</file>