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82" w:after="547"/>
        <w:outlineLvl w:val="0"/>
        <w:rPr>
          <w:rFonts w:ascii="Times New Roman" w:hAnsi="Times New Roman" w:eastAsia="Times New Roman" w:cs="Times New Roman"/>
          <w:color w:val="333333"/>
          <w:kern w:val="2"/>
          <w:sz w:val="51"/>
          <w:szCs w:val="5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51"/>
          <w:szCs w:val="51"/>
          <w:lang w:eastAsia="ru-RU"/>
        </w:rPr>
        <w:t>Консультация для педагогов «Использование речевых игр и художественного слова в режимных моментах дошкольников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82" w:after="547"/>
        <w:outlineLvl w:val="0"/>
        <w:rPr>
          <w:rFonts w:ascii="Times New Roman" w:hAnsi="Times New Roman" w:eastAsia="Times New Roman" w:cs="Times New Roman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  <w:t>Речь, во всём её многообразии, является необходимым компонентом общения. Важнейшей предпосылкой совершенствования речевой деятельности дошкольников является создание эмоционально благоприятной ситуации, способствующей возникновению желания активно участвовать в речевом общении. Качество речи – показатель уровня интеллектуального и эмоционального развития ребён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82" w:after="547"/>
        <w:outlineLvl w:val="0"/>
        <w:rPr>
          <w:rFonts w:ascii="Times New Roman" w:hAnsi="Times New Roman" w:eastAsia="Times New Roman" w:cs="Times New Roman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  <w:t>Речь необходима человеку как воздух. С помощью речи люди общаются друг с другом, понимают друг друга, с помощью речи мы получаем знания, выражаем свои чувства. С помощью речи развивается всё наше общество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Уже ни кому не секрет, что речь ребенка формируется по образцу окружающих его взрослых людей. Поэтому очень важно, чтобы ребенок слышал грамотную, культурную, эмоционально-окрашенную речь взросло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Большую часть дня дети находятся  в детском саду, им приходится контактировать и общаться с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едагогами детского сада.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Для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развития речевой активности,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олноценного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чевого развития дошкольников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, необходимо постоянно говорить, общаться с ними. Побуждать желание общаться с окружающими людьми, будь то сверстники, или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едагоги детского сад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чевые игры и использование художественного слова в режимных моментах используются в качестве приёмов речевого развития детей.</w:t>
      </w:r>
      <w:r>
        <w:rPr>
          <w:rFonts w:eastAsia="Times New Roman" w:cs="Times New Roman" w:ascii="Times New Roman" w:hAnsi="Times New Roman"/>
          <w:b/>
          <w:bCs/>
          <w:color w:val="111111"/>
          <w:sz w:val="31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Давно доказано, что стихотворный язык, и поэтическая речь воспринимается ребенком на слух намного эффективнее и лучше, чем прозаический. Но постоянно говорить стихами это тоже не вариант, поэтому ребенок должен слышать разнообразную речь взросло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Утро начинается с приёма детей. Иногда ребята упрямятся, капризничают и родителям приходится уговаривать детей зайти в группу. Можно использовать такой приём, как чтение стихотворени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Это что за чудо-дом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И живут игрушки в нё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Мячики и мишк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уклы и мартыш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Здесь для деток угощенье-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росто всем на удивленье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раски и карандаш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Здесь рисуют малыш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И играют, и пою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Очень весело живу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 этом доме- детский сад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Ждёт он в гости всех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бя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которые дети стесняются или забывают сказать волшебные слова: «Здравствуйте!», «Спасибо!», «Пожалуйста!».Всегда сами говорит эти добрые слова, когда общаетесь с ребятами. Тогда дети будут вынуждены перенять от вас хорошие манер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 листай ты толстых книг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 смотри в учебни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мире есть на самом дел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обрые волшебни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Если с ними подружитьс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про них не забывать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о волшебником ты тож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чень скоро можешь ста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Есть волшебник До свидань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обрый вечер и Прост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они всегда помогу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Если их произнест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А  Пожалуйста и Здравствуй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Спасибо, наконец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Если с ними подружилс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Ты, конечно, - молодец! 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аждое утро в детском саду дети выполняют утреннюю зарядку. И им было бы очень интересно, если бы у их группы был девиз, который они сами придумали бы с воспитателем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Её мы делаем по утрам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Она бодрость дарит нам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 детском саду мы должны воспитывать у детей уважение к труду и желание помогать взрослым. Утром, ухаживая за комнатными растениям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привлечь внимание детей:</w:t>
      </w:r>
    </w:p>
    <w:p>
      <w:pPr>
        <w:pStyle w:val="Normal"/>
        <w:spacing w:lineRule="auto" w:line="240" w:before="273" w:after="273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ро цветочки не забудем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оливать их, рыхлить  буде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Для того что бы дети лучше запомнили название комнатных растений, их внешний вид, можно предложить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чевые игры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«Кто больше назовет названий цветов», « Угадай-ка», «Чего не стало?»,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 Четвертый лишний», «Узнай по описанию».и др. 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Дети знают, что перед каждым приемом пищи, нужно помыть руки. И им будет интереснее, если этот процесс будет сопровождаться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тением стихов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вои ручки я люблю –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равую и левую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сейчас я обе ручк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истенькими сделаю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Я помою их водо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ёплой и приятной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А потом я их намылю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чень аккуратн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ихо плещется вод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учки мои мо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удем чистыми всегда –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Я и мы с тобою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***    ***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   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Я умыл лицо под краном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Очень долго вытирал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И теперь я стал румяным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Словно только что соврал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***    ***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Мыло бывает разным-преразным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Синим, зелёным, оранжевым, красным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Но не пойму, отчего же всегда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Чёрной- пречёрной бывает вода?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о время приёма пищи необходимо напоминать детям, чтобы кушали аккуратно, не играли с едой, не разговаривали. Здесь можно использовать пословицы и поговорки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Хлеб - всему голова»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Щи да каша, пища наша»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Без хлеба нет обеда»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Всякому нужен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завтрак,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обед и ужин»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Очень нравятся детям и стихи про обед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Ну скажите мне, ребята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Что сегодня на обед?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Суп горячий, борщ со свёклой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И салат, и винегрет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А ещё компот со сливой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И пирог с вареньем есть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Очень вкусно и красиво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риглашаем всех поесть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***    ***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ас обеда подошёл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Эй, ребята, все за стол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олько Маша хмурит бровь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 Есть я борщ не стану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навижу я морковь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 люблю сметану!»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то ж, не нравится – не ешь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ходи голодной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тынет каша на столе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орщ стоит холодный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 Я попробую чуть-чуть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ольше есть не буду»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мотрим – Маша уж несёт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Грязную посуду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Очень вкусно здесь в саду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За добавкой я иду».</w:t>
      </w:r>
    </w:p>
    <w:p>
      <w:pPr>
        <w:pStyle w:val="Normal"/>
        <w:spacing w:lineRule="auto" w:line="240" w:before="273" w:after="273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Как известно, внимание детей короткое. Они устают даже в то время, когда самостоятельно играют. Это приводит к тому, что дети начинают баловаться и бегать по группе. Поэтому их нужно отвлекать и дать им возможность расслабиться .Для этого с детьми можно провести динамическую паузу, поиграть в игры малой подвижности, например с мячом 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Скажи по- другому», «Скажи наоборот», «Я знаю…» и др.Эти игры формируют умение реализовывать коммуникативные навыки  в соответствии с правилами речевого 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Народные игры  «Коршун», «Фанты» и др.  Эти игры помогают в развитии диалогической речи, умении применять в игре считал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Ребятам очень нравятся пальчиковые игры «Кот на печку пошёл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Замок»,  « Раз, два, три, четыре, пять»,  «Апельсин» и др. Пальчиковые игры      способствуют  развитию координации  речи и мелкой моторики рук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 время самостоятельной игровой деятельности детей иногда между детьми происходят конфликты: кто-то не хочет делиться, отнимает игрушки, задирается. Вот тогда придут на помощь следующие стихи: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сора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аша взял мою машинку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играет целый час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не так грустно и обидно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азберусь я с ним сейчас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Отдавай мою машинку!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Отдавай мой паровоз!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У тебя большие уши!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У тебя курносый нос!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Я ушёл, сижу в сторонке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 Саше я не подхожу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н – в своём углу тихонько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Я – в своём углу сижу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олько грустно стало мне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то-то не играется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амолётик не летит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езд не катается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еселей играть всем вместе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Знаю я, что говорю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т возьму свои игрушки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все Саше подарю!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Забияка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Знают все, что я дерусь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бзываюсь и плююсь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бижаю малышей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царапаю людей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т такой я забияка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ам где я, там сразу драка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разу слёзы, синяки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ход пускаю кулаки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чень- очень я отважный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т сильнее и смелей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у скажите, почему же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ту у меня друзей?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 время примирения можно использовать мирилочки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ирилочки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ирись, мирись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ольше не дерись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Если будешь драться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Я буду кусаться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А кусаться нам нельзя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тому что мы друзья!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***    ***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 дерись, не дерись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у-ка быстро помирись!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***    ***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авай с тобой мириться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во всём делиться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А кто не будет мириться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 тем не будем водиться!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***    ***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 дерись, не дерись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у-ка быстро помирись!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могают в организации режимных моментов и пословицы о дружбе: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 Дружба- великая сила.»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За дружбу дружбой платят.»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 Нет друга- ищи, а нашёл- береги.»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 Без друга в жизни туго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осле того как дети поиграли, они начинают наводить порядок в групповой комнате. И как правило для большинство детей это занятие, им не по душе. В этот процесс также можно включить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тих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то такое? Что случило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нашей комнате бед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Непослушные игруш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азбежались кто к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ишки все играют в прят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рассыпались лошад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уклы - в умывальни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лон - в пододеяльн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А матрёшки раскатил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 назад не воро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ы их не руг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ы их убира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***    ***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нижки любим мы читать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Но их нужно убирать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нижки мы не рвем! Жалеем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Убирать мы их умеем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убики в коробочку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Машинки все на полочку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расота! Построим дом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усть живут игрушки в нем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Будет в группе красота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се разложим на места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Уместны здесь будут и пословицы про порядок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 Всему своё время и своё место»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 Что в порядке лежит – само в руки бежит!»</w:t>
      </w:r>
    </w:p>
    <w:p>
      <w:pPr>
        <w:pStyle w:val="Normal"/>
        <w:spacing w:lineRule="auto" w:line="240" w:before="273" w:after="273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«На всё есть свой порядок.» и др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ри одевании детей на прогулку часто возникает такая ситуация, что ребёнок не хочет сам одеваться, можно предложить соревнование: «Кто быстрее оденется - девочки или мальчики?». Хорошо помогают загадки про одежду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о дороге я шёл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Две дороги нашёл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о обеим пошёл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Да и в обе вошёл. ( Штаны, брюки)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Две дороги пришло –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 обе и пошёл. (Сапоги)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Маленький Данилка 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 петельку ударился. (Пуговка) и др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омогут в процессе одевания и стихи: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     </w:t>
      </w:r>
    </w:p>
    <w:p>
      <w:pPr>
        <w:pStyle w:val="Normal"/>
        <w:spacing w:lineRule="auto" w:line="240" w:before="273" w:after="273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Моя одежда</w:t>
      </w:r>
    </w:p>
    <w:p>
      <w:pPr>
        <w:pStyle w:val="Normal"/>
        <w:spacing w:lineRule="auto" w:line="240" w:before="273" w:after="273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Я сейчас пойду гулять,</w:t>
      </w:r>
    </w:p>
    <w:p>
      <w:pPr>
        <w:pStyle w:val="Normal"/>
        <w:spacing w:lineRule="auto" w:line="240" w:before="273" w:after="273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Что мне надо надевать?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273" w:after="273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Розовую юбку,</w:t>
      </w:r>
    </w:p>
    <w:p>
      <w:pPr>
        <w:pStyle w:val="Normal"/>
        <w:spacing w:lineRule="auto" w:line="240" w:before="273" w:after="273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Беленькую шубку,</w:t>
      </w:r>
    </w:p>
    <w:p>
      <w:pPr>
        <w:pStyle w:val="Normal"/>
        <w:spacing w:lineRule="auto" w:line="240" w:before="273" w:after="273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Белую жилетку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расную беретку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Надо мне надеть носки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А потом уж сапоги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расные сапожки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Чтоб не мёрзли ножки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Тёплый шарф и рукавички ,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Рукавички –невелички.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Я совсем готова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И гуляю снова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рогулка для детей – это пожалуй самый любимый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режимный момент в детском саду.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И конечно же самое благоприятное время , в которое можно включить массу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речевых игр: « Придумай предложение»,  «Закончи предложение», « Кто больше увидит и назовёт?» и др. Эти игры способствуют развитию речевой активности, умению связно высказывать свои мысли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о время прогулок дети часто ведут наблюдение за явлениями и объектами природы. Перед этим занятием можно загадать загадки, прочитать стихотворение. Для того, что бы дети сами догадались за кем, или за чем будет вестись наблюдение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Без рук, без ног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А ворота отворя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31"/>
          <w:szCs w:val="31"/>
          <w:lang w:eastAsia="ru-RU"/>
        </w:rPr>
        <w:t>(Ветер)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Шумит он в поле и в саду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А в дом не попадает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И никуда я не иду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окуда не пускаю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31"/>
          <w:szCs w:val="31"/>
          <w:lang w:eastAsia="ru-RU"/>
        </w:rPr>
        <w:t>(Дождь)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Расцвели в саду цветы небывалой красоты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 солнцу тянутся цветочки, пять волшебных лепесточков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На ладонь посадим птичку, кормим милую синичку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тичка зернышки клюет, деткам песенку по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Также на прогулке очень весело для детей проводить подвижные игры с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речевым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сопровождением:</w:t>
      </w:r>
    </w:p>
    <w:p>
      <w:pPr>
        <w:pStyle w:val="Normal"/>
        <w:spacing w:lineRule="auto" w:line="240" w:before="273" w:after="273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"У медведя во бору","Гуси-гуси", "Караси и щука","Кот и мыши", "Карусели", "Два мороза" и многие другие игр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Очень нравятся ребятам игры с мячом: "Съедобное – несъедобное","Скажи наоборот", "Назови ласково", "Подскажи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ловечко»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" и др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осле окончания прогулки, когда дети заходят в группу и начинают раздеваться, можно также сопроводить этот процесс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тихами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Любит шкафчик мой прядок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се лежит в шкафу как надо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ся одежда по местам!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се в шкафу убрал я сам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о время укладывания детей на дневной сон можно включить приятную, спокойную музыку, прочитать стихи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Дальний лес стоит стеной. 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А в лесу, в глуши лесной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На суку сидит сова. </w:t>
      </w:r>
    </w:p>
    <w:p>
      <w:pPr>
        <w:pStyle w:val="Normal"/>
        <w:spacing w:lineRule="auto" w:line="240" w:before="273" w:after="273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Там растёт усни -трав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Говорят, усни - тра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Знает сонные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лов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Как шепнёт свои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Сразу никнет голова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Я сегодня у совы</w:t>
      </w:r>
    </w:p>
    <w:p>
      <w:pPr>
        <w:pStyle w:val="Normal"/>
        <w:spacing w:lineRule="auto" w:line="240" w:before="273" w:after="273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опрошу такой трав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Пусть тебе усни – трав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Скажет сонные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лова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И, наконец, каждому ребенку поднимем настроение, если разбудить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ловами: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Реснички поднимаются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Глазки открываются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ы спокойно отдыхали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Сном волшебным крепко спали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Но уже звенит звоночек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Ты вставай скорей дружочек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Одеяло убери и зарядочку начни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Вторая половина дня – это наиболее благоприятное время для развития детской игровой и речевой деятельности. Так как дети постепенно уходят домой, можно проводить игры с небольшими подгруппами и индивидуальную работу с детьми 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Таким образом, обычная повседневная деятельность в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режимных моментах </w:t>
      </w: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  <w:t>для детей может стать намного интереснее и веселее с помощью речевых игр и художественного слова. Чтобы ребёнок мог реализовать свои способности, ему необходимы положительная эмоциональная обстановка в группе, демократический стиль общения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1"/>
          <w:szCs w:val="31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00:00Z</dcterms:created>
  <dc:creator>Admin</dc:creator>
  <dc:description/>
  <dc:language>en-US</dc:language>
  <cp:lastModifiedBy>Admin</cp:lastModifiedBy>
  <dcterms:modified xsi:type="dcterms:W3CDTF">2018-03-09T12:00:00Z</dcterms:modified>
  <cp:revision>2</cp:revision>
  <dc:subject/>
  <dc:title/>
</cp:coreProperties>
</file>