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Якимова  Вера Фёдоровна Воспитатель МБДОУ «Детский сад №180» г.о. Самар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ий КВН «Человек – друг при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знания детей о родн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эмоциональное отношение формировать у детей устойчивый интерес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товарищества, уважение к партнерам и соперникам по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соблюдать правила игры, умение слушать ответы и дополня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быстроту реакции, сообразительность, логическое мыш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ечь детей и вызвать радостное переживание от совместной команд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, 2 маленьких столика, эмблемы команд для каждого участника, знаки-рисунки, выражающие экологические проблемы, магнитная доска, изображения зимующих, перелётных и домашних птиц, кроссворд, фишки зелёного цвета, фонограмма дождя, грозы, шт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ВНа входят в зал, рассаживаются (под фонограмму «Звуки природ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ды приветствовать всех и взрослых и детей в нашем зале. Наш общий дом — планета Земля. Человек, живущий на ней в окружении растений и животных, не может не любить природу. Он — часть природы, и поэтому просто обязан жить в согласии с ней. Михаил Пришвин когда-то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хозяева нашей природы, а она для нас кладовая солнца с великими сокровищами жизни. Рыбе — вода, птице —воздух, зверю— лес, степь, горы. А человеку нужна Родина, и охранять природу — значит охранять Род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знакомимся с нашими участниками (3 команды в каждой команде по 5 челов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 игре принимают учас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манда детей «Солнышко», капитан команды - …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оманда детей «Звездочка», капитан команды -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манда детей «Ромашка», капитан команды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будет оценивать компетентное жюри в составе представителей администрации детского сада и родителей. Оценка конкурса: за каждый правильный ответ команда получает 1 балл – фишка зеле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, начнем. Но для начала нам необходимо провести жеребьевку. (Капитаны команд по очереди достают кубик с цифрой – это номер, под которым будет играть коман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займите, пожалуйста, свои места. Начинаем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конкурс «Разм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я буду предлагать вопросы. На них нужно быстро ответить. Будьте внимате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команды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дним словом называют животных, которые живут рядом с человеком? (Домаш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словом называют птиц, которые зимуют у нас? (Зимующ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, комар, бабочка, стрекоза, муравей — кто это? (Насеком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команды «Звёзд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дним словом называются животные, которые живут в лесу? (Ди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кого зверя есть иголки? (У еж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 зверя можно назвать длинноухим? (Зай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команды «Ром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, скворец, воробей, ласточка — кто это? (Пт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кого дерева белый ствол? (У берез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дом муравьев? (Муравей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жюри будет оценивать команды, зададим вопросы болельщикам. (Победителю даётся зелёная фи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вать детеныша коровы? (Тел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лесу плетет паутину? (Па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ь, щука, сом, окунь — это ... (Ры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кой птицы красная грудка? (У снегир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птица подбрасывает свои яйца в чужие гнезда? (Кук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и вы справились с задани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конкурс «Угадай ме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по очереди ведущий загадывает по две загадки. Время на обдумывание – 3-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команды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длинный и с клы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кажутся столб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ра, огромен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знали?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ажности в похо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устыне-сковоро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очкам бос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дет с горбом-меш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рблю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команды «Звёзд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ыша волны океан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ого простора не 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екой степи африка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вится тельняшка мор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еб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ысокий и пятн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линной - длинной ше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итается он листьям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ми с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ира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команды «Ром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! Вот так чу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у – блюдо, снизу – блю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чудо по дорог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торчит, да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репа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апки кенгуру, тельце мышки, уши осла, а хвост ль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ушкан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 конкурс «Узнай явление при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ждой команды по очереди звучит фонограмма дождя, грозы, шторма. Время на обдумывание 1-3 секу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мы с вами немного отдохнём. Проведём физкультмин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алые ц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алые ц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ют лепе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авно поднимаем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чуть дыш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естки колыш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чивание руками влево-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алые ц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ют лепес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ли, спрятал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кач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ижения головой влево-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засы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на ме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 конкурс «Узнай птиц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, сколько птиц к нам прилетело. Здесь и зимующие, и перелётные, и домашние птицы. Нам надо с вами их разделит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Солнышко» будет выбирать зимующи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 «Звёздочка» - перелё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Ромашка» - домашни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шу выйти по одному ребёнку от каждой команды и выбрать одну свою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 очереди выбирают птиц и садятся на свои ме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Солнышко» покажите своих птиц и 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дним словом назвать этих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имующ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Звёздочка» покажите своих птиц и 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дним словом назвать этих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елёт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Ромашка» покажите своих птиц и 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дним словом назвать этих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маш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>онкурс «Экологические пробле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раздаются знаки-рисунки. Нужно определить какие экологические проблемы выражены этими зн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чные воды и различный мусор попадают в море и загрязняю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законная охота – браконье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рубка л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оманды обдумывают свой ответ проводится игра со зр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Блиц-опрос для зр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гости заску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они ус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сильно не скуч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ы отве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одной минуты детям задаются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амый сильный хищный северный зверь? (Белый 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лес называется тайной? (Хвой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кого животного 5 черных полос на спине? (Бурунд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в шутку называют косым? (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ли страус назвать себя птицей? (Нет, так как он не умеет говор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умное морское животное? (Дельф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аких пор можно идти в лес? (До середины — дальше идешь из л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природе «Царь зверей»? (Л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чего плавает утка? (От бере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ог у паука? (Восем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крупное наземное животное. (С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писать «сухая трава» четырьмя буквами? (Се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ет самка или самец кукушки? (Сам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грибы ест еж? (Никакие. Ёж грибы не е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рвать ветку, чтобы не спугнуть птицу? (Надо подождать, пока она улет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анет с зеленым мячиком, если он упадет в Желтое море? (Он намок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четыре раза в году переодевается? (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корова ложится? (Потому что она не умеет сади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идит ушами? (Летучая мы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дерево является символом России? (Бере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 зимой жаба? (Ничего, она сп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знать, сколько лет рыбе? (По чешуе. На каждой чешуйке есть кольца, как на деревь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еряет лось каждую зиму? (Ро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 </w:t>
      </w: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>онкурс «Кроссвор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разгадать кроссворд, нужно отгадать загадки. Если вы правильно отгадаете все загадки, то в красных клетках мы сможем прочитать, кто сегодня побед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тгадывают загадки. Каждая команда по 2 загад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сное коромы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рекою пов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д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енький, уд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землю про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у шапочку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«Звёзд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ас проходит в гр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ратный держит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невидимый и всё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мы жить не 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зд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сю ночь по кр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ёт да постук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енчит, и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аюки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ж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«Ром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шатер весь мир накр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чень добродуш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ная, послуш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за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камень ист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красных клетках дети читают слово «дружба»).</w:t>
      </w:r>
    </w:p>
    <w:tbl>
      <w:tblPr>
        <w:tblW w:w="3400" w:type="dxa"/>
        <w:jc w:val="left"/>
        <w:tblInd w:w="-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"/>
        <w:gridCol w:w="430"/>
        <w:gridCol w:w="430"/>
        <w:gridCol w:w="430"/>
        <w:gridCol w:w="460"/>
        <w:gridCol w:w="430"/>
        <w:gridCol w:w="385"/>
        <w:gridCol w:w="435"/>
      </w:tblGrid>
      <w:tr>
        <w:trPr/>
        <w:tc>
          <w:tcPr>
            <w:tcW w:w="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Р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/>
              <w:t>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>
                <w:color w:val="C00000"/>
              </w:rPr>
              <w:t>Д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У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Г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А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/>
              <w:t>Г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>
                <w:color w:val="C00000"/>
              </w:rPr>
              <w:t>Р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И</w:t>
            </w:r>
          </w:p>
        </w:tc>
        <w:tc>
          <w:tcPr>
            <w:tcW w:w="3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Б</w:t>
            </w:r>
          </w:p>
        </w:tc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В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З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/>
              <w:t>Д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>
                <w:color w:val="C00000"/>
              </w:rPr>
              <w:t>У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Х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Д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/>
              <w:t>О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>
                <w:color w:val="C00000"/>
              </w:rPr>
              <w:t>Ж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Д</w:t>
            </w:r>
          </w:p>
        </w:tc>
        <w:tc>
          <w:tcPr>
            <w:tcW w:w="3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Ь</w:t>
            </w:r>
          </w:p>
        </w:tc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Н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/>
              <w:t>Е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>
                <w:color w:val="C00000"/>
              </w:rPr>
              <w:t>Б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В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/>
              <w:t>Д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rPr>
                <w:color w:val="C00000"/>
              </w:rPr>
            </w:pPr>
            <w:r>
              <w:rPr>
                <w:color w:val="C00000"/>
              </w:rPr>
              <w:t>А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бедила сегодня дружба. Я вижу, что вы настоящие друзья природы. (Подводятся итоги конкурса, делается подсчет баллов).</w:t>
      </w:r>
    </w:p>
    <w:sectPr>
      <w:type w:val="nextPage"/>
      <w:pgSz w:w="11906" w:h="16838"/>
      <w:pgMar w:left="1134" w:right="901" w:gutter="0" w:header="0" w:top="885" w:footer="0" w:bottom="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40:00Z</dcterms:created>
  <dc:creator>Admin</dc:creator>
  <dc:description/>
  <dc:language>en-US</dc:language>
  <cp:lastModifiedBy>Admin</cp:lastModifiedBy>
  <dcterms:modified xsi:type="dcterms:W3CDTF">2021-06-17T04:40:00Z</dcterms:modified>
  <cp:revision>2</cp:revision>
  <dc:subject/>
  <dc:title/>
</cp:coreProperties>
</file>