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Нужная Ольга Александро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Воспитате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МАДОУ детский сад №22 села Успенског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Успенского района Краснодарского кр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Методическая разработка киноурока на материале мультфильма «Большой друг» режиссера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ихаила Алдашина, Марии Матусевич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ое содерж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онятия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друг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ружб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чить понимать, оценивать чувства и поступки других; продолжать учить составлять небольшие рассказы по сюжетной картине, употребляя простые и сложные предложения; отвечать на вопросы полными предложениям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ь, какими качествами должен обладать настоящий друг, какую роль играют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зья в нашей жиз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знакомить детей с правилам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еских отнош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закреплять знания пословиц и стихов 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б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умение участвовать в совместной игре, вести короткие диалоги в ситуациях творческого и игрового общения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ь формировать нравственные качества лич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оброжелательность, любовь к ближнему; побуждать детей к добрым поступкам; желание поддержива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з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дать возможность проявить взаимопомощь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тремлени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 окружающими сверстниками и взрослым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в речи сл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б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друг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аг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елюб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кромный, добрый, щедрый, прекрасный, честны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беседы с детьми 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б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обсуждение проблемных ситуаций, разногласий, возникающих между детьми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уп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чтение сказок 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бе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Цветик - семицвет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Сказка о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ружбе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ссказы Осеевой и др. ; заучивание пословиц и стихов 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б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клубок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ружбы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удиозапись песен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ружба начинается с улыбк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Песня о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ружбе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мячи; мультфильм «Большой друг»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режиссера 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хаила Алдашина, Марии Матусевич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ый момент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лись все дети в круг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дети берутся за руки и встают в круг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вой друг и ты мой друг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пко за руки возьмёмся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уг другу улыбнёмся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к солнцу протяните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поднимают руки вверх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ики его возьмите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сжимают, разжимают кисти рук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 груди своей прижмите.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прижимают руки к груди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другу подарите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протягивают руки вперед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Здравствуйте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ажите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я предлагаю начать наш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нятие с игры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Клубок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ружбы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ы будете передавать друг другу клубок, при этом каждый может сказать добрые слова своему соседу, сделать ему комплимент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ниточка связала нас, 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б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ша стала ещё крепче. Наша игра не просто так называлась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Клубок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ружбы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менно 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бе и о друзь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ы поговорим с вами на сегодняшне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нят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бы узнать какой должен быть настоящий друг, мы сейчас с вами поиграем в игру. Я буду задавать вам вопросы, а вы отвечаете, если согласны "да-да-да", а если не согласны "нет-нет-нет"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Да-да-да, нет-нет-нет»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а стоит обижать?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Нет-нет-нет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у будем помогать?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Да-да-да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а нужно разозлить?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Нет-нет-нет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улыбку подарить?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Да-да-да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аучимся играть?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Да-да-да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а споры разрешать?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Да-да-да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й с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зьями будем п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Да-да-да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бой дорож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Да-да-да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крепко мы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Да-да-да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не ссорьтесь со своим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зь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райтесь играть мир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орожить своим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зь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б этом рассказывается в стихотворении, послушайте его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рассказывает ребёнок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много слов прекрасных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зьях сказ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да не стоит, дети,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а обижать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без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зей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трудно жить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ем в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БОЙ НАДО ДОРОЖ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не кажется, что вы очен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ные ребя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-ка проверим, верно ли это?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Гусеница»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те мячи, постройтесь цепочкой. Мяч зажмите между своим животом и спиной впереди стоящего друга. Руки положите на плечи впереди стоящему ребёнку. Мы превратились в одну большую гусеницу, которая должна пройти по определенному маршруту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 песню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Песня о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ружбе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гусениц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двигается 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уп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тлично, у нас получилось! А теперь положите мячи на место и сделайте один большой круг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зь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е всегда придут на помощь хочется послушать стихотвор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рассказывает ребенок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Если дело не идет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спорится работа,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к тебе всегда придет,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ругом справишься в два счета!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а если вдруг у друга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-нибудь случится,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пеши к нему на помощь-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пригодиться!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берегите своих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з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 вам будет радостней жить на свете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, вы знаете, что наш народ издавна ценил верную, крепкую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бу и придумал о дружбе и о друзь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ного пословиц и поговорок, давайте вспомним их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ачну, а вы заканчивайте,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м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но отвечайте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зья познаются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в беде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пкую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бу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и топором не разрубишь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рый друг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лучше новых двух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з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ку держаться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ничего не бояться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мей сто рублей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а имей сто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рузей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о живет корнями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а человек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рузьям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друга – ищи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а нашёл береги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понимаете пословиц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т друга ищи, а нашел береги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(ответы детей)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урная минутка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но за руки берите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круг скорее становитесь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встаем в круг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аво – влево повернитесь.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повороты вправо – влево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веселиться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хлопки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ыгать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прыжки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ружиться.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кружение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радостных людей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идём по кругу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х верных на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з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ориться не будем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подходим к центру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ечаль забудем.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отходим назад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бята сейчас я вам предлагаю посмотреть мультфильм о дружбе который называется «Большой друг»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вы думаете, кто такой друг?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, дети вы правы, другом может называться тот, кто готов разделить твою радость и твое горе, а если понадобиться, то отдать тебе все, что имеет сам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жно ли прожить без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з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(ответы детей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кто из вас знает, что тако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б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ба – это когда ты дружиш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 человеком не для того, чтобы он тебе что-нибудь хорошее сделал, не потому, чтобы он что–то дал. Ты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ишь пото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то он близок тебе, близки его интересы, взгляды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лодцы, мне понравились ваши ответы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“Пирамида добра”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, я сейчас предлагаю построить пирамиду добра. Представьте, что наши ладошки – это хорошие пожелания, давайте построим пирамиду из наших пожеланий. Кто придумает - выйдет в круг произнесет свое доброе пожелание, вытянет руку вперед и положит ее сверху на мою ладонь или ладонь ребенка, уже высказавшего свое пожелание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желаю вам быть терпеливыми и послушными!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осле всех высказываний раскачивает пирамиду добра со слов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наши пожелания услышат все! И пусть они сбудутся!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думаю, что все ваши пожелания исполняться. Все вы будете, беречь своих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зей и вашу дружб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, мы разгадали секрет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б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зывается он -доброта.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я желаю вам иметь в жизни много настоящих, верных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з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мните дети –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ба дороже все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22:00Z</dcterms:created>
  <dc:creator>admin</dc:creator>
  <dc:description/>
  <cp:keywords/>
  <dc:language>en-US</dc:language>
  <cp:lastModifiedBy>admin</cp:lastModifiedBy>
  <dcterms:modified xsi:type="dcterms:W3CDTF">2021-06-17T09:09:00Z</dcterms:modified>
  <cp:revision>3</cp:revision>
  <dc:subject/>
  <dc:title/>
</cp:coreProperties>
</file>