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кружка «Читалоч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етрова С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6"/>
        <w:gridCol w:w="3600"/>
        <w:gridCol w:w="46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ичк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А У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М Х П Т К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ая таблица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гласных звуков А У О, согласных М Х П Т К С. Повторение понятий «звук», «звуки речи», «гласный звук», «согласный зву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бразованием слогов. Знакомство со слоговой таблицей (строчка, столбик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а – сло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звуков и букв в слове. Слияние звуков в слог. Соединение слога и согласного звука. Упражнять в соотношении слова к картинк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оротких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ложением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хождении знакомых слогов в трехзначных словах, слиянии слога и согласного звука. Знакомство с предложением. Определение места звука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НА НО НУ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Н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Учить определять количество слогов в слове. Определение места звука Н в слове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НА НО НУ НЫ</w:t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ЛА ЛО ЛУ Л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Л. Определение слога в слове. Соотношение слово – картинка. Определение количества слогов в слове. Определение места звука Л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ША ШО Ш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 Ш. Образование слогов с Ш. Определение данного слога в слове. Знакомство с правилом написания имен. Упражнять в делении слов на слоги. Определение места звука Ш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БА БО БУ Б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Б. Чтение слогов. Определение данного слога в слове. Определение места звука Б в слове. Чтение коротких слов и предложений. Продолжать упражнять детей в делении слов на слоги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РА РО РУ Р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Р. Образование слогов с Р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Учить определять количество слогов в слове. Определение места звука Р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ВА ВО ВУ В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В. Упражнение в определении и нахождении слога в слове. Упражнение в чтении слогов и коротких слов. Продолжать учить определять количество слогов в слове. Определение места звука В 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ЗА ЗО ЗУ З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З. Определение данного слога в слове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Учить определять количество слогов в слове. Определение места звука Н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МИ ЛИ РИ СИ В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И. Упражнять в чтении слогов с гласным звуком И. Знакомство со свойством И смягчать впередистоящий согласный звук. Продолжать упражнять детей в делении слов на слоги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аничка 1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Чтение предложений с  пройденными сл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 Упражнять в темпе чтения, осмысливать прочитанно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ПИ ТИ КИ НИ Ш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чтении слогов с гласным звуком И. Закрепление знаний свойства И смягчать впередистоящий согласный звук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ДА ДО ДУ ДЫ Д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Д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Определение места звука Д в слове. Продолжать упражнять детей в делении слов на слог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оротких рассказов. Пересказ прочита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 Упражнять в темпе чтения, осмысливать прочитанное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ЖА ЖО ЖУ Ж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Ж. Образование слогов. Определение данного слога в слове. Знакомство с правилом чтения слогов ЖИ – ШИ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Определение места звука Ж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ГА ГО ГУ Г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Г. Образование слогов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Учить определять количество слогов в слове. Определение места звука Г в слов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оротких рассказо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 Упражнять в темпе чтения, осмысливать прочитанно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МЭ СЭ ПЭ РЭ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чтение слогов со звуком Э. Определение места звука Э в слове. Упражнять в чтении слов и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ЯК ЯН ЯР ЯМ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Я, особенностью произношения слов, начинающихся звуком ЙА и обозначения их буквой Я. Наблюдение за звуком А после мягких согласных и обозначение его буквой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НЯ ЛЯ РЯ СЯ ДЯ</w:t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МЕ ЛЕ РЕ СЕ В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Е, особенностью произношения слов, начинающихся звуком ЙЭ и обозначения их буквой Е. Наблюдение за звуком Э после мягких согласных и обозначение его буквой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НЮ ЛЮ РЮ ТЮ ЗЮ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Ю, особенностью произношения слов, начинающихся звуком ЙУ и обозначения их буквой Ю. Наблюдение за звуком У после мягких согласных и обозначение его буквой 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НЁ ЛЁ РЁ ТЁ ВЁ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Ё, особенностью произношения слов, начинающихся звуком ЙО и обозначения их буквой Ё. Наблюдение за звуком О после мягких согласных и обозначение его буквой Ё.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Ь НЬ СЬ ТЬ В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ладов, слов. Знакомство с Ь. Роль Ь в слове.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 ОЙ ИЙ Е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ладов, слов. Знакомство с буквой и звуком Й и ее свойствами. Продолжать упражнять в делении слов на слоги.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ничка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ЧИ ЧЕ ЧА ЧО Ч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Ч. Образование и чтение слогов с Ч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Определение места звука Ч в слове.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ЦА ЦО ЦЫ ЦЕ Ц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уквой Ц. Образование и чтение слогов с Ц. Упражнение в нахождении слог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гов и коротких слов. Определение места звука Ц в слове.</w:t>
            </w:r>
          </w:p>
        </w:tc>
      </w:tr>
      <w:tr>
        <w:trPr>
          <w:trHeight w:val="9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ЩИ ЩЕ ЩА ЩЁ Щ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Щ. Образование и чтение слогов с Щ. Упражнение в нахождении слога в слове. Упражнение в чтении слогов и коротких слов. Учить определять количество слогов в слове. Определение места звука Щ в слове.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чка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ФА ФО ФУ ФИ Ф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Ф. Образование и чтение слогов с Ф. Нахождение слога в слове. Упражнять в чтении коротких рассказов. Пересказ прочитанного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етодическим пособием Реутина И.Н. «Странички для чт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 по закреплению пройденного материала. Упражнение в чте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АНО ДО______________Ганеев Ф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воспитатель_________________Григорье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9:04:00Z</dcterms:created>
  <dc:creator>Leo©</dc:creator>
  <dc:description/>
  <cp:keywords/>
  <dc:language>en-US</dc:language>
  <cp:lastModifiedBy>Leo©</cp:lastModifiedBy>
  <dcterms:modified xsi:type="dcterms:W3CDTF">2021-06-13T17:14:00Z</dcterms:modified>
  <cp:revision>61</cp:revision>
  <dc:subject/>
  <dc:title>План работы кружка «Читалочка»</dc:title>
</cp:coreProperties>
</file>