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36"/>
          <w:szCs w:val="36"/>
        </w:rPr>
      </w:pPr>
      <w:r>
        <w:rPr>
          <w:rFonts w:eastAsia="ArialMT;MS Mincho" w:cs="Times New Roman" w:ascii="Times New Roman" w:hAnsi="Times New Roman"/>
          <w:sz w:val="36"/>
          <w:szCs w:val="36"/>
        </w:rPr>
        <w:t>Конкурсная работ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36"/>
          <w:szCs w:val="36"/>
        </w:rPr>
      </w:pPr>
      <w:r>
        <w:rPr>
          <w:rFonts w:eastAsia="ArialMT;MS Mincho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  <w:t>международн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  <w:t xml:space="preserve">«Портфолио участников образовательного процесс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  <w:t>условиях внедрения ФГОС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MT;MS Mincho" w:cs="Times New Roman" w:ascii="Times New Roman" w:hAnsi="Times New Roman"/>
          <w:sz w:val="36"/>
          <w:szCs w:val="36"/>
        </w:rPr>
        <w:t xml:space="preserve">«Всероссийского сайта педагог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  <w:t xml:space="preserve">«Портфолио участников образовательного процес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6"/>
          <w:szCs w:val="36"/>
        </w:rPr>
      </w:pPr>
      <w:r>
        <w:rPr>
          <w:rFonts w:eastAsia="ArialMT;MS Mincho" w:cs="Times New Roman" w:ascii="Times New Roman" w:hAnsi="Times New Roman"/>
          <w:b/>
          <w:sz w:val="36"/>
          <w:szCs w:val="36"/>
        </w:rPr>
        <w:t>в условиях внедрения ФГОС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2"/>
          <w:szCs w:val="32"/>
        </w:rPr>
      </w:pPr>
      <w:r>
        <w:rPr>
          <w:rFonts w:eastAsia="ArialMT;MS Mincho"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MT;MS Mincho" w:cs="Times New Roman"/>
          <w:b/>
          <w:b/>
          <w:bCs/>
          <w:sz w:val="28"/>
          <w:szCs w:val="28"/>
        </w:rPr>
      </w:pPr>
      <w:r>
        <w:rPr>
          <w:rFonts w:eastAsia="Arial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Разработа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методист ФКП ОУ №1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Салыгин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первый взгляд может показаться, что понятие «портфолио» достаточно молодое, но это не так. Оно имеет значительную историю и широкую сферу употребления. Впервые слово «портфолио» стало использоваться в Западной Европе на рубеже XV и XVI век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ое образование нуждается в новом типе педагога (творчески думающем, владеющим современным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прогнозировать свой конечный результат), у которого должно быть досье успехов, в котором отражается все радостное, интересное и достойное из того, что происходит в жизни педагога. Таким досье может стать </w:t>
      </w:r>
      <w:r>
        <w:rPr>
          <w:rStyle w:val="StrongEmphasis"/>
          <w:sz w:val="28"/>
          <w:szCs w:val="28"/>
        </w:rPr>
        <w:t>портфолио</w:t>
      </w:r>
      <w:r>
        <w:rPr>
          <w:sz w:val="28"/>
          <w:szCs w:val="28"/>
        </w:rPr>
        <w:t> педагога.</w:t>
        <w:tab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В педагогической литературе отечественными учеными также представлены различные подходы к определению данного понят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«</w:t>
      </w:r>
      <w:r>
        <w:rPr>
          <w:rStyle w:val="StrongEmphasis"/>
          <w:sz w:val="28"/>
          <w:szCs w:val="28"/>
        </w:rPr>
        <w:t>Педагогическое портфолио</w:t>
      </w:r>
      <w:r>
        <w:rPr>
          <w:sz w:val="28"/>
          <w:szCs w:val="28"/>
        </w:rPr>
        <w:t>» – собрание различных материалов, документов и иных свидетельств достижений и прогресса в профессиональной педагогической деятельност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«</w:t>
      </w:r>
      <w:r>
        <w:rPr>
          <w:rStyle w:val="StrongEmphasis"/>
          <w:sz w:val="28"/>
          <w:szCs w:val="28"/>
        </w:rPr>
        <w:t>Педагогическое портфолио</w:t>
      </w:r>
      <w:r>
        <w:rPr>
          <w:sz w:val="28"/>
          <w:szCs w:val="28"/>
        </w:rPr>
        <w:t>» – это набор материалов, демонстрирующий умение педагога решать задачи своей профессиональн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«</w:t>
      </w:r>
      <w:r>
        <w:rPr>
          <w:rStyle w:val="StrongEmphasis"/>
          <w:sz w:val="28"/>
          <w:szCs w:val="28"/>
        </w:rPr>
        <w:t>Профессиональное портфолио</w:t>
      </w:r>
      <w:r>
        <w:rPr>
          <w:sz w:val="28"/>
          <w:szCs w:val="28"/>
        </w:rPr>
        <w:t>» — это авторские материалы, хранятся они у педагога и используются им в работе по своему усмотр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тфолио позволяет учитывать результаты, достигнутые педагогом в разнообразных видах деятельности (воспитательной, учебной, творческой, социальной, коммуникативной), и является альтернативной формой оценки профессионализма и результативности работы педагога за отдельно взятый период его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нно такой подход дает возможность рассматривать «Портфолио» как педагогическую технолог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хнология «Портфолио» помогает успешно решить следующие задачи, стоящие перед образовательным учреждением и педагог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держание у педагога высокого уровня мотивации в образовательном проце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ирование у педагога навыков продуктивной учебной деятельности – от постановки целей, планирования и организации процесса освоения предметной области знаний, до самостоятельного оценивания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ощрение активности и самостоятельности педагога, расширение возможности образования и само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способностей к оцениванию собственной деятельности педагогом, формирование адекватной само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одействие индивидуализации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пределение качественных и количественных личных достижений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 возможное развитие мыслительных функций и творческих способности педагогов, реализация их познавательных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годня технология «Портфолио» достаточно широко и успешно применяется в образовательном процессе, как в отечественных, так и в зарубежных образовательных учреждениях, поскольку позволяет ориентироваться на достижение резуль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мощи данной технологии можно эффективно отследить степень формирования у педагога ключевых компетенций и умений, характеризующих их как человека XXI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ассификация портфолио: обязательные структурные элементы, типы и виды портфол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временном образовании существует множество подходов к созданию портфолио, как основного критерия оценки качества и успешности в образовательной деятельности. Поэтому опытные педагоги, стремясь расширить диапазон возможностей применения технологии «Портфолио», дают рекомендации не только относительно содержания, но и относительно структуры и особенностей защиты портфоли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любая другая технология, технология «Портфолио» характеризуется наличием специфической связи ее главных структурных компонентов: целевого и содержательного, организационного и экспертно-оценочного. Эти отдельные элементы и образуют, в конечном итоге, целостную сист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нно поэтому, рассматривать данную технологию можно только комплексно, в тесной взаимосвязи с каждым из указанных выше компонентов. Кроме того, необходимо учитывать тип, вид, цель и результат будущего портфолио, ведь соотношение цели и результата дают возможность увидеть реальную, целостную картину при оценке педагогических качеств, а также всего образовательного учреждения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ое разнообразие видов портфолио диктуется несколькими факторами, определяющими необходимость его создания. К ним относ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ь создания самого портфоли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раст исполнителей и участников, которым предстоит его созд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ип образовательного учреждения, которое представляет обществу свой результат предметного и/или профессион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им из факторов, определяющих успешное создание портфолио, является разработка индивидуальной программы деятельности его составителя, с определением конкретных этапов и графика их реализации. В зависимости от целей она может быть: практической или стратегической. Во временном отношении – долгосрочной или краткосроч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ы и виды портфолио педаг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едущего субъекта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преподавателя, мастера производственного обучения методис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ида деятельности данного субъ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обучающегося с определенной профильной направленность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тфолио преподавателя, преподающего отдельный предм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мастера производственного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педагога дополните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педагога-организат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социального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методи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специалиста-исследова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тфолио по работе учителя с одаренными детьми и друг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главных целей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, содержащее док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, фиксирующее дости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-рефлек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, направленные на достижение конкретной цели (проблемно-исследовательское, портфолио-антология, презентаци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осле того, как определена цель создания портфолио, необходимо решить каковы будут его основные и специфические компоненты, как будет организован процесс его оценки, каким образом оно будет оформлено, как будет выглядеть обсуждение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чевидно, что структура портфолио обязана быть логичной, содержательной, целесообразной, включать в себя несколько разделов, и при этом оставаться простой для восприятия и осознания достижений субъекта любого возраста. Портфолио обязательно должно включать в себя четыре важных компон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проводительная записка автора портфолио с определением цели, предназначения и краткого описания данного документа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держание портфолио с перечнем его основных структурных эле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предполагаемой деятельности и прогноз (или план) на будущее. Это необходимо для определенной упорядоченности портфолио и удобства при пользовании всеми заинтересованными лицами: педагогами, администрацией образовательного учреждения и друг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одя итоги, хотелось бы отметить, что в условиях современной экономической ситуации, которая диктует рынку труда иные требования по отношению к человеку, его профессиональным качествам и характеристикам, качественно меняется содержание профессиональной деятельности. Приоритетными морально-психологическими качествами успешного работника становятся инициативность и самостоятельность, креативность, способность к сотрудничеству, высокая мотивация к повышению квалификации и карьерному росту. Именно они обеспечивают мобильность и конкурентоспособность работника. Технология «Портфолио» выступает в данных условиях как эффективный инструмент для оценки успешности, позволяющий создать целостную картину сформированности личности как успешного специалиста, делового человека и компетентного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портфолио педаго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фолио может иметь следующую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азвание учреждения образования, в котором работает педагог; адрес рабочий телефон; фамилия, имя, отчество педагога; специальность и специализация — преподаваемый предме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трет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бразование педагога, общий трудовой и педагогический стаж работы, категория, профессиональные интересы, профессионально-педагогическое кредо, цели и задачи профессиональной деятельности, тема по самообразованию и др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государственные и локальные правовые документы, регламентирующие профессиональную деятельность педагога; инструктивно-методические материалы; указания, распоряжения региональных управленческих структур; программа и план по самообразованию критерии и показатели оценки уровня профессиональной деятельности за педагога и личностного развития учащихся и др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ижения педагог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образовательного процесса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ее результатив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териалы данного раздела дают представление о динамике результатов деятельности педагога за определенный период)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ие материалы, результативность которых апробирована на практике (разноуровневые учебные материалы, наглядно-иллюстративные материалы, рекомендации для обучающихся по организации самостоятельной работы, наличие авторской дидактической системы и др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, характеризующие результаты освоения обучающимися образовательных программ и сформированность у них ключевых компетенций по данной учебной дисциплине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тельный анализ деятельности педагога на основании итогов контрольных срезов знаний обучающихся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урочная деятельность; профориентационная работа и д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зывы — оценка профессиональной деятельности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рефлексивные материалы, материалы, характеризующие уровень и результаты деятельности педагога)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льная оценка (сертификаты, свидетельства, грамоты, дипломы, благодарственные письма, отзывы, рецензии и др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внутренних (ВШК) и внешних проверок (справки по итогам проверки, приказы, распоряжения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едагога, отражающие его профессиональный уровень (проектные, исследовательские, наиболее значимые методические разработки, публикации из опыта работы, фото- и видеоматериалы и др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firstLine="6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ы членов администрации образовательного учреждения, коллег, обучающихся об уровне профессиональной деятельности педагога, его авторитет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й рос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 этом разделе помещаются материалы, свидетельствующие об уровне научно-методической подготовки педагога, о результатах его исследовательско-экспериментальной работы, научно-исследовательской работы обучающихся, других видах деятельности)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ые образовательные технологии, методики (среди них авторские) с обоснованием их выбора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ые средства педагогической диагностики для оценки образовательного процесса и его результатов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сследовательско-экспериментальной работы, руководство исследовательской работой обучающихся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 семинарах, профессиональных конкурсах, научно-практических конференциях различного уровня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  инновационных проектах, реализация авторского проекта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темы по самообразованию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418" w:hanging="4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 работе методического формирования (творческой группе, Школе  педагогического мастерства, методическом объединении,  и др.) и ее результативность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либо самообобщение опыта работы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29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авторской методической системы и 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я портфолио педагог должен придерживаться системности, достоверности, объективность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нные критерии будут востребованы не только при оценке авторских материалов педагогов руководством учреждения образования, но и при организации публичной презентации портфолио лучшими специалистами перед коллегами. Это, в свою очередь, обеспечит гласность итогов профессиональной деятельности и будет служить образцом творческого роста для начинающих педагог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аким образом, использование технологии портфолио поможет администрации образовательного учреждения целенаправленно и системно осуществлять мониторинг индивидуального профессионального совершенствования и развития личности каждого педагога, иметь полную информацию о результатах деятельности специалиста, выявлять ценный опыт с целью его распространения среди коллег, а также эффективно управлять личностно-профессиональным ростом педагога, координировать коллегиальные усилия по повышению результативности работы образователь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1:39:00Z</dcterms:created>
  <dc:creator>Admin</dc:creator>
  <dc:description/>
  <cp:keywords/>
  <dc:language>en-US</dc:language>
  <cp:lastModifiedBy>Admin</cp:lastModifiedBy>
  <dcterms:modified xsi:type="dcterms:W3CDTF">2021-06-16T19:28:00Z</dcterms:modified>
  <cp:revision>3</cp:revision>
  <dc:subject/>
  <dc:title/>
</cp:coreProperties>
</file>