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пециальное коррекционное занятие тифлопедагога (индивидуальное)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звитию зрительного восприятия у детей с косоглазием и амблиоп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 для детей с нарушением зр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з прищепка, два прищеп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 Развитие мелкой моторики рук при помощи игр с прищепками, абстрактного и пространственного мышления, зрительного сосредоточения и координации «глаз – рука», слухового восприятия. Развивать зрительную память ребенка. Закрепить представление о цвете предметов. Формирование у ребенка пространственных представлений, умения ориентироваться на плоскости листа, введение в пассивный словарь соответствующих терм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глазомерных и глазодвигательных возможностей глаза, прослеживающую функцию глаза, формирование навыков зрительного анализа, развитие целостного зрительного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ывать  любовь к труду и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лист ватмана, геометрические фигуры – треугольник зеленого, маленькие овалы красного, желтого и синего цвета, круг желтого цвета; зеленая полоска, тучка с прикрепленными синими веревочками, коробка с разноцветными прищепками, спокойн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, зрительная гимнастик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рительная гимнастика «Найди глазками нужный цвет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 все на свете было одинакового цв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 бы это рассердило или радовало эт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ть мир привыкли лю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м (дети ищут белый цвет в помещении и называют ег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тым (ищут желтый), синим (ищут синий цвет), красным (ищут красный цвет)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же все вокруг нас буд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ивительным и раз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: Мы вспомнили названия цветов, а теперь поиграем с пальчик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льчиковая  игра «Ладошки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ладони покажите –                                Ребенок выполняет дви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ую и левую!                                           по тексту пальчиковой иг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лачок скорей сожми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и умел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ожмите…  Рассмотрите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корее мне скажит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его нам, де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вкие ладошки эти?  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А еще эти ловкие пальчики помогут нам создавать удивительные карти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ообщение  и  выполнение 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 я  шла  в  детский  сад  и  вспоминала,  как  хорошо  было  в   нашем садике  летом.  Давай   нарисуем  картинку  про  лето.  Но,  поскольку  мы  с  тобой  немножечко  волшебники,  то  рисовать  мы   будем  не  фломастером, не  красками,  а  нашими  руками.  Помогут  нам  сделать  картинку  «волшебные  прищеп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ектолог  рассказывает  историю  и  составляет  картинку  вместе с 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жды  летом  мы  вышли  на  полянку.   Было  красиво,  светло,  тепло.  На  земле  лежала  ровным  ковром  зеленая  трава. Давай сделаем травку из прищепок, положим в самом низу листа.  </w:t>
      </w:r>
      <w:r>
        <w:rPr>
          <w:i/>
          <w:sz w:val="28"/>
          <w:szCs w:val="28"/>
        </w:rPr>
        <w:t>(На  ленточку  зеленого  цвета  ребенок под руководством педагога прикрепляет  зеленые  прищепки,  затем  кладет  ленточку   на  нижнюю  часть  лис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 дотронулись  рукой  до  травы,  каждая  травинка   торчала  остренькими  краями  от  самой  земли.  </w:t>
      </w:r>
      <w:r>
        <w:rPr>
          <w:i/>
          <w:sz w:val="28"/>
          <w:szCs w:val="28"/>
        </w:rPr>
        <w:t>(Ребенок  дотрагивается  до  травы - прищепок).</w:t>
      </w:r>
      <w:r>
        <w:rPr>
          <w:sz w:val="28"/>
          <w:szCs w:val="28"/>
        </w:rPr>
        <w:t xml:space="preserve">  Мы  посмотрели  вверх  и  увидели  солнышко в правом верхнем углу,  оно  светило  яркими  лучами.  </w:t>
      </w:r>
      <w:r>
        <w:rPr>
          <w:i/>
          <w:sz w:val="28"/>
          <w:szCs w:val="28"/>
        </w:rPr>
        <w:t xml:space="preserve">(Ребенок  берет  желтый  круг,  прикрепляет  прищепки  по  кругу,  кладет  его  в  правый  верхний  угол  листа).  </w:t>
      </w:r>
      <w:r>
        <w:rPr>
          <w:sz w:val="28"/>
          <w:szCs w:val="28"/>
        </w:rPr>
        <w:t>Над  травой  порхали  бабочки.   Одна  бабочка  с  желтыми  крылышками,  другая  с  красными,  а  у  третьей  бабочки  крылья  сине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(Вместе  с  ребенком делаем  трех  бабочек, прикрепляем к заготовкам прищепки нужного цвета,  размещаем  бабочек  над  травой). </w:t>
      </w:r>
      <w:r>
        <w:rPr>
          <w:sz w:val="28"/>
          <w:szCs w:val="28"/>
        </w:rPr>
        <w:t>Красная бабочка поднялась выше всех, бабочка с желтыми крылышками летала над самой травой, а бабочка с синими крылышками расположилась между этими двумя бабоч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 еще  на  нашей  полянке  росла  маленькая  зеленая  елочка.  </w:t>
      </w:r>
      <w:r>
        <w:rPr>
          <w:i/>
          <w:sz w:val="28"/>
          <w:szCs w:val="28"/>
        </w:rPr>
        <w:t>(Делаем  елочку  из  зеленого  треугольника  и  зеленых  прищепок, располагает елочку слева внизу).</w:t>
      </w:r>
      <w:r>
        <w:rPr>
          <w:sz w:val="28"/>
          <w:szCs w:val="28"/>
        </w:rPr>
        <w:t xml:space="preserve">  Елочка росла в левом нижнем углу полян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 набежала  тучка,  закапал дождик.  </w:t>
      </w:r>
      <w:r>
        <w:rPr>
          <w:i/>
          <w:sz w:val="28"/>
          <w:szCs w:val="28"/>
        </w:rPr>
        <w:t>(Прикрепить  к  ленточкам  несколько  синих  прищепок,  положить  на солнышко).</w:t>
      </w:r>
      <w:r>
        <w:rPr>
          <w:sz w:val="28"/>
          <w:szCs w:val="28"/>
        </w:rPr>
        <w:t xml:space="preserve">  Спрятались  бабочки  около  елочки в  траву.  </w:t>
      </w:r>
      <w:r>
        <w:rPr>
          <w:i/>
          <w:sz w:val="28"/>
          <w:szCs w:val="28"/>
        </w:rPr>
        <w:t>(Ребенок  опускает  баб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  подуем  на  тучку,  чтобы  она  улетела.  (</w:t>
      </w:r>
      <w:r>
        <w:rPr>
          <w:i/>
          <w:sz w:val="28"/>
          <w:szCs w:val="28"/>
        </w:rPr>
        <w:t>Дефектолог  и  ребенок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уют на  тучку,  затем  она  убирается. Необходимо следить, чтобы ребенок дул, не раздувая щ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учка  прошла  мимо,  дождик  прекратился.  </w:t>
      </w:r>
      <w:r>
        <w:rPr>
          <w:i/>
          <w:sz w:val="28"/>
          <w:szCs w:val="28"/>
        </w:rPr>
        <w:t>(Убрать  тучку).</w:t>
      </w:r>
      <w:r>
        <w:rPr>
          <w:sz w:val="28"/>
          <w:szCs w:val="28"/>
        </w:rPr>
        <w:t xml:space="preserve">  Вновь  прилетели  бабочки.  Бабочка  с  красными  крыльями  летела  выше  всех,  под  ней  летала  бабочка  с  синими  крыльями,  а  бабочка  с  желтыми  крыльями  устала  и  опустилась  на  макушку  елочки.  </w:t>
      </w:r>
      <w:r>
        <w:rPr>
          <w:i/>
          <w:sz w:val="28"/>
          <w:szCs w:val="28"/>
        </w:rPr>
        <w:t>(Ребенок  располагает  бабочек  самостоятельно по словесной инструкции педагог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осмотри  внимательно  на  картинку.  А  теперь  закрой  глаза.  Постарайся  вспомнить  и  описать,  что  у  нас  на  картин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 самостоятельно  описывает  все,  что  расположено  на  карт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Упражнение  для  снятия  эмоционального  и  физического  напряж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 отдыха  глаз – пальминг  «Баб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очки-красавицы  прилетели  к  нам,          </w:t>
      </w:r>
      <w:r>
        <w:rPr>
          <w:i/>
          <w:sz w:val="28"/>
          <w:szCs w:val="28"/>
        </w:rPr>
        <w:t xml:space="preserve">(Ребенок  трет  ладошки,  пок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очка-красавица,  отдых  дай  глазам.           </w:t>
      </w:r>
      <w:r>
        <w:rPr>
          <w:i/>
          <w:sz w:val="28"/>
          <w:szCs w:val="28"/>
        </w:rPr>
        <w:t>они 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нут  теп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,  бабочка,  в  ле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 ты  закрой,  друж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енок   закрывают  глаза  на  1-2  минуты,  потом  открывают  их  и  быстро-быстро  моргают  в  течение  нескольких  секунд)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Проводится 2 – 3 раза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10:00Z</dcterms:created>
  <dc:creator>xxx</dc:creator>
  <dc:description/>
  <cp:keywords/>
  <dc:language>en-US</dc:language>
  <cp:lastModifiedBy>AP</cp:lastModifiedBy>
  <dcterms:modified xsi:type="dcterms:W3CDTF">2021-06-17T11:32:00Z</dcterms:modified>
  <cp:revision>3</cp:revision>
  <dc:subject/>
  <dc:title>Тема: «Раз прищепка, два прищепка»</dc:title>
</cp:coreProperties>
</file>