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Муниципальное бюджетное дошкольное общеобразовательное учреждение «Центр развития ребенка - детский сад «Сказка» обособленное подразделение «Детский сад «Светлячок» комбинированного вида».</w:t>
      </w:r>
    </w:p>
    <w:p>
      <w:pPr>
        <w:pStyle w:val="Normal"/>
        <w:jc w:val="center"/>
        <w:rPr>
          <w:bCs/>
          <w:color w:val="231F20"/>
          <w:sz w:val="28"/>
          <w:szCs w:val="28"/>
          <w:u w:val="single"/>
        </w:rPr>
      </w:pPr>
      <w:r>
        <w:rPr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231F20"/>
          <w:sz w:val="28"/>
          <w:szCs w:val="28"/>
          <w:u w:val="single"/>
        </w:rPr>
      </w:pPr>
      <w:r>
        <w:rPr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231F20"/>
          <w:sz w:val="28"/>
          <w:szCs w:val="28"/>
          <w:u w:val="single"/>
        </w:rPr>
      </w:pPr>
      <w:r>
        <w:rPr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анализ деятельности воспитателя младшей группы за период с 01.09.2020 по 31.05.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right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                     </w:t>
      </w:r>
      <w:r>
        <w:rPr>
          <w:bCs/>
          <w:color w:val="231F20"/>
          <w:sz w:val="28"/>
          <w:szCs w:val="28"/>
        </w:rPr>
        <w:t>Подготовил воспитатель младшей группы :</w:t>
      </w:r>
    </w:p>
    <w:p>
      <w:pPr>
        <w:pStyle w:val="Normal"/>
        <w:jc w:val="right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Белоусова Ю.Н</w:t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Ковылкино 2021</w:t>
      </w:r>
    </w:p>
    <w:p>
      <w:pPr>
        <w:pStyle w:val="Normal"/>
        <w:rPr>
          <w:bCs/>
          <w:color w:val="231F20"/>
          <w:sz w:val="28"/>
          <w:szCs w:val="28"/>
        </w:rPr>
      </w:pPr>
      <w:r>
        <w:rPr>
          <w:b/>
          <w:sz w:val="28"/>
          <w:szCs w:val="28"/>
        </w:rPr>
        <w:t>РАЗДЕЛ 1. Взаимодействие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программных задач.</w:t>
      </w:r>
    </w:p>
    <w:p>
      <w:pPr>
        <w:pStyle w:val="Normal"/>
        <w:rPr/>
      </w:pPr>
      <w:r>
        <w:rPr>
          <w:sz w:val="28"/>
          <w:szCs w:val="28"/>
        </w:rPr>
        <w:t>В течение учебного года дети получали педагогическую поддержку. Проводилась образовательная работа согласно возрасту и особенностям каждого ребенка. Деятельность ,проводимая с дошкольниками, носила систематический характер, охватывала все образовательные задачи и области.</w:t>
      </w:r>
    </w:p>
    <w:p>
      <w:pPr>
        <w:pStyle w:val="Normal"/>
        <w:rPr/>
      </w:pPr>
      <w:r>
        <w:rPr>
          <w:sz w:val="28"/>
          <w:szCs w:val="28"/>
        </w:rPr>
        <w:t>С детьми систематично проводилась организованная образовательная деятельность. При проведении организационной  образовательной деятельности использовались как традиционные наблюдения, беседы, сравнение , так и нетрадиционные метод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-образовательный процесс в группе опирался на новые педагогические технологии, инновационные методики с учетом индивидуально-психологических , коррекционных мероприятий, физиологических особенностей каждого ребенка ,с использованием здоровьесберегающих технологий. Воспитатели группы активно взаимодействовали  со специалистами: учителем-логопедом,  музыкальным руководителем, инструктором по физическому воспитанию. С дошкольниками, согласно режимным моментам, организовывалась  разнообразная групповая и индивидуальная работа(постановка звукопроизношения, коррекция познавательных и психических процессов, музыкальное и физическое развитие).</w:t>
      </w:r>
    </w:p>
    <w:p>
      <w:pPr>
        <w:pStyle w:val="Normal"/>
        <w:rPr/>
      </w:pPr>
      <w:r>
        <w:rPr>
          <w:sz w:val="28"/>
          <w:szCs w:val="28"/>
        </w:rPr>
        <w:t>Большинство детей интересовались  познавательно-исследовательской деятельностью, констру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ение программного материала вызвало затруднение у некоторых дошк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-62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23,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-14,9%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-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39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-10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-71,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-17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-5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ший уровень -5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коммуникативн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-68,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-21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– 5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ший уровень – 5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следствие будем продолжать решать проблемы в развитии познавательной, социально-коммуникативной сферы в ходе индивидуальной и коррекционной работы. Также имеются не большие проблемы в речевом развитии, еще не все дети произносят четко звуки, затрудняются в составлении рассказов из личного опыта и по картинке. Углубленная работа в этом направлении будет продолжена. Сложности в группе возникают на фоне того, что дети  затрудняются в формулировке своих вопросов и ответов, делают ошибки в звукопроизношении. Провожу фронтальную, индивидуальную и коррекционную работу и в дальнейшем особое внимание буду уделять положительному взаимодействию между сверстниками, взаимопомощи , учить их вместе пользоваться игрушками, книгами и соблюдать правила поведения в детском саду. Мероприятия которые запланированы в перспективном плане на год были выполнены соответственно графику проведения( «Здравствуй осень», «День матери»,«Новый год», «День Защитника Отечества», «8 марта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по решению годовых задач ДО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ные задачи достигнуты в процессе разнообразных видов деятельности: игровой, коммуникативной, трудовой. познавательно – исследовательской, продуктивной, музыкальной, двигательной , восприятия художественной литературы. Все виды деятельности представляют основные направления развития детей : физическое, познавательное, речевое, художественно –эстетическое, социально – коммуникативное.</w:t>
      </w:r>
    </w:p>
    <w:p>
      <w:pPr>
        <w:pStyle w:val="C12c6c32"/>
        <w:shd w:fill="FFFFFF" w:val="clear"/>
        <w:spacing w:before="0" w:after="0"/>
        <w:ind w:firstLine="710"/>
        <w:jc w:val="both"/>
        <w:rPr/>
      </w:pPr>
      <w:r>
        <w:rPr>
          <w:b/>
          <w:sz w:val="28"/>
          <w:szCs w:val="28"/>
        </w:rPr>
        <w:t xml:space="preserve">Социально-коммуникативное развитие: </w:t>
      </w:r>
      <w:r>
        <w:rPr>
          <w:color w:val="000000"/>
          <w:sz w:val="28"/>
          <w:szCs w:val="28"/>
          <w:shd w:fill="FFFFFF" w:val="clear"/>
        </w:rPr>
        <w:t>в течение учебного года у детей сформировалось доброжелательное отношение друг к другу, умение делиться с товарищем, опыт правильной оценки хороших и плохих поступков. Научились  жить дружно, вместе пользоваться игрушками, книгами, помогать друг другу. Приучились дети  к вежливости (научились  здороваться, прощаться, благодарить за помощь). Постепенно сформировался образ Я,  умение свободно ориентироваться в помещениях и на участке детского сада. Сформировалось уважительное отношение к сотрудникам детского сада (музыкальный руководитель, медицинская сестра, заведующая, старший воспитатель и др.), их труду; запомнили их имена и отчества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иучили детей следить за своим внешним видом; научилис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 Сформировались элементарные навыки поведения за столом: научились правильно пользоваться столовой и чайной ложками, вилкой, салфеткой; не крошить хлеб, пережевывать пищу с закрытым ртом, не разговаривать с полным ртом. Дети научились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т. п.)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сширили ориентировку в окружающем пространстве. Познакомили детей с правилами дорожного движения. Научили различать проезжую часть дороги, тротуар, понимать значение зеленого, желтого и красного сигналов светофора. Сформировали первичные представления о безопасном поведении на дорогах (переходить дорогу, держась за руку взрослого). Познакомили детей с работой водителя. Сформировали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 Сформировали умение соблюдать правила в играх с мелкими предметами (не засовывать предметы в ухо, нос; не брать их в рот). Развили умение обращаться за помощью к взрослым. Сформировали навыки безопасного поведения в играх с песком, водой, снегом.</w:t>
      </w:r>
    </w:p>
    <w:p>
      <w:pPr>
        <w:pStyle w:val="C12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Познавательное развитие: </w:t>
      </w:r>
      <w:r>
        <w:rPr>
          <w:rStyle w:val="C0"/>
          <w:color w:val="000000"/>
          <w:sz w:val="28"/>
          <w:szCs w:val="28"/>
        </w:rPr>
        <w:t>нау</w:t>
      </w:r>
      <w:r>
        <w:rPr>
          <w:sz w:val="28"/>
          <w:szCs w:val="28"/>
          <w:shd w:fill="FFFFFF" w:val="clear"/>
        </w:rPr>
        <w:t>чили детей составлять группы из однородных предметов и выделять из них отдельные предметы; различать понятия «много», «один», «по одному», «ни одного»; находить один и несколько одинаковых предметов в окружающей обстановке; понимать вопрос «Сколько?»; при ответе пользоваться словами «много», «один», «ни одного».</w:t>
      </w:r>
      <w:r>
        <w:rPr>
          <w:color w:val="000000"/>
          <w:sz w:val="28"/>
          <w:szCs w:val="28"/>
        </w:rPr>
        <w:t xml:space="preserve"> </w:t>
      </w:r>
      <w:r>
        <w:rPr>
          <w:rStyle w:val="C14"/>
          <w:color w:val="000000"/>
          <w:sz w:val="28"/>
          <w:szCs w:val="28"/>
        </w:rPr>
        <w:t>Познакомили детей с геометрическими фигурами: кругом, квадратом, треугольником. Научили обследовать форму этих фигур, используя зрение и осязание. </w:t>
      </w:r>
      <w:r>
        <w:rPr>
          <w:rStyle w:val="C0"/>
          <w:color w:val="000000"/>
          <w:sz w:val="28"/>
          <w:szCs w:val="28"/>
        </w:rPr>
        <w:t xml:space="preserve"> Развили умение ориентироваться в расположении частей своего тела и в соответствии с ними различать пространственные направления от себя: вверху — внизу, впереди — сзади (позади), справа — слева. Различать правую и левую руки. Научили ориентироваться в контрастных частях суток: день — ночь, утро — вечер.</w:t>
      </w:r>
      <w:r>
        <w:rPr>
          <w:sz w:val="28"/>
          <w:szCs w:val="28"/>
          <w:shd w:fill="FFFFFF" w:val="clear"/>
        </w:rPr>
        <w:t xml:space="preserve"> Расширили представления детей о свойствах (прочность, твердость, мягкость) материала (дерево, бумага, ткань, глина). Способствовали овладению способами обследования предметов, включая простейшие опыты (тонет — не тонет, рвется — не рвется).</w:t>
      </w:r>
      <w:r>
        <w:rPr>
          <w:color w:val="000000"/>
          <w:sz w:val="28"/>
          <w:szCs w:val="28"/>
        </w:rPr>
        <w:t xml:space="preserve"> С</w:t>
      </w:r>
      <w:r>
        <w:rPr>
          <w:rStyle w:val="C0"/>
          <w:color w:val="000000"/>
          <w:sz w:val="28"/>
          <w:szCs w:val="28"/>
        </w:rPr>
        <w:t>формировали интерес к малой родине и первичные представления о ней: напомнили детям название города , в котором они живут; пробудили рассказывать о том, где они гуляли в выходные дни (в парке, сквере, детском городке) и пр.</w:t>
      </w:r>
    </w:p>
    <w:p>
      <w:pPr>
        <w:pStyle w:val="C12c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>Расширили представления детей о растениях и животных. Продолжали знакомить с домашними животными и их детенышами, особенностями их поведения и питания. Расширили представления о диких животных (медведь, лиса, белка, еж и др.), о земноводных (на примере лягушки). Научили наблюдать за птицами, прилетающими на участок (ворона, голубь, синица, воробей, снегирь и др.), подкармливать их зимой. Расширили представления детей о насекомых (бабочка, майский жук, божья коровка, стрекоза и др.). Научили отличать и называть по внешнему виду: овощи (огурец, помидор, морковь, репа и др.), фрукты (яблоко, груша, персики и др.), ягоды (малина, смородина и др.). Дали элементарные представления о растениях данной местности: деревьях, цветущих травянистых растениях (одуванчик, мать-и-мачеха  и др.). Показали, как растут комнатные растения (фикус, герань и др.). Дали представления о том, что для роста растений нужны земля, вода и воздух. Познакомили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 Дали представления о свойствах воды (льется, переливается, нагревается, охлаждается), песка (сухой — рассыпается, влажный — лепится), снега (холодный, белый, от тепла — тает). Научили отражать полученные впечатления в речи и продуктивных видах деятельности. Сформировали умение понимать простейшие взаимосвязи в природе (чтобы растение росло, нужно его поливать и т. п.). Познакомили с правилами поведения в природе (не рвать без надобности растения, не ломать ветки деревьев, не трогать животных и др.).</w:t>
      </w:r>
      <w:r>
        <w:rPr>
          <w:color w:val="000000"/>
          <w:sz w:val="28"/>
          <w:szCs w:val="28"/>
          <w:shd w:fill="FFFFFF" w:val="clear"/>
        </w:rPr>
        <w:t xml:space="preserve"> Научили детей замечать изменения в природе.</w:t>
      </w:r>
    </w:p>
    <w:p>
      <w:pPr>
        <w:pStyle w:val="C12c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чевое развитие:</w:t>
      </w:r>
      <w:r>
        <w:rPr>
          <w:color w:val="000000"/>
          <w:sz w:val="28"/>
          <w:szCs w:val="28"/>
          <w:shd w:fill="FFFFFF" w:val="clear"/>
        </w:rPr>
        <w:t xml:space="preserve"> на основе обогащения представлений о ближайшем окружении продолжали расширять и активизировать словарный запас детей. Уточняли названия и назначение предметов одежды, обуви, головных уборов, посуды, мебели, видов транспорта. Продолжали учить детей внятно произносить в словах гласные (а, у, и, о, э) и некоторые согласные звуки: п — б — т — д — к — г; ф — в; т — с — з — ц. Развивали моторику речедвигательного аппарата, слуховое восприятие, речевой слух и речевое дыхание, уточнили и закрепили артикуляцию звуков. Научили вырабатывать правильный темп речи, интонационную выразительность, отчетливо, произносить слова и короткие фразы, говорить спокойно, с естественными интонациями. Вовлекали детей в разговор во время рассматривания предметов, картин, иллюстраций; наблюдений за живыми объектами; после просмотра спектаклей, мультфильмов. Обучили умению вести диалог с педагогом: слушать и понимать заданный вопрос, понятно отвечать на него, говорить в нормальном темпе, не перебивая говорящего взрослого. Научили детей о необходимости говорить «спасибо», «здравствуйте», «до свидания», «спокойной ночи» (в семье, группе). Научили детей читать наизусть потешки и небольшие стихотворения. </w:t>
      </w:r>
    </w:p>
    <w:p>
      <w:pPr>
        <w:pStyle w:val="C12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Художественно-эстетическое развитие: </w:t>
      </w:r>
      <w:r>
        <w:rPr>
          <w:color w:val="000000"/>
          <w:sz w:val="28"/>
          <w:szCs w:val="28"/>
          <w:shd w:fill="FFFFFF" w:val="clear"/>
        </w:rPr>
        <w:t>сформировали у детей интерес к занятиям изобразительной деятельностью. Научили в рисовании, лепке, аппликации изображать простые предметы и явления, передавая их образную выразительность. Продолжали учить правильно держать карандаш, фломастер, кисть, не напрягая мышц и не сжимая сильно пальцы; добиваться свободного движения руки с карандашом и кистью во время рисования. Научили детей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брать краску другого цвета. Приучили осушать промытую кисть о мягкую тряпочку или бумажную салфетку. Закрепили знание названий цветов (красный, синий, зеленый, желтый, белый, черный), познакомить с оттенками (розовый, голубой, серый). Обращали внимание детей на подбор цвета, соответствующего изображаемому предмету. Приобщили  детей к декоративной деятельности: научили украшать дымковскими узорами силуэты игрушек, вырезанных воспитателем (птичка, козлик, конь и др.), и разных предметов (блюдечко, рукавички). Научили  ритмичному нанесению линий, штрихов, пятен, мазков (опадают с деревьев листочки, идет дождь, «снег, снег кружится, белая вся улица», «дождик, дождик, кап, кап, кап...»). Научили изображать простые предметы, рисовать прямые линии (короткие, длинные) в разных направлениях, перекрещивать их (полоски, ленточки, дорожки, заборчик, клетчатый платочек и др.), изображать предметы разной формы (округлая, прямоугольная) и предметы, состоящих из комбинаций разных форм и линий (неваляшка, снеговик, цыпленок, тележка, вагончик и др.). Научили располагать изображения по всему листу. Сформировали интерес к лепке. Закрепили представления детей о свойствах глины, пластилина и способах лепки. Научили раскатывать комочки прямыми и круговыми движениями, соединять концы получившейся палочки, сплющивать шар, сминая его ладонями обеих рук. Приобщили детей к искусству аппликации, сформировали интерес к этому виду деятельности. Научили предварительно выкладывать (в определенной последовательности) на листе бумаги готовые детали разной формы, величины, цвета, составляя изображение (задуманное ребенком или заданное воспитателем), и наклеивать их. Научили аккуратно пользоваться клеем: намазывать его кисточкой тонким слоем на обратную сторону наклеиваемой фигуры (на специально приготовленной клеенке); прикладывать стороной, намазанной клеем, к листу бумаги и плотно прижимать салфеткой. Сформировали навыки аккуратной работы. Совершенствовали конструктивные умения, научили различать, называть и использовать основные строительные детали (кубики, кирпичики, пластины, цилиндры, трехгранные призмы), сооружать новые постройки, используя полученные ранее умения (накладывание, приставление, прикладывание), использовать в постройках детали разного цвета. </w:t>
      </w:r>
    </w:p>
    <w:p>
      <w:pPr>
        <w:pStyle w:val="C12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зическое развитие: </w:t>
      </w:r>
      <w:r>
        <w:rPr>
          <w:color w:val="000000"/>
          <w:sz w:val="28"/>
          <w:szCs w:val="28"/>
          <w:shd w:fill="FFFFFF" w:val="clear"/>
        </w:rPr>
        <w:t>развивали умение различать и называть органы чувств (глаза, рот, нос, уши), дали представление об их роли в организме и о том, как их беречь и ухаживать за ними. Дали представление о полезной и вредной пище; об овощах и фруктах, молочных продуктах, полезных для здоровья человека. Сформировали представление о том, что утренняя зарядка, игры, физические упражнения вызывают хорошее настроение; с помощью сна восстанавливаются силы. Познакомили детей с упражнениями, укрепляющими различные органы и системы организма. Научили детей ходить и бегать свободно, не шаркая ногами, не опуская головы, сохраняя перекрестную координацию движений рук и ног. Приучили действовать совместно. Научили  энергично отталкиваться двумя ногами и правильно приземляться в прыжках с высоты, на месте и с продвижением вперед; принимать правильное исходное положение в прыжках в длину и высоту с места; в метании мешочков с песком, мячей диаметром 15–20 см. Закрепили умение энергично отталкивать мячи при катании, бросании. Продолжали учить ловить мяч двумя руками одновременно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оспитали у детей умение соблюдать элементарные правила, согласовывать движения, ориентироваться в пространстве.</w:t>
      </w:r>
    </w:p>
    <w:p>
      <w:pPr>
        <w:pStyle w:val="C12c6c3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развивающей предметно-пространственно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метно-развивающая среда группы соответствует требованиям ФГОС, а  также соответствует требованиям Сан Пин. РППС приближена к интересам и потребностям каждого дошкольника. В группе всё доступно каждому ребёнку, соответствует возрасту и учитывает его индивидуальные особенности и возможности развития с применением регионального компон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собран богатый материал по всем разделам программы. По развитию речи имеются красочные иллюстрации по темам  «Времена года», «Овощи и фрукты», «Дикие и домашние животные», «Рыбы», «Птицы», «Животные Севера», «Животные жарких стран», сборники стихов и рассказов, дидактические игры, сюжетные картины по обучению рассказыванию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оснащена игровая зона. Представлены сюжетно-ролевые игры: «Больница», «Магазин», «Парикмахерская», «Автосерви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различный строительный материал, развивающие мозаики и конструкторы, которые дети часто используют как предметы –замест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ы музыкальный уголок, где в наличии музыкальные и шумовые инструменты, театральный у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в свободном доступе для детей имеются необходимые материалы для художественного творчества (карандаши, краски, кисти, пластилин, доски для лепки, стеки, ножницы, иллюстративный материал и т.д). Детские творческие работы выставляются на «Стене творчества». Для формирования у детей элементарных математических представлений имеется материал для обучения счету, развитию представлений о величине и форме предметов, цифры, часы, и развивающие игры. Для речевого развития есть книжный уголок в соответствии с возрастом детей, подборка  тематических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группе также организован уголок дежурства, что способствует развитию у детей трудовых навыков и качест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Созданы условия для накопления творческого опыта, применения своих знаний и умений, в ситуации действия со знакомыми или совсем не знакомыми объектами. Предметно – пространственная среда группы создает комфортное настроение, способствует эмоциональному благополучию дете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технологий в образовательной деятельности, успешность их приме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пользую мультимедийное оборудование: электронные презентации, наглядно-демонстрационный материал, аудиосказки, развивающие и обучающие мультфильмы, коррекционные игры и упражнения. Этот методический материал способствует развитию у дошкольников интереса к образо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ункционирования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тябрь- 36%, октябрь-44% , ноябрь-80.5%,  декабрь-58%, январь-37%, февраль-51%, март-66%, апрель-54%, май-65%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редний показатель по посещаемости в группе  составил 56%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аботы по снижению заболеваемости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организационной образовательной деятельности использовались пальчиковая гимнастика, дыхательная гимнастика, гимнастика для глаз. Систематически организуются закаливающие и профилактические мероприятия на прогулке и в группе. Ежедневно проводятся утренняя зарядка, прогулки с подвижными играми, дыхательная гимнастика, гимнастика после сна, физминутки, фитанцидотерапия, ежедневный прием соков и фруктов.</w:t>
      </w:r>
    </w:p>
    <w:p>
      <w:pPr>
        <w:pStyle w:val="Normal"/>
        <w:rPr/>
      </w:pPr>
      <w:r>
        <w:rPr>
          <w:sz w:val="28"/>
          <w:szCs w:val="28"/>
        </w:rPr>
        <w:t xml:space="preserve">Сентябрь- 1%, октябрь-8% , ноябрь-5,2%,  декабрь-2,2%, январь-7,7%, февраль-2%, март-3,8%, апрель-6,7%, май-6%. </w:t>
      </w:r>
      <w:r>
        <w:rPr>
          <w:b/>
          <w:sz w:val="28"/>
          <w:szCs w:val="28"/>
          <w:u w:val="single"/>
        </w:rPr>
        <w:t xml:space="preserve"> Средний показатель по заболеваемости в группе  составил 4,7%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участия воспитанников в мероприятиях и конкурсах различных уров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и года в группе были проведены мероприятия с детьми, которые подготовили воспитатели . В период с сентября по май дети младшей группы с большим интересом принимали участие в тематических праздниках: «Здравствуй осень», «День матери»,«Новогодний праздник», «День Защитника Отечества», «8 марта», «День космонавтики». Участвовали в различных конкурсах, на различных уровнях, где дети достигли положительных результат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ставленные годовые задачи достигнуты в процессе разнообразных видов деятельности: игровой, коммуникативной, трудовой, познавательно-исследовательской,продуктивной,музыкальной,изобразительной,двигательной,восприятия художественной литературы. Все виды деятельности представляют основные направления  развития детей: физическое, познавательное, речевое, художественно-эстетическое, социально-коммуникативное. Обучение детей младшей группы организовано  в соответствии с действующим законодательством ,требованиями ФГОС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2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147"/>
        <w:gridCol w:w="103"/>
        <w:gridCol w:w="1335"/>
        <w:gridCol w:w="104"/>
        <w:gridCol w:w="76"/>
        <w:gridCol w:w="680"/>
        <w:gridCol w:w="629"/>
        <w:gridCol w:w="55"/>
        <w:gridCol w:w="35"/>
        <w:gridCol w:w="340"/>
        <w:gridCol w:w="6"/>
        <w:gridCol w:w="1075"/>
        <w:gridCol w:w="1067"/>
        <w:gridCol w:w="346"/>
        <w:gridCol w:w="721"/>
        <w:gridCol w:w="692"/>
        <w:gridCol w:w="375"/>
      </w:tblGrid>
      <w:tr>
        <w:trPr/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ники  участвовавшие в конкурсах 2020--21 годах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воспитанника</w:t>
            </w:r>
          </w:p>
        </w:tc>
        <w:tc>
          <w:tcPr>
            <w:tcW w:w="4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ий уровень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во всем мире». Категория- рису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ыши против простуды и гриппа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ков Артем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Матв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нькина Нас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ин Вов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ькин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а Алис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,спорт! Ты- жизнь!» категория – На зарядке, все ребятки!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Пчелка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пивная история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ин Тимоф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творческий конкурс «Пластилиновая ворон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ов 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апкина С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ькин Матв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нский уровень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облюдаем ПДД» номинация «Я буду служить в ДПС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ин Тимоф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Муниципальн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ее вдохновение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кина По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а Алис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Международный уровень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дарю тебе сердце». Конкурс семейной видеопоэ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ькин Матвей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кина Полина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ин Тимоф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Российский уров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е космическое путешеств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кина По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шкин Сераф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степени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Республиканский уровен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сказка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ькин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ин В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а А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ин Тимоф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апкина С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ова К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шкин Сераф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ин Ваня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ий дом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Матвей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 и творческих работ «Этот загадочный Космос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апкина С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шкин Сераф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кина Полина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смос-мир фантази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приз зрительских симпа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Ассор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Всемогущий каранда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шкин Сераф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апкина С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кина По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Матвей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 ме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палимая куп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Мат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апкина С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гов Сергей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отрудничество с родител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удовлетворенности родителей обучающихся качеством образовательных услуг </w:t>
      </w:r>
      <w:r>
        <w:rPr>
          <w:sz w:val="28"/>
          <w:szCs w:val="28"/>
        </w:rPr>
        <w:t xml:space="preserve">– 94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АНКЕТА ДЛЯ РО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довлетворенность родителей качеством предоставляемых образовательных услуг в ДО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тветить на предложенные вопросы. Внимательно прочитайте вопрос и обведите кружком тот вариант ответа, который в наибольшей степени соответствует Вашему мнени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 Почему Вы обратились за помощью к данному ДОУ в воспитании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Отсутствуют другие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Доброжелательный коллектив, хороший психологический микрокли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Педагоги обеспечивают разностороннее развитие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Ваше мнение 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ите, пожалуйста, отношение воспитателей к Вашему реб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Внимательное, добр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Иногда бывают трудности, но это не имеет отрицательных последствий –  нормальн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Замечаю, что ребенок опасается воспитателей, - отношение оставляет желать лучшег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  Затрудняюсь ответ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сколько в детском саду созданы условия для сохранения здоровья детей? Заботится ли детский сад о сохранении здоровья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Да, чувствуется, что здоровье детей является одним из приоритетов в работ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Санитарные нормы соблюдаются, но не более 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Условия пребывания в детском саду ухудшают здоровье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  Затрудняюсь ответ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траивают ли Вас созданные в ДОО условия для занятий физической культу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  Меня устра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  Устраивают не в полном объё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  Меня совершенно не устраиваю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  Затрудняюсь ответи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траивают ли Вас созданные в ДОО условия для занятий искусством и творчест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  Меня устра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Устраивают не в полном объё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Меня совершенно не устра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  Затрудняюсь ответи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ите, пожалуйста, отношения сына (дочери) со сверстниками в ДО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У моего ребенка не бывает конфликтов со сверстниками – хороше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Как и у всех детей в группе бывают ссоры и конфликты, но моему ребенку удается их разрешить – нормальн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Моего ребенка часто обижают – плохое отношение.</w:t>
      </w:r>
    </w:p>
    <w:p>
      <w:pPr>
        <w:pStyle w:val="Normal"/>
        <w:rPr/>
      </w:pPr>
      <w:r>
        <w:rPr/>
        <w:t>4.   Затрудняюсь ответить.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8372" w:hRule="atLeast"/>
        </w:trPr>
        <w:tc>
          <w:tcPr>
            <w:tcW w:w="10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ак, на Ваш взгляд, проводятся родительские собр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 На собраниях скучно: «проводятся для гал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Иногда родительские собрания проводятся интерес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Собрания проводятся с пользой для родителей, на собраниях всегда интересно, разнообраз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Ваше мнение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Хотели ли бы Вы принимать участие в мероприятиях ДО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Да, в качестве зр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С удовольствием поучаствую, окажу помощь в проведении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Н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  Затрудняюсь ответи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В какой форме Вы хотели бы участвовать в работе ДО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Состоять в родительском комитете, Совете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Выполнять посильные просьбы педаг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Принимать участие в воспитательном – образовательном процессе (участие в праздниках, выставках, конкурсах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  Каким способом Вы получаете информацию о деятельности ДО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 Через сеть Интернет - сайт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Информационный стенд в группе,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Через общение с воспитателями, заведующей, другими сотрудниками ДО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Ваше мнение 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 Нравится ли Вашему ребёнку ходить в наш детский са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Нет, не нравится. Он часто плачет, не хочет оставаться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Иногда не хочет идти в детский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Всегда ходит с удовольств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Ваше мнение ______________________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современных форм сотрудничества с семьями воспита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61510" cy="365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офлайн-консультаций для родителей на сайте ДОО, личной  странице педагога в соцс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лайн-консультации на сайте ДОО  </w:t>
      </w:r>
      <w:hyperlink r:id="rId3">
        <w:r>
          <w:rPr>
            <w:rStyle w:val="InternetLink"/>
            <w:sz w:val="28"/>
            <w:szCs w:val="28"/>
          </w:rPr>
          <w:t>http://skazka-kov.ru/svetlyachok/</w:t>
        </w:r>
      </w:hyperlink>
      <w:r>
        <w:rPr>
          <w:sz w:val="28"/>
          <w:szCs w:val="28"/>
        </w:rPr>
        <w:t xml:space="preserve"> и на личной странице педагога </w:t>
      </w:r>
      <w:hyperlink r:id="rId4">
        <w:r>
          <w:rPr>
            <w:rStyle w:val="InternetLink"/>
            <w:sz w:val="28"/>
            <w:szCs w:val="28"/>
            <w:shd w:fill="EEE8AA" w:val="clear"/>
          </w:rPr>
          <w:t>https://nsportal.ru/yuliya-nikolaevna-belousova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960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одителями дошкольников были организованы различные мероприятия, которые позволили выстроить доверительные отношения и осуществлять продуктивную ,партнерскую деятельность в детском саду и за его пределами. Результатом взаимодействия педагогов с родителями являются: повышение активности родителей в жизни группы и детского сада; выставки совместных поделок и рисунков детей и родителей; участие родителей в праздниках и досугах, совместной проектной деятельности, спортивных мероприятиях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амообразование педагога, участие в методической работе ДОО, города, реги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, профессиональная переподготов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урсы повышения квалификации</w:t>
      </w:r>
      <w:r>
        <w:rPr>
          <w:sz w:val="28"/>
          <w:szCs w:val="28"/>
        </w:rPr>
        <w:t xml:space="preserve"> «Профилактика коронавируса, гриппа и других острых респираторных вирусных инфекций в общеобразовательных организациях» 18.09.2020 г  16 часов Единый урок, «Обработка персональных данных в образовательных организациях» 21.10.2020 г 17 часов Единый урок, «Основы обеспечения информационной безопасности детей» 21.10.2020 г 22 часа Единый урок, «Формирование и развитие педагогической ИКТ –компетентности в соответствии с требованиями с ФГОС и профессионального стандарта» 21.10.2020 г 66 часов Единый урок, «Методология и технологии дистанционного обучения в образовательной организации» 25.11.2020 г 49 часов Единый урок, «Основы цифровой грамотности» 22.10.2020 г 18 часов, «Обработка персональных данных» 26.10.2020 20 часов, «Основы цифровой трансформации» 26.10.2020 г 19 часов  ООО «Центр инновационного образования и воспитания», «Развитие речи детей дошкольного возраста на русском языке как родном и на русском языке как неродном» 8-16 декабря 2020 г 42 часа ООО СП «Содружество», « Педагог К -21»: совершенствование 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(гибких навыков)» 15-18 декабря 2020 г 16 часов ФГБОУ высшего образования «НИМГУ им. Н.П.Огаре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филактика гриппа и острых респираторных вирусных инфекций, в том числе новой коронавирусной инфекции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 24.03.2021 г 36 часов Единый урок, «Обеспечение санитарно-эпидемиологических требований к  образовательным организациям согласно СП 2.4 3648-20» 22.03.2021 г 36 часов Единый урок, «Дистанционный куратор- оператор образовательных, просветительских, социально значимых проектов» 23.04.2021 г 72 часа Университет России РФ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фессиональная переподготовка:</w:t>
      </w:r>
      <w:r>
        <w:rPr>
          <w:sz w:val="28"/>
          <w:szCs w:val="28"/>
        </w:rPr>
        <w:t xml:space="preserve"> «Профессиональная грамотность педагогического работника» 21.10.2020 г 285 часов Еди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инновационной деятельност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бинары, семинары, конфере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6 Всероссийский съезд работников дошкольного образования 17-18 ноября 2020 г, Участник всероссийского форума «Воспитатели России»: «Воспитаем здорового ребенка» 18 декабря 2020 г, участник  международная конференция «Воспитание и обучение детей младшего возраста» 10-12 декабря 2020 г, участник «Педагогического марафона» приуроченного первому году работы «ДНК им.академика Е.М.Дианова» 21 декабря 2020г, участник международного форума «</w:t>
      </w:r>
      <w:r>
        <w:rPr>
          <w:sz w:val="28"/>
          <w:szCs w:val="28"/>
          <w:lang w:val="en-US"/>
        </w:rPr>
        <w:t>EdHeroes</w:t>
      </w:r>
      <w:r>
        <w:rPr>
          <w:sz w:val="28"/>
          <w:szCs w:val="28"/>
        </w:rPr>
        <w:t>» 12-14 марта 2021 г, Участник 2 всероссийского форума «Воспитатели России»: «Воспитаем здорового ребенка. Регионы» 16 апреля  2021 г, участник межрегионального научно - практического семинара «Актуальные проблемы педагогики и методики дошкольного и начального образования» апрель 2021 г,  Участник 3 всероссийского форума «Воспитатели России»: «Воспитаем здорового ребенка. Поволжье» 20 мая   2021 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 вебинара «Универсальные целевые ориентиры дошкольного образования. Коммуникативные способности» 1 час 15 март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ичие профессионального сайта </w:t>
      </w:r>
      <w:r>
        <w:rPr>
          <w:b/>
          <w:sz w:val="28"/>
          <w:szCs w:val="28"/>
          <w:u w:val="single"/>
        </w:rPr>
        <w:t xml:space="preserve">  </w:t>
      </w:r>
      <w:hyperlink r:id="rId6">
        <w:r>
          <w:rPr>
            <w:rStyle w:val="InternetLink"/>
            <w:sz w:val="28"/>
            <w:szCs w:val="28"/>
            <w:shd w:fill="EEE8AA" w:val="clear"/>
          </w:rPr>
          <w:t>https://nsportal.ru/yuliya-nikolaevna-belousova</w:t>
        </w:r>
      </w:hyperlink>
    </w:p>
    <w:p>
      <w:pPr>
        <w:pStyle w:val="Normal"/>
        <w:rPr>
          <w:rStyle w:val="InternetLink"/>
        </w:rPr>
      </w:pPr>
      <w:hyperlink r:id="rId7">
        <w:r>
          <w:rPr/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профессиональных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359"/>
        <w:gridCol w:w="2328"/>
        <w:gridCol w:w="2299"/>
      </w:tblGrid>
      <w:tr>
        <w:trPr/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педагога в профконкурсах 2020-21 г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едаго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ий уровень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 этнографический диктант-2020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Юлия Николае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(73 балла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0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российский экологический диктант – 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9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ыши против простуды и гриппа»  всероссийский детский оздоровительный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тальный диктант на мокшанском и эрзянском язы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(5 баллов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нский уровень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загадочный космос» конкурс творческих и исследовательских рабо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через единство». Конкурс рисунко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Юлия Николае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бщественно значимой деятельности ДО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ктивно принимаю участие в жизни детского сада, играю роли на утренниках, развлечениях, открытых занятиях. Принимаю участие в различных открытых мероприятиях. Являюсь председателем профсоюзной организации, членом партии «Единая Россия», участвовала на выборах в поправки в конституцию от общественной палаты РМ  в качестве наблюдателя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в образовательной деятельности ИКТ-ресурсов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Использовани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нформационно</w:t>
      </w:r>
      <w:r>
        <w:rPr>
          <w:sz w:val="28"/>
          <w:szCs w:val="28"/>
          <w:shd w:fill="FFFFFF" w:val="clear"/>
        </w:rPr>
        <w:t>-коммуникативных </w:t>
      </w:r>
      <w:r>
        <w:rPr>
          <w:bCs/>
          <w:sz w:val="28"/>
          <w:szCs w:val="28"/>
          <w:shd w:fill="FFFFFF" w:val="clear"/>
        </w:rPr>
        <w:t>технологий</w:t>
      </w:r>
      <w:r>
        <w:rPr>
          <w:sz w:val="28"/>
          <w:szCs w:val="28"/>
          <w:shd w:fill="FFFFFF" w:val="clear"/>
        </w:rPr>
        <w:t>, электронных </w:t>
      </w:r>
      <w:r>
        <w:rPr>
          <w:bCs/>
          <w:sz w:val="28"/>
          <w:szCs w:val="28"/>
          <w:shd w:fill="FFFFFF" w:val="clear"/>
        </w:rPr>
        <w:t>образователь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есурсо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разовательном</w:t>
      </w:r>
      <w:r>
        <w:rPr>
          <w:sz w:val="28"/>
          <w:szCs w:val="28"/>
          <w:shd w:fill="FFFFFF" w:val="clear"/>
        </w:rPr>
        <w:t> процессе. Технические средства обучения вносят новизну 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разовательный</w:t>
      </w:r>
      <w:r>
        <w:rPr>
          <w:sz w:val="28"/>
          <w:szCs w:val="28"/>
          <w:shd w:fill="FFFFFF" w:val="clear"/>
        </w:rPr>
        <w:t> процесс. </w:t>
      </w:r>
      <w:r>
        <w:rPr>
          <w:bCs/>
          <w:sz w:val="28"/>
          <w:szCs w:val="28"/>
          <w:shd w:fill="FFFFFF" w:val="clear"/>
        </w:rPr>
        <w:t>Использовани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КТ</w:t>
      </w:r>
      <w:r>
        <w:rPr>
          <w:sz w:val="28"/>
          <w:szCs w:val="28"/>
          <w:shd w:fill="FFFFFF" w:val="clear"/>
        </w:rPr>
        <w:t> позволяет не только насытить ребенка большим количеством готовых, строго отобранных соответствующим образом организованных занятий, но и развивать интеллектуальные, творческие способности, что очень актуально для педагогического процесса в условиях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 в С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24125" cy="344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и года возникли следующие проблемы в работ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изкое участие родителей в воспитательно- образовательном процессе: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из родителей воспринимают просьбу педагога об участии в мероприятиях.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й был сделан вывод о том, что в следующем году при проведении мероприятий с детьми необходимо особое внимание обратить на тщательную работу с родителя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«проблемного поля» по трем направлениям деятельности(дети, родители, самообразова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работа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е вовлечение родителей в воспитательно-образов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а профессионального роста и пути решения «проблемных по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вести целенаправленную и систематическую воспитательно-образовательную, коррекционную , развивающую работу с дошкольникам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вободное владение учебным материалом, понимание и принятие тенденций развития образования, высокая психологическая подготовка, владение современными педагогическими приемами и методами, освоение эффективных образовательных технологий, продолжать активное участие в конкурсах, мастер-классах, форумах, вебинарах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лнять РППС материалами и пособ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C67">
    <w:name w:val="c67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center"/>
    </w:pPr>
    <w:rPr>
      <w:sz w:val="28"/>
    </w:rPr>
  </w:style>
  <w:style w:type="paragraph" w:styleId="C12c6c32">
    <w:name w:val="c12 c6 c32"/>
    <w:basedOn w:val="Normal"/>
    <w:qFormat/>
    <w:pPr>
      <w:spacing w:before="280" w:after="280"/>
    </w:pPr>
    <w:rPr/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11c6">
    <w:name w:val="c11 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kazka-kov.ru/svetlyachok/" TargetMode="External"/><Relationship Id="rId4" Type="http://schemas.openxmlformats.org/officeDocument/2006/relationships/hyperlink" Target="https://nsportal.ru/yuliya-nikolaevna-belousova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nsportal.ru/yuliya-nikolaevna-belousova" TargetMode="External"/><Relationship Id="rId7" Type="http://schemas.openxmlformats.org/officeDocument/2006/relationships/hyperlink" Target="https://nsportal.ru/yuliya-nikolaevna-belousova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44:00Z</dcterms:created>
  <dc:creator>Юля</dc:creator>
  <dc:description/>
  <cp:keywords/>
  <dc:language>en-US</dc:language>
  <cp:lastModifiedBy>Юля</cp:lastModifiedBy>
  <dcterms:modified xsi:type="dcterms:W3CDTF">2021-06-17T17:45:00Z</dcterms:modified>
  <cp:revision>4</cp:revision>
  <dc:subject/>
  <dc:title>Самоанализ деятельности воспитателя за период с 01</dc:title>
</cp:coreProperties>
</file>