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Детские считалочки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color w:val="0000FF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00FF"/>
          <w:sz w:val="28"/>
          <w:szCs w:val="28"/>
        </w:rPr>
        <w:t>С чего начинается любая двигательная детская игра? Конечно же со считалочки! Предлагаю для Вас небольшую коллекцию самых разных детских считалочек. Играйте с удовольствием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На златом крыльце сидели: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Царь, царевич, Король, королевич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Сапожник, портной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Кто ты будешь такой?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бирай поскорей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Не задерживай добрых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И мудрых людей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Забрался медведь в колоду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Захотелось ему мёду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Кто не верит – погляд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И из круга выходи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Шёл утёнок по дорожке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идит он – лежат сапожки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Стал сапожки он носить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ходи, тебе водить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Ёжик нёс на именины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Полтора куля рябины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И корзиночку опят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 тебе водить опять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У Иванушки жар-птица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Поклевала всю пшеницу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Он её ловил, ловил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И царевне подарил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Нет жар-птицы, нет пера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 тебе водить пора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Раз, два, три, четыре, пять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шел зайчик погулять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друг охотник выбегает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Прямо в зайчика стреляет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Пиф – паф! Не попал –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 лес зайчишка убежал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Жили-были два соседа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Два соседа-людоеда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Людоед, людоед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Пригласи на обед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На обед попасть не худо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ходи-ка ты отсюда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Раз, два, три, четыре, пять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Шесть, семь, восемь, девять, десять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Надо, надо, надо спать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И не надо куролесить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Кто уснул - тот видит сон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Кто не спит - тот выйди вон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Раз, два, три, четыре, пять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шел Зайчик погулять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друг охотник выбегает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Прямо в Зайчика стреляет: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Пиф-паф! Ой-ой-ой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Умирает Зайка мой..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Принесли его домой-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Оказался он живой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шел месяц из тумана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нул ножик из кармана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Буду резать, буду бить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се равно тебе водить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Ехал Грека через реку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идит Грека в реке рак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Сунул Грека руку в реку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Рак за руку Греку - цап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За морями, за горами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За железными столбам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На пригорке теремок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На дверях висит замок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Ты за ключиком ид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И замочек отомкни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шли мышки как - то раз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Поглядеть, который час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Раз, два, три, четыре –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Мышки дернули за гири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друг раздался страшный звон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Убежали мышки вон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Среди белых голубей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Скачет шустрый воробей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оробушек – пташка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Серая рубашка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Откликайся, воробей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летай – ка, не робей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 синем море-океане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Золотой стружок плывёт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 на острове Буяне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Роща белая растёт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Станем думать да гадать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Как берёзки сосчитать?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Как ни думай, ни гадай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Только нас ты догоняй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Раз-два, раз-два, раз-два-три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след за мною говори: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 понедельник, вторник, среду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 гости к бабушке поеду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8"/>
          <w:szCs w:val="28"/>
        </w:rPr>
        <w:t>А в четверг и пятницу –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Дрожки к дому катятся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За субботой, воскресенье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 этот день пекут печенье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Раз-два, раз-два, раз-два-три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сю считалку повтори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Шалуны-балуны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бегайте во дворы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Становитесь-ка играть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оеводу выбирать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оевода из народа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ыходи из хоровода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 ты, добрый молодец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Становись в самый конец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, шли солдаты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, на базар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, что купили?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, самовар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, сколько стоит?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ты-баты, три рубля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, он какой?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а-баты, золотой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***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 - шли солдаты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 - на базар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 - что купили?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 - самовар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 - сколько стоит?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 - три рубля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 - кто выходит?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Аты-баты - ты и я.</w:t>
      </w:r>
    </w:p>
    <w:sectPr>
      <w:type w:val="nextPage"/>
      <w:pgSz w:w="11906" w:h="16838"/>
      <w:pgMar w:left="126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57:00Z</dcterms:created>
  <dc:creator>ARE</dc:creator>
  <dc:description/>
  <cp:keywords/>
  <dc:language>en-US</dc:language>
  <cp:lastModifiedBy>ARE</cp:lastModifiedBy>
  <dcterms:modified xsi:type="dcterms:W3CDTF">2018-04-23T06:03:00Z</dcterms:modified>
  <cp:revision>5</cp:revision>
  <dc:subject/>
  <dc:title/>
</cp:coreProperties>
</file>