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Государственное автономное профессиональное образовательное учреждение Саратовской области «Энгельсский поли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72"/>
          <w:szCs w:val="72"/>
        </w:rPr>
        <w:t>Сценария концертной новогодней программы для студентов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воспитатель технику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данова Ольга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Энгельс, 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посвящена методике организации воспитательной работы со студентами и старшеклассниками и содержит материалы концертных номеров новогоднего праздн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  методической разработки  предназначен в помощь педагогам, учителям старших классов общеобразовательных школ, педагогам-организаторам и воспитателям СП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етодическая разработка основана на практическом опыт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: </w:t>
      </w:r>
      <w:r>
        <w:rPr>
          <w:rFonts w:cs="Times New Roman" w:ascii="Times New Roman" w:hAnsi="Times New Roman"/>
          <w:sz w:val="28"/>
          <w:szCs w:val="28"/>
        </w:rPr>
        <w:t>Новый год  - это особенный праздник. Студенты это те же дети, но недавно повзрослевшие, для сохранения традиций и обычаев важно создать атмосферу волшебства нового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им из самых популярных и увлекательных направлений в воспитании является театрализованная деятельность. Именно она позволяет решать многие педагогические задачи, касающиеся формирования выразительности речи подростка, интеллектуального и художественно-эстетического воспит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и воспитательное значение театрализованных игр. У студентов формируется уважительное отношение друг к другу. Они в игре преодолевают трудностей общения, неуверенности в себ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досуга студентов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атмосферу яркого праз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ие способн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е о зиме и праздниках, связанных с н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влечение студентов в коллективную творческую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Концертная программа и театрализованное предст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и место проведения мероприятия</w:t>
      </w:r>
      <w:r>
        <w:rPr>
          <w:rFonts w:cs="Times New Roman" w:ascii="Times New Roman" w:hAnsi="Times New Roman"/>
          <w:sz w:val="28"/>
          <w:szCs w:val="28"/>
        </w:rPr>
        <w:t>: 25.12.2019г. в 16:00ч. на 1 этаже в комнате отдыха общежития ГАПОУ СО «Энгельсский политехнику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Новогоднего празд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ение народных традиций празднования Нового год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евческих и ритмических способностей у подростк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е музыкального вкуса и обогащение духовной культур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социального обще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тремления к получению положительных эмоций, культурному отдыху и здоровому образу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роведения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оведения мероприятия необходимо:</w:t>
      </w:r>
      <w:r>
        <w:rPr>
          <w:rFonts w:cs="Times New Roman" w:ascii="Times New Roman" w:hAnsi="Times New Roman"/>
          <w:sz w:val="28"/>
          <w:szCs w:val="28"/>
        </w:rPr>
        <w:t xml:space="preserve"> наличие помещения, отвечающего правилам пожарной безопасности и нормам СанПиН. Количество студентов на празднике зависит от объёма помещения, отведённого для празд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ь тематическое оформление помещени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цена оформлена гирляндами и самодельными снежинками, искусственными веточками сосны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углу помещения – украшенная ёл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ах выставка новогодних открыток нарисованные студентам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аппаратуру для звукового оформления праздника, подборки музыкальных фрагментов, фонограммы песен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театральные костюмы для ведущих: Снегурочка, Дед Мороз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театральные костюмы для номеров концертной программы: маски для сказки репка, костюмы для сценок «Костюмчик», «Синхронное плавание»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готовить театральный реквизит: гитары, ваза, призы для конкур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реквизит для игр: шляпа с предсказаниями, ведро, воздушные шарики, стол, вешалка, 2 стул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ечатать  афишу мероприятия и расклеить её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фото и видеосъём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мероприятия оформить фотоотч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Под музыку джингл белс появляются Дед Мороз и Снегурочка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, кто любит праздник зимний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х елки, скрип снежка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в морозец сильный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мянится щека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, кто любит пляски, пенье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ирлянд веселый свет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, кто ждал нас с нетерпеньем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рузьям моим при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вечер добрым людям!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хорошим праздник будет!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прошел, а это значит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сем нам принесет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, радость и удачу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, Новый, Нов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рады  видеть в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сех с Новым годом, в добрый ч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начинаем, здесь, сегодн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есёлый праздник новогодний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так, друзья, у нас сегод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аздник новогодни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авайте же, как говорит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меяться, петь и веселиться</w:t>
      </w:r>
      <w:r>
        <w:rPr>
          <w:b/>
          <w:sz w:val="28"/>
          <w:szCs w:val="28"/>
        </w:rPr>
        <w:t>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Встреч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1. </w:t>
      </w:r>
      <w:r>
        <w:rPr>
          <w:rFonts w:cs="Times New Roman" w:ascii="Times New Roman" w:hAnsi="Times New Roman"/>
          <w:sz w:val="28"/>
          <w:szCs w:val="28"/>
        </w:rPr>
        <w:t>Вас порадует песней «Новый год» Алина Калашник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казка «Репка» на новый лад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».</w:t>
      </w:r>
      <w:r>
        <w:rPr>
          <w:rFonts w:cs="Times New Roman" w:ascii="Times New Roman" w:hAnsi="Times New Roman"/>
          <w:i/>
          <w:sz w:val="28"/>
          <w:szCs w:val="28"/>
        </w:rPr>
        <w:t xml:space="preserve"> (Дед Мороз уход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 стоять на месте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село у вас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будет честь по чести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пуститься в пля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Снежинки»</w:t>
      </w:r>
      <w:r>
        <w:rPr>
          <w:rFonts w:cs="Times New Roman" w:ascii="Times New Roman" w:hAnsi="Times New Roman"/>
          <w:sz w:val="28"/>
          <w:szCs w:val="28"/>
        </w:rPr>
        <w:t xml:space="preserve"> танцуют Торгашин Александр, Аршинов Владислав, Луценко Серг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за грусть, что за безделье?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азарта, ни веселья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ра нам в игры поигр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Ольга Александров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проведёт конкурс «Снежки»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5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ценка – импровизация «На нов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. Сценка «Костюмчик»</w:t>
      </w:r>
      <w:r>
        <w:rPr>
          <w:rFonts w:cs="Times New Roman" w:ascii="Times New Roman" w:hAnsi="Times New Roman"/>
          <w:sz w:val="28"/>
          <w:szCs w:val="28"/>
        </w:rPr>
        <w:t xml:space="preserve"> участники Сугаков В., Калашникова А., Заговенков Д., Пахазникова М., Аршинов В., Рухля А., Жакотова А., Руш 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сня группы «Дюна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 8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ю под гитару «Новый год» исполняют Шарыгин Виктор и Сугаков Владими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9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стречайте, Хава Самадова с национальным армянским танц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10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 приготовила нам стихотворен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Чернецова Лиза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Ольга Александровна загадает вам загад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12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А сейчас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ценка «Синхронное плавани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инус Andrea Bocelli «Con Te Partir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1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«ТРИ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i/>
          <w:sz w:val="28"/>
          <w:szCs w:val="28"/>
        </w:rPr>
        <w:t>. Предсказания читают</w:t>
      </w:r>
      <w:r>
        <w:rPr>
          <w:rFonts w:cs="Times New Roman" w:ascii="Times New Roman" w:hAnsi="Times New Roman"/>
          <w:b/>
          <w:sz w:val="28"/>
          <w:szCs w:val="28"/>
        </w:rPr>
        <w:t xml:space="preserve"> СНЕГУРОЧ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удьбу предскажем в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еклам и горьких ф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сполнится: не зн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висит лишь от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т год для Львов и Ов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й будет поло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х встреч и развлеч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х разных приключени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лизнецы и Водоле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е еще модне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огромная уда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града от Версач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жел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Весам нес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дной чаше все, что хочеш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другой – как повезё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ьцы, Девы, Козерог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 встретите в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радость добрый см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 всех делах усп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и, Рыбы с новой сил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кажите краси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еверующим люд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 едем дальше буд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пионы и Стрельцы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славные бой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ренах и трибун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кинет вас форту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удьбу вам предсказ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екламных горьких фра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сполниться, не зна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висит лишь от вас!</w:t>
      </w:r>
    </w:p>
    <w:p>
      <w:pPr>
        <w:pStyle w:val="Normal"/>
        <w:spacing w:lineRule="auto" w:line="360" w:before="0" w:after="0"/>
        <w:ind w:firstLine="99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раздают предсказания в шляпе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овый год вам добрым другом будет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ас минуют беды и ненастья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ерные друзья вас не забудут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ам желаем много-много счастья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стях мы побывали у друзей сердечных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шла пора сказать: «До новой встречи!»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котек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Источники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hyperlink r:id="rId2">
        <w:r>
          <w:rPr>
            <w:rStyle w:val="InternetLink"/>
            <w:b/>
          </w:rPr>
          <w:t>http://pozdravok.ru/scenarii/prazdniki/novyy-god/</w:t>
        </w:r>
      </w:hyperlink>
    </w:p>
    <w:p>
      <w:pPr>
        <w:pStyle w:val="Normal"/>
        <w:spacing w:lineRule="auto" w:line="240"/>
        <w:rPr>
          <w:b/>
          <w:b/>
        </w:rPr>
      </w:pPr>
      <w:hyperlink r:id="rId3">
        <w:r>
          <w:rPr>
            <w:rStyle w:val="InternetLink"/>
            <w:b/>
          </w:rPr>
          <w:t>https://nsportal.ru/shkola/stsenarii-prazdnikov/library/2012/11/20/stsenarii-novogodnikh-prazdnikov</w:t>
        </w:r>
      </w:hyperlink>
    </w:p>
    <w:p>
      <w:pPr>
        <w:pStyle w:val="Normal"/>
        <w:spacing w:lineRule="auto" w:line="240"/>
        <w:rPr>
          <w:b/>
          <w:b/>
        </w:rPr>
      </w:pPr>
      <w:hyperlink r:id="rId4">
        <w:r>
          <w:rPr>
            <w:rStyle w:val="InternetLink"/>
            <w:b/>
          </w:rPr>
          <w:t>https://urok.1sept.ru/темы/новый-год</w:t>
        </w:r>
      </w:hyperlink>
    </w:p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zdravok.ru/scenarii/prazdniki/novyy-god/" TargetMode="External"/><Relationship Id="rId3" Type="http://schemas.openxmlformats.org/officeDocument/2006/relationships/hyperlink" Target="https://nsportal.ru/shkola/stsenarii-prazdnikov/library/2012/11/20/stsenarii-novogodnikh-prazdnikov" TargetMode="External"/><Relationship Id="rId4" Type="http://schemas.openxmlformats.org/officeDocument/2006/relationships/hyperlink" Target="https://urok.1sept.ru/&#1090;&#1077;&#1084;&#1099;/&#1085;&#1086;&#1074;&#1099;&#1081;-&#1075;&#1086;&#1076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5:33:00Z</dcterms:created>
  <dc:creator>User</dc:creator>
  <dc:description/>
  <cp:keywords/>
  <dc:language>en-US</dc:language>
  <cp:lastModifiedBy>Admin</cp:lastModifiedBy>
  <cp:lastPrinted>2019-12-23T17:44:00Z</cp:lastPrinted>
  <dcterms:modified xsi:type="dcterms:W3CDTF">2021-05-27T12:32:00Z</dcterms:modified>
  <cp:revision>5</cp:revision>
  <dc:subject/>
  <dc:title/>
</cp:coreProperties>
</file>