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итогового  занятия по обучению чт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Доброе утро, мои юные друзья! Добро пожаловать чудесную страну Логопедию. Я, помощница госпожи Науки, заведую звуками и буквами. Приглашаю вас в путешествие по страницам волшебной книги, которая покажет, чему научились жители волшебной страны – дошколя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   </w:t>
      </w:r>
      <w:r>
        <w:rPr>
          <w:sz w:val="28"/>
          <w:szCs w:val="28"/>
        </w:rPr>
        <w:t>Книга  добрая, жива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удеса она творит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бо всём на свете знает</w:t>
      </w:r>
    </w:p>
    <w:p>
      <w:pPr>
        <w:pStyle w:val="Normal"/>
        <w:ind w:firstLine="1440"/>
        <w:rPr/>
      </w:pPr>
      <w:r>
        <w:rPr>
          <w:sz w:val="28"/>
          <w:szCs w:val="28"/>
        </w:rPr>
        <w:t>Часто с нами  говорит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нигу знаний открываем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Сказку в гости приглашае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д музыку входит профессор воздушных наук с мыльными пузыр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фессор воздушных наук:  </w:t>
      </w:r>
      <w:r>
        <w:rPr>
          <w:sz w:val="28"/>
          <w:szCs w:val="28"/>
        </w:rPr>
        <w:t xml:space="preserve">- Здравствуйте, мои друзья!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чень рад вас видеть я!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ам поиграть в игру «Кто надует больше мыльных  пузыр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Молодцы, 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чил вас профессор воздушных наук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ак правильно дуть и менять положение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сле таких тренировок серьезных,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Направленным, сильным ваш стал ветерок.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Вы дули вперёд, и хотя  было сложно, 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Всё ж воздух пробраться к вам в щеки не смог. 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- Спасибо, Вам, уважаемый професс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ор воздушных наук садится на сту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А на следующей страниц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 фее звуков попадё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зычок потренир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вуки все произне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ея звуков: - </w:t>
      </w:r>
      <w:r>
        <w:rPr>
          <w:sz w:val="28"/>
          <w:szCs w:val="28"/>
        </w:rPr>
        <w:t>Здравствуйте, мои друзья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Фея звуков – это я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-  </w:t>
      </w:r>
      <w:r>
        <w:rPr>
          <w:sz w:val="28"/>
          <w:szCs w:val="28"/>
        </w:rPr>
        <w:t>Ребята, Фея звуков хочет узнать, все ли ребята правильно  произносят  звуки. Когда фея дотронется до вас волшебной палочкой, постарайтесь красиво произнести данный звук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Жил Весёлый Язычок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 маленьком  домишке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евращался,  во что мог,</w:t>
      </w:r>
    </w:p>
    <w:p>
      <w:pPr>
        <w:pStyle w:val="Normal"/>
        <w:ind w:firstLine="1800"/>
        <w:rPr/>
      </w:pPr>
      <w:r>
        <w:rPr>
          <w:sz w:val="28"/>
          <w:szCs w:val="28"/>
        </w:rPr>
        <w:t>На радость всем детишкам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удиозапись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ы по язычку возьм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руйку воздуха пуст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лыбнись и посвисти,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ССС</w:t>
      </w:r>
      <w:r>
        <w:rPr>
          <w:sz w:val="28"/>
          <w:szCs w:val="28"/>
        </w:rPr>
        <w:t xml:space="preserve"> – скорей произнес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зычок широкий – ниж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нчик к нижним зубкам ближ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 холодным ветерком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Звонко </w:t>
      </w:r>
      <w:r>
        <w:rPr>
          <w:b/>
          <w:sz w:val="28"/>
          <w:szCs w:val="28"/>
        </w:rPr>
        <w:t>ЗЗЗ</w:t>
      </w:r>
      <w:r>
        <w:rPr>
          <w:sz w:val="28"/>
          <w:szCs w:val="28"/>
        </w:rPr>
        <w:t xml:space="preserve"> произнесе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как </w:t>
      </w:r>
      <w:r>
        <w:rPr>
          <w:b/>
          <w:sz w:val="28"/>
          <w:szCs w:val="28"/>
        </w:rPr>
        <w:t xml:space="preserve">Ш </w:t>
      </w:r>
      <w:r>
        <w:rPr>
          <w:sz w:val="28"/>
          <w:szCs w:val="28"/>
        </w:rPr>
        <w:t>мы произносим,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Только голос в гости проси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зычок вверху сидит,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Громко </w:t>
      </w:r>
      <w:r>
        <w:rPr>
          <w:b/>
          <w:sz w:val="28"/>
          <w:szCs w:val="28"/>
        </w:rPr>
        <w:t>ЖЖЖ</w:t>
      </w:r>
      <w:r>
        <w:rPr>
          <w:sz w:val="28"/>
          <w:szCs w:val="28"/>
        </w:rPr>
        <w:t>, как жук жужжи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кий кончик язы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верх, в зубы упираетс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 бокам от язы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здух пробирается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Звук </w:t>
      </w:r>
      <w:r>
        <w:rPr>
          <w:b/>
          <w:sz w:val="28"/>
          <w:szCs w:val="28"/>
        </w:rPr>
        <w:t xml:space="preserve">Л </w:t>
      </w:r>
      <w:r>
        <w:rPr>
          <w:sz w:val="28"/>
          <w:szCs w:val="28"/>
        </w:rPr>
        <w:t>получится певучи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лавный, ласковый и звучный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зычком, передним крае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верх на десны нажимаем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Дуем, язычок дрожи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игр – </w:t>
      </w:r>
      <w:r>
        <w:rPr>
          <w:b/>
          <w:sz w:val="28"/>
          <w:szCs w:val="28"/>
        </w:rPr>
        <w:t>РРР</w:t>
      </w:r>
      <w:r>
        <w:rPr>
          <w:sz w:val="28"/>
          <w:szCs w:val="28"/>
        </w:rPr>
        <w:t xml:space="preserve"> – на всех рычи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ея звуков: - </w:t>
      </w:r>
      <w:r>
        <w:rPr>
          <w:sz w:val="28"/>
          <w:szCs w:val="28"/>
        </w:rPr>
        <w:t>Молодцы ребята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гопед: - </w:t>
      </w:r>
      <w:r>
        <w:rPr>
          <w:sz w:val="28"/>
          <w:szCs w:val="28"/>
        </w:rPr>
        <w:t>Когда в детский сад вы, ребята, пришл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о многие звуки сказать не могли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Теперь говорите красив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 ваши старанья - спасибо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я звуков садится на сту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- </w:t>
      </w:r>
      <w:r>
        <w:rPr>
          <w:sz w:val="28"/>
          <w:szCs w:val="28"/>
        </w:rPr>
        <w:t>На третьей странице продолжим рассказ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улицу букв провожу вас сейчас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Ведь звуки все в домиках- буквах живут,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И Азбуковед с Буквоешкой нас жду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оешка:  </w:t>
      </w:r>
      <w:r>
        <w:rPr>
          <w:sz w:val="28"/>
          <w:szCs w:val="28"/>
        </w:rPr>
        <w:t xml:space="preserve">Книгу первую мою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Берегу я и люблю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Хоть пока и по слогам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Я её читаю сам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Здравствуйте, уважаемый Азбуковед и Буквоешка! Буквоешка, а как называется твоя любимая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оешка:  </w:t>
      </w:r>
      <w:r>
        <w:rPr>
          <w:sz w:val="28"/>
          <w:szCs w:val="28"/>
        </w:rPr>
        <w:t xml:space="preserve">- Азбук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А мы с ребятами, тоже изучили азбуку, и уже умеем читать, а ещё мы любим играть с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пед предлагает детям и родителям викторину «К Азбуке ступенька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 xml:space="preserve">«Собери буквы из частей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>«Прочитай послание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ложить детям прочитать по цепочке предложения.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 xml:space="preserve">«Посели в домик свою любимую букву». </w:t>
      </w:r>
      <w:r>
        <w:rPr>
          <w:sz w:val="28"/>
          <w:szCs w:val="28"/>
        </w:rPr>
        <w:t>Дети вписывают в таблицу буквы и рассказывают о них стих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икторина </w:t>
      </w:r>
      <w:r>
        <w:rPr>
          <w:b/>
          <w:sz w:val="28"/>
          <w:szCs w:val="28"/>
        </w:rPr>
        <w:t xml:space="preserve">«Дедуктивный метод». </w:t>
      </w:r>
      <w:r>
        <w:rPr>
          <w:sz w:val="28"/>
          <w:szCs w:val="28"/>
        </w:rPr>
        <w:t>Предлагаю ответить на вопросы-шутки, которые требую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естандартное мышл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) Какой месяц короче всех? (Май – всего три буквы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) Чем оканчиваются как день, так и ночь? (Мягким знаком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) Назовите самое любимое слово детей? (Мама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) Сколько звуков живет в твёрдом знаке? (Нисколько).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) Стоит дом, кто в него войдёт тот много знаний приобретёт? (Школ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гадки</w:t>
      </w:r>
      <w:r>
        <w:rPr>
          <w:sz w:val="28"/>
          <w:szCs w:val="28"/>
        </w:rPr>
        <w:t xml:space="preserve"> феи Грамотеи предлагаю отгадать ребятам. Они узнают, что необходимо для обучения в школ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вый дом в рук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вери дома на замк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живут в доме том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ниги, ручки и альбом. </w:t>
      </w:r>
      <w:r>
        <w:rPr>
          <w:i/>
          <w:sz w:val="28"/>
          <w:szCs w:val="28"/>
        </w:rPr>
        <w:t>(Портфель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всё знаю, всех уч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б со мною подружиться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до грамоте учиться. </w:t>
      </w:r>
      <w:r>
        <w:rPr>
          <w:i/>
          <w:sz w:val="28"/>
          <w:szCs w:val="28"/>
        </w:rPr>
        <w:t>(Книга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исать по ним сумей-ка! </w:t>
      </w:r>
      <w:r>
        <w:rPr>
          <w:i/>
          <w:sz w:val="28"/>
          <w:szCs w:val="28"/>
        </w:rPr>
        <w:t>(Тетрадь)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Я люблю прямот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сама пряма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делать ровную черту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м я помогаю. </w:t>
      </w:r>
      <w:r>
        <w:rPr>
          <w:i/>
          <w:sz w:val="28"/>
          <w:szCs w:val="28"/>
        </w:rPr>
        <w:t>(Линейка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юбим нос везде совать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чертить и рисоват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ё раскрашиваем сами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ноцветными носами. </w:t>
      </w:r>
      <w:r>
        <w:rPr>
          <w:i/>
          <w:sz w:val="28"/>
          <w:szCs w:val="28"/>
        </w:rPr>
        <w:t>(Карандаши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Молодцы, ребята! Теперь вы знаете, что вам необходимо взять с собой в шко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ыходит академик Азбуковед.</w:t>
      </w:r>
    </w:p>
    <w:p>
      <w:pPr>
        <w:pStyle w:val="Normal"/>
        <w:rPr/>
      </w:pPr>
      <w:r>
        <w:rPr>
          <w:b/>
          <w:sz w:val="28"/>
          <w:szCs w:val="28"/>
        </w:rPr>
        <w:t>Академик  Азбуковед:</w:t>
      </w:r>
      <w:r>
        <w:rPr>
          <w:sz w:val="28"/>
          <w:szCs w:val="28"/>
        </w:rPr>
        <w:t xml:space="preserve"> За ребят я очень рад!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Вижу: учатся всему –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Буквам, грамоте, пись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Хоть малы ещё на вид –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нают русский алфавит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колько букв в нё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ридцать тр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Ты на буквы посмотри! 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мотри, как на парад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квы выстроились в ряд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ридцать три богатыр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ышли все из букваря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включает «говорящую азбук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адемик  Азбуковед:</w:t>
      </w:r>
      <w:r>
        <w:rPr>
          <w:sz w:val="28"/>
          <w:szCs w:val="28"/>
        </w:rPr>
        <w:t xml:space="preserve"> Не теряли вы времени зря: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Буквы знаете от «а» и до «я»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- </w:t>
      </w:r>
      <w:r>
        <w:rPr>
          <w:sz w:val="28"/>
          <w:szCs w:val="28"/>
        </w:rPr>
        <w:t>Да, уважаемый академик Азбуковед!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Нам с ребятами известен азбуки секре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Спасибо, вам ребята, за внимание!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А, ещё спасибо за понимание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Хорошо нам было вмест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в школу вам пора спешит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расстанемся друзьям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К нам не забудьте приходить.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На прощание улыбки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Вам хочу я подарит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вручает детям «улыбки».</w:t>
      </w:r>
    </w:p>
    <w:sectPr>
      <w:type w:val="nextPage"/>
      <w:pgSz w:w="11906" w:h="16838"/>
      <w:pgMar w:left="1134" w:right="991" w:gutter="0" w:header="0" w:top="81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70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8:03:00Z</dcterms:created>
  <dc:creator>Элла</dc:creator>
  <dc:description/>
  <cp:keywords/>
  <dc:language>en-US</dc:language>
  <cp:lastModifiedBy>Анастасия</cp:lastModifiedBy>
  <dcterms:modified xsi:type="dcterms:W3CDTF">2021-06-17T11:04:00Z</dcterms:modified>
  <cp:revision>103</cp:revision>
  <dc:subject/>
  <dc:title>- Добрый вечер уважаемые взрослые и дети</dc:title>
</cp:coreProperties>
</file>