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Е БЮДЖЕТНОЕ ДОШКОЛЬНОЕ ОБРАЗОВАТЕЛЬНОЕ УЧРЕЖД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ТСКИЙ САД «ОСТРОВ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халинская обл., Южно-Курильский район, с. Малокурильское, ул. Терешкова, д.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тчет деятельност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инструктора по физической культур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за 2019-2020 учебный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стави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физической культур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дрина Е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локурильское, 2020г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детей и укрепление их здоровья в процессе обучения в дошкольных образовательных учреждениях – одна из актуальных задач современной педагоги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ель моей педагогической деятельности с детьми - создание условий для повышения двигательной активности, укрепление здоровья дошкольников. Физическое воспитание в дошкольном учреждении осуществляется в соответствии с примерной общеобразовательной программой «От рождения до школы» под редакцией Федоровой С.Ю. 2017 года. и Пензулаевой Л.И. 2016г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ыполнение программных требований предусматривает учет возрастных и индивидуальных особенностей детей, состояния их здоровья, физического развития и физической подготовлен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истеме физического воспитания в детском саду используются следующие организованные формы работы двигательной деятельности детей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физкультурные занятия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утренняя гимнастик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изкультурные минутк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инамические паузы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одвижные игры и физические упражнения на прогулке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ртивные упражнени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досуги физкультурной направлен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ртивные праздни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учреждении созданы оптимальные условия для охраны и укрепления здоровья детей, их физического и психического развити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олноценное питание (завтрак,  обед, полдник) осуществляется в соответствии с нормативными документам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здоровительная работа с детьми (закаливание, воздушные ванны, босохождение по массажным дорожкам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мплексная диагностика по физическому развитию дет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br/>
        <w:t xml:space="preserve"> Диагностика физических качеств проводилась в октябре (входящая) и в апрел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ровень развития физических качеств и навыков у дошкольников на начало 2019 - 2020 уч. года составил: 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руппа                 Высокий     Средний         Низкий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ровень       уровень         уровень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едняя                   0%                17.6%            59.2%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таршая                   9.2%             73.2%           17.5%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дготовительная   9.4%             79.6%           10.9%  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ровень развития физических качеств и навыков у дошкольников на конец 2019 - 2020уч. года составил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руппа                Высокий      Средний       Низкий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уровень        уровень       уровень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редняя                  62.9%            37%              0%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таршая                  87.4%           12.5%            0%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дготовительная   94%              5.7%             0% 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рост физической подготовленности за 2019-2020 учебный год составил в среднем по МБДОУ «Д/с «Островок» 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34% 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ети второй младшей группы:  уверенно, с небольшой помощью  выполняют основные движения, общеразвивающие упражнения, соблюдают направление, основную форму и последовательность действий, действуют в соответствии с указаниями в общем ритме и темпе, с желанием включаются и осваивают новые разнообразные движения, соблюдают правила в подвижных играх. Некоторые дети уверенно, самостоятельно и точно выполняют задания, действуют в общем для всех темпе, легко находят свое место при совместных построениях и в играх, быстро реагируют на сигнал, переключаются с одного движения на другое, с большим удовольствием участвуют в играх, строго соблюдают правила, стремятся к выполнению ведущих ролей в игре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нные по второй младшей группам даны на основе наблюдения за детьми и анализа данных. Причины недостаточного усвоения программы вижу в: пропусках  детьми занятий в течение  учебного года. 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окий показатель физического развития обусловлен созданием в МБДОУ: - оптимальных условий и удовлетворительной материальной базы для физического совершенствования. В каждой группе имеются атрибуты и игрушки для подвижных игр и двигательной активности детей на прогулке. Развивающая среда, организованная в детском саду, способствует эмоциональному благополучию ребенка, создает у него чувство уверенности в себе и защищенности; -  сотрудничество с родителями по проведению физкультурно-оздоровительной работы с детьми  ( пропаганда здорового образа жизни через открытые мероприятия по физической культуре, совместные спортивные праздники, индивидуальную работу с семьей и т. д.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у по физическому развитию дошкольников осуществляю на основе  примерной общеобразовательной программы «От рождения до школ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од редакцией </w:t>
      </w:r>
      <w:r>
        <w:rPr>
          <w:rFonts w:eastAsia="Times New Roman" w:cs="Times New Roman" w:ascii="Times New Roman" w:hAnsi="Times New Roman"/>
          <w:sz w:val="28"/>
          <w:szCs w:val="28"/>
        </w:rPr>
        <w:t>под редакцией Федоровой С.Ю. 2017 года. и Пензулаевой Л.И. 2016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так же на основе положений Федерального государственного образовательного стандарта дошкольного образования, в кото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изическое развитие включает в себя приобретение опыта в следующих видах деятельности детей: двигательной, в том числе связанной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, не наносящем ущерба организму, выполнением основных движений (ходьба, бег, мягкие прыжки, повороты в обе стороны), формирование начальных представлений о некоторых видах спорта, овладение подвижными играми с правилами; становление целенаправленности и саморегуляции в двигательной сфере; становление 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рамме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воспитания и обуч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ения в детском саду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ною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>спользуется следующее методическое обеспеч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Федорова С.Ю. «Примерные планы физкультурных занятий» (2-3 год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Пензулаева Л.И. «Физическая культура в детском саду» (3-4 год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Пензулаева Л.И. «Физическая культура в детском саду» (-4-5 лет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Федорова С.Ю. «Примерные планы физкультурных занятий» (5-6 лет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Федорова С.Ю. «Примерные планы физкультурных занятий» (6-7 лет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Пензулаева Л.И. Оздоровительная гимнастика для детей дошкольного возраста (3-7 лет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Степаненкова Э.Я. Методика проведения подвижных игр. Пособие для педагогов дошкольных учрежд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Степаненкова Э.Я.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изическое воспитание в детском саду. Программа и методические рекоменд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же порционно использую в своей работе такие </w:t>
      </w:r>
      <w:r>
        <w:rPr>
          <w:rFonts w:eastAsia="Times New Roman" w:cs="Times New Roman" w:ascii="Times New Roman" w:hAnsi="Times New Roman"/>
          <w:sz w:val="28"/>
          <w:szCs w:val="28"/>
        </w:rPr>
        <w:t>физкультурно-оздоровительные  программы  и  технологии</w:t>
      </w:r>
      <w:r>
        <w:rPr>
          <w:rFonts w:cs="Times New Roman" w:ascii="Times New Roman" w:hAnsi="Times New Roman"/>
          <w:sz w:val="28"/>
          <w:szCs w:val="28"/>
        </w:rPr>
        <w:t xml:space="preserve"> как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зырина Л Д, Овсянкин В А Методика физического воспитания детей дошкольного возраст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хнология организации совместной деятельности педагогов, родителей и детей «Веселая физкультура» на основе педагогической разработки Казиной О.Б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Здоровячок» Программа оздоровления детей в ДОУ (авторы  Никанорова Т.С. и Сергиенко Е.М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итмопластика «Ритмическая мозаика» автор Буренина А.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ДОУ  созданы  условия  для  реализации  задач  по  развитию  у  детей навыков, умений  и  качеств  в  соответствии  с  их  возрастными  возможностями. Имеется физкультурный за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 разнообразным  оборудованием  для  различных  видов  движений   и  раздаточный  материал  для  организации  общеразвивающих  упражнений  и  подвижных  игр, спортивная  площадка  на  улице, на  асфальтированной    территории  ДОУ имеются  разметки  для  бега, прыж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изкультурно-оздоровительная работа осуществляется мною через различные формы двигательной активности детей: физкультурные занятия, утренняя гимнастика, </w:t>
      </w:r>
      <w:r>
        <w:rPr>
          <w:rFonts w:cs="Times New Roman" w:ascii="Times New Roman" w:hAnsi="Times New Roman"/>
          <w:sz w:val="28"/>
          <w:szCs w:val="28"/>
        </w:rPr>
        <w:t xml:space="preserve">спортивные и подвижные игры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изкультурные праздники и развлечения, дни здоровья. 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читаю, что </w:t>
      </w:r>
      <w:r>
        <w:rPr>
          <w:color w:val="000000"/>
          <w:sz w:val="28"/>
          <w:szCs w:val="28"/>
          <w:u w:val="single"/>
        </w:rPr>
        <w:t>физкультурное занятие</w:t>
      </w:r>
      <w:r>
        <w:rPr>
          <w:color w:val="000000"/>
          <w:sz w:val="28"/>
          <w:szCs w:val="28"/>
        </w:rPr>
        <w:t xml:space="preserve"> является основной формой организованного обучения в ДОУ. С детьми дошкольного возраста провожу в течение учебного года следующие типы физкультурных занятий:</w:t>
      </w:r>
    </w:p>
    <w:p>
      <w:pPr>
        <w:pStyle w:val="NormalWeb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ческие занятия (по схеме: вводно-подготовительная часть, основная, заключительная части).</w:t>
      </w:r>
    </w:p>
    <w:p>
      <w:pPr>
        <w:pStyle w:val="NormalWeb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ые занятия (с использованием игр: народные подвижные игры, игры-эстафеты, игры-аттракционы и т.д.).</w:t>
      </w:r>
    </w:p>
    <w:p>
      <w:pPr>
        <w:pStyle w:val="NormalWeb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Занятия тренировочного типа (ходьба, бег, строевые упражнения, спортивные игры, упражнения в лазании, акробатические элементы, упражнения с мячом и т.д.).</w:t>
      </w:r>
    </w:p>
    <w:p>
      <w:pPr>
        <w:pStyle w:val="NormalWeb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южетные занятия - комплексные (объединенные определенным сюжетом, спортивное ориентирование, с развитием речи, с викторинами и т.д.).</w:t>
      </w:r>
    </w:p>
    <w:p>
      <w:pPr>
        <w:pStyle w:val="NormalWeb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Занятия серии "Изучаем свое тело" (беседы о своем теле, обучение самомассажу, привитие элементарных навыков по уходу за собой и оказанию первой медицинской помощи).</w:t>
      </w:r>
    </w:p>
    <w:p>
      <w:pPr>
        <w:pStyle w:val="NormalWeb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ческие занятия (с одним видом физических упражнений).</w:t>
      </w:r>
    </w:p>
    <w:p>
      <w:pPr>
        <w:pStyle w:val="NormalWeb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но-проверочные занятия (выполнение отставания в развитии моторики ребенка и пути их устранения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ля проведения занятий подбираю физические упражнения, определяю последовательность их выполнения, составляю план-конспект, продумываю методику проведения, готовлю оборудование, размещаю его, слежу за созданием санитарно-гигиенических условий, за одеждой дет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организации физкультурного занятия обязательно учитываю:</w:t>
      </w:r>
    </w:p>
    <w:p>
      <w:pPr>
        <w:pStyle w:val="ListParagraph"/>
        <w:shd w:fill="FFFFFF" w:val="clear"/>
        <w:spacing w:lineRule="auto" w:line="360" w:before="0" w:after="0"/>
        <w:ind w:left="0" w:righ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трогую регламентацию деятельности детей и дозирование физической нагрузки;</w:t>
      </w:r>
    </w:p>
    <w:p>
      <w:pPr>
        <w:pStyle w:val="ListParagraph"/>
        <w:shd w:fill="FFFFFF" w:val="clear"/>
        <w:spacing w:lineRule="auto" w:line="360" w:before="0" w:after="0"/>
        <w:ind w:left="0" w:righ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- оптимальную двигательную активность детей;</w:t>
      </w:r>
    </w:p>
    <w:p>
      <w:pPr>
        <w:pStyle w:val="ListParagraph"/>
        <w:shd w:fill="FFFFFF" w:val="clear"/>
        <w:spacing w:lineRule="auto" w:line="360" w:before="0" w:after="0"/>
        <w:ind w:left="0" w:righ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чтобы каждое предыдущее занятие быть связано с последующим и составляло систему занятий;</w:t>
      </w:r>
    </w:p>
    <w:p>
      <w:pPr>
        <w:pStyle w:val="ListParagraph"/>
        <w:shd w:fill="FFFFFF" w:val="clear"/>
        <w:spacing w:lineRule="auto" w:line="360" w:before="0" w:after="0"/>
        <w:ind w:left="0" w:righ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оответствие возрасту и уровню подготовленности детей;</w:t>
      </w:r>
    </w:p>
    <w:p>
      <w:pPr>
        <w:pStyle w:val="ListParagraph"/>
        <w:shd w:fill="FFFFFF" w:val="clear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меющееся оборудование и музыкальное сопровождение.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u w:val="single"/>
        </w:rPr>
        <w:t>Утренняя гимнастик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является одним из важных компонентов двигательного режима, ее организация должна быть направлена на поднятие эмоционального и мышечного тонуса детей. Ежедневное выполнение физических упражнений способствует проявлению определенных волевых усилий, вырабатывая полезную привычку у детей начинать день с утренней гимнастики. Ее назначение и методика проведения общеизвестны. Утреннюю гимнастику провожу ежедневно до завтрака в течение 5-12 минут (в зависимости от возрастной группы) на воздухе или в помещении (в зависимости от погодных условий). 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ставлении комплексов утренней гимнастики в течение года стараюсь учитывать вариативность содержания. Наряду с традиционной утренней гимнастикой использую разные ее типы и варианты как в содержательном плане, так и в методике проведения:</w:t>
      </w:r>
    </w:p>
    <w:p>
      <w:pPr>
        <w:pStyle w:val="NormalWeb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Утренняя гимнастика игрового характера, когда включаю 1-2 подвижные игры или 5-7 игровых упражнений имитационного характера, а также разной степени интенсивности, которые выполняются как комплекс упражнений общеразвивающего воздействия.</w:t>
      </w:r>
    </w:p>
    <w:p>
      <w:pPr>
        <w:pStyle w:val="NormalWeb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Комплекс музыкально-ритмических упражнений (состоящий из разминки, 5-6 основных развивающих упражнений в танцевальных движениях.)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ироко применяю в течение года с детьми такую форму, как </w:t>
      </w:r>
      <w:r>
        <w:rPr>
          <w:color w:val="000000"/>
          <w:sz w:val="28"/>
          <w:szCs w:val="28"/>
          <w:u w:val="single"/>
        </w:rPr>
        <w:t>физкультурный досуг,</w:t>
      </w:r>
      <w:r>
        <w:rPr>
          <w:color w:val="000000"/>
          <w:sz w:val="28"/>
          <w:szCs w:val="28"/>
        </w:rPr>
        <w:t xml:space="preserve"> так как он повышает интерес к занятиям, оказывает благотворное воздействие на организм ребёнка, закрепляет двигательные умения и навыки, развивают двигательные качества (быстроту, ловкость), способствует воспитанию чувства коллективизма, дружбы, развивает выдержку, внимание, смелость, упорство, организованность.</w:t>
      </w:r>
      <w:r>
        <w:rPr>
          <w:color w:val="000000"/>
          <w:sz w:val="28"/>
          <w:szCs w:val="28"/>
          <w:shd w:fill="FFFFFF" w:val="clear"/>
        </w:rPr>
        <w:t xml:space="preserve"> Он включает в свое содержание уже знакомые детям подвижные игры, эстафеты, задания, разнообразные движения.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досуга я ставлю следующие задачи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вать у детей умение творчески применять свой двигательный опыт в условиях эмоционального общения со сверстниками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учать их проявлять инициативу в разнообразных видах деятельности.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, в течение 2019-2020 учебного года с детьми были проведены следующие спортивные праздники и досуги: 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7.01.2020г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аздник «День зимующих птиц»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аздник проходил на улице с участием 3 4 5 6 групп. Ответственные: воспитатели Рыжкова М.И и Худякова И.П. которые рассказывали о шикотанских птицах и наглядно показывали на созданном ими макете дерева и птиц. Музыкально-физкультурную минутку организовали муз. руководитель Романюта Е.А и инструктор по физ. культуре и Кудрина Е.П: игра «Найди свой дом» и «Совушка сова», физ. минутка «Воробьи-воробышки»;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4.01.2020г. Спортивное мероприятие «Малые зимние Олимпийские игры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частники: Воспитанники 2-6 группы, ответственный: инструктор по физ. культуре и Кудрина Е.П. Детям было рассказано,что же такое Олимпиада и ее девиз: «Быстрее, выше, сильнее». Были проведены такие соревнования: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Ловкие хоккеисты» с использованием 2х клюшек и 2х шайб (ведем шайбу змейкой вокруг кегель до конца зала-обратно бегом);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«Лыжные гонки» с использованием лап , как имитация лыж доходим на них ко конца-обратно бегом;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«Бобслей»- на четвереньках или на спине пролезть через туннель;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«Санный спорт»-на фитболе проскакать до конца зала-обратно бегом;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«Биатлон»-имитируя бег на лыжах с палками, добегаем до корзины с мешочками, берет их , бросает в корзину, обратно бежит бегом.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08.02.2020г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Лыжня России 2020г.»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оприятие проходило в с. Крабозаводское, где мог принять участие любой желающий. От нашего д/с участвовало 12 детей в личном зачете. Дети проходили дистанцию 500метров в сопровождении инструктора по физ. культуре Кудриной Е.П. Участники и призеры мальчики: 1место:Ткаченко Матвей-6гр, 2место: Рахметов Биктемир -6гр, 3 место: Кызьюров Витя-5гр. Призеры среди девочек: 1место:Зиновьева Саша-6гр, 2место:Журавель Варя-5гр, 3 место разделили: Малышева Катя и Воронцова Катя-6гр. Все призеры были награждены почетными грамотами, медалями и шапочками с надписью «Лыжня России-2020». Также принимали участие ребята из 6гр: Городских Полина, Заика Лиза и Асмаева Агата. Из 4гр: Базлуцкая Алена. Организаторы мероприятия: СОК «Шикотан-Арена», ответственные: Черкасова О.В., Кудрина Е.П., Куликова Н.В. Болельщики: Романюта Е.А., Ткаченко О.О., Баравая Н.Н.</w:t>
      </w:r>
    </w:p>
    <w:p>
      <w:pPr>
        <w:pStyle w:val="NormalWeb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.02.2020г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Эстафеты между 5 и 6 группой, посвященные «75-летию Великой Победы»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стафеты проходили в спортивном зале. Участники-воспитанники 5 и 6 групп; ответственные – Баравая Н.Н., Черкасова О.В., Кудрина Е.П., Прокаева Г.А., Рыжкова М.И. 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Эстафеты: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нести воланчик на ракетке на вытянутой руке до конца зала-обратно бегом;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нести мяч между ног до конца зала- обратно бегом;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еретягивание каната;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прыгать на фитболе до конца зала, пропрыгать вокруг косуна-обратно также;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Перестроения в шеренгу, колонну по1, расчет на первый-второй.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b/>
          <w:color w:val="000000"/>
          <w:sz w:val="28"/>
          <w:szCs w:val="28"/>
        </w:rPr>
        <w:t>13.02.2020г. Урок мужества в библиотеке «Солдат войны не выбирает»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е приурочено ко Дню Победы в ВОВ. 15 февраля День памяти о россиянах, исполнявших служебный долг за пределами Отечества.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тветственные: Малокурильская библиотека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вождающие: Черкасова О.В, Черкасова А.С, Романюта Е.А., Кудрина Е.П.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: Подготовительная группа (6 группа).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b/>
          <w:color w:val="000000"/>
          <w:sz w:val="28"/>
          <w:szCs w:val="28"/>
        </w:rPr>
        <w:t>14.02.2020г. Веселые старты с участием учеников 1А и 1Б классов Малокурильской СОШ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есто проведения: спортивный  зал Малокурильской СОШ.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ые: Иван Александрович, Кудрина Е.П., Сафронова О.В., Краснова О.В. 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: Воспитанники 6 группы в количестве 14 человек; 1А класс-13 человек; 1Б класс-13 человек.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провождающие: Баравая Н.Н., Черкасова О.В., Романюта Е.А., Черкасова А.С., 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льщики: Воспитатель Прокаева Г.А. и воспитанники  старшей группы (5 группы).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команда: «Островок», наш девиз « Где бы ни был Островок-Все он делает на ОК».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бедители были все участники- Победила Дружба! Каждая команда была награждена грамотами за участие.</w:t>
      </w:r>
    </w:p>
    <w:p>
      <w:pPr>
        <w:pStyle w:val="NormalWeb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b/>
          <w:color w:val="000000"/>
          <w:sz w:val="28"/>
          <w:szCs w:val="28"/>
        </w:rPr>
        <w:t>20.02.2020г. Веселые старты в спорткомплексе Шикотан Арена, посвященные 75-летию Дня Победы в ВОВ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е: СОК Шикотан Арена, Малокурильская библиотека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частники: Подготовительная группа (6 группа) д/с «Островок» в составе 16 человек, воспитанники д/с «Ромашка»- 16 человек и сборная команда Малокурильской СОШ 1А и 1Б класса в составе 19 человек.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вождающие: Черкасова О.В., Черкасова А.С., Романюта Е.А., Рыжкова М.И., Кудрина Е.П.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олельщики: Воспитатель Прокаева Г.А. и воспитанники  старшей группы (5 группы).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тафеты: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Бег до указателя с эстафетной палочкой, прыжки на фитболе, выложить/сложить кубики из/в обруч, прыжки с мячом между ног, перетягивание каната. Также проводилась интеллектуальная викторина от библиотеки, где д/с «Островок» набрал наибольшее количество баллов.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оги: 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место- д/с «Островок»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место- сборная Малокурильской СОШ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 место- д/с «Ромашка»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участники были награждены медалями и грамотами.</w:t>
      </w:r>
    </w:p>
    <w:p>
      <w:pPr>
        <w:pStyle w:val="NormalWeb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21.02.2020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портивно-музыкальное мероприятие, посвященное Дню Защитника Отечества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1-ой и 2-ой группы были проведены  игры: пролезть через туннель (гусеничка, акула), собрать разноцветные шарики в ведро соответствующего цвета, провели упражнения с флажками. На память все сфотографировались в гюйсах и пилотках.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3 4 5 6 групп праздник был проведен совместно. 3-я и 4-я группа  исполнили песню «Про папу», «Будёновец». Стихотворение о защитниках Отечества читали Матвеев Саша и Сахиулин Амир. Воспитанники 5-ой и 6-ой групп исполнили песню, мальчики танцевали танец «Бескозырка белая», а девочки пели частушки  о празднике. Также ребята читали стихи на тему праздника. Фото на память в гюйсах и пилотках.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е: Романюта Е.А., Кудрина Е.П. и воспитатели групп.</w:t>
      </w:r>
    </w:p>
    <w:p>
      <w:pPr>
        <w:pStyle w:val="NormalWeb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27.02.2020г. Праздник «Масленица»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1 2 3-ей групп были организованы игры: собрать с пола блины; собрать лучики солнца по цвету и выложить в солнышко; катание на лошадке; танец с цветочками.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Скоморох-Романюта Е.А., солнце-Кудрина Е.П., весна-воспитатели 1 2 3-ей групп.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4-ой группой играли в игры: «Шаг вперед-шаг назад», «Прощай Масленица», игра с живым мишкой «Угадай, что лежит в мешке у мишки», танец с лентами.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 5-ой и 6-ой группами играли в игры: «Шаг вперед-шаг назад», «Прощай Масленица», «Ворота», «Побежали парами скорей», «Петушиные бои», «Собираем блины и жарим их на сковороде», танец девчек «Конфетки».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Скоморох-Романюта Е.А. и  скоморох-Прокаева Г.А., медведь, солнце, весна 5 и 6 гр-Кудрина Е.П., весна 4гр.-Куликова Н.В.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10. 18.03.2020г. Хоккей с мячом среди старших групп ДОУ о. Шикотан в рамках мероприятий, посвященных 75-летию Победы ВОВ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проведения: Хоккейная площадка за д/с Островок.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й: Директор «Центр спорта и туризма» Че Сергей и воспитатели ДОУ.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тветственные д/с Островок: Черкасова О.В., Кудрина Е.П., Прокаева Г.А., Гаевская Л.А.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: Черкасова А.С.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. Работник: Матиева Б.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принимали 5 команд в каждой по 7 человек (4 игрока в поле, 1 вратарь и 2 запасных):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манда «Чемпион»: сборная воспитанников д/с «Ромашка»;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частники д/с «Островок»: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а «Авиация» 6 группа: Пахоруков Д.-вратарь, Ткаченко М., Городских П., Заика Л., Малышева К., Яковлева Н., Рахметов Б.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манда «Пехота» 6группа : Жарков Д.-вратарь, Зиновьева С, Кибкало А, Асмаева А, Кулагин Ф, Воронцова К, Шорников Д.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а «Партизаны» 5 группа: Кызьюров В-вратарь, Селищев А, Сорока Е, Кулдашева М, Маркелова З, Миссурова Д, Жаркова П.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а «Танкисты» 5 группа: Поршин А-вратарь, Журавель В, Галимова Я, Коротыгин Я, Гордейчик С, Чегринцева М, Харитонов Н.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 место заняла команда «Пехота»;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м - Команда «Авиация»;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м - Команда «Партизаны».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оминации «Лучший вратарь» победил Кызьюров В.; «Лучший бомбардир» -Малышева К.; «Лучший нападающий» - Кулдашева М.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участники были награждены медалями, грамотами и сладкими призами.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течение 2019 -2020 учебного года принимала участие в методических мероприятиях ДОУ, в праздниках и развлечениях, организованных музыкальным руководителем.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о с медперсоналом разработали комплексы дыхательной гимнасти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одителей 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ОУ в течение 2019-2020 учебного года организовывала  следующие  мероприятия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ое консультирование родителей «Спортивная форма ребенка», «Профилактика и коррекция плоскостопия у детей», по интересующим их вопрос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Достижения за 2019-2020г.: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0" w:righ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лучила диплом Автономной некомерческой организации «Образовательный центр для муниципальной сферы услуг «Каменный город» о профессиональной переподготовке с присвоением квалификации «Инструктор по физической культуре в ДОУ»;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0" w:righ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лучила сертификат «Воспитатели России» о прохождении курса вебинаров, свидетельствующий о повышении квалификации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0" w:righ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хожу курс профессиональной переподготовки «Организация деятельности тренера по плаванию» в «Ведущем образовательном портале России «Инфоурок».</w:t>
        <w:br/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ма самообразования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</w:rPr>
        <w:t>«Использование координационной лестницы в работе с детьми дошкольного возраст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Линии  развит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Для роста физической подготовленности детей в будущем году необходи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полнение инвентаря и спортивных снаряд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ктивизация работы с родителями, воспитателями и мед. сестро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ланомерное  и всестороннее проведение физкультурной работы, включая праздники, информационную работу, кружковую работу и т.п.         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ледующем учебном году целью моей физкультурно - оздоровительной работы будет являться – охрана и укрепление здоровья ребенка, его полноценное физическое развитие.</w:t>
      </w:r>
    </w:p>
    <w:p>
      <w:pPr>
        <w:pStyle w:val="Normal"/>
        <w:spacing w:lineRule="auto" w:line="360" w:before="0" w:after="0"/>
        <w:ind w:firstLine="709"/>
        <w:jc w:val="both"/>
        <w:rPr>
          <w:vanish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должать совершенствовать систему  мероприятий,  направленных на совершенствование знаний детей  о   потребности  в  здоровом  образе  жизни, привитии   интереса  к   физкультуре   и   спорту; корректировать  совместную  работу  ДОУ и семьи по   вопросам   физического развития дошкольников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pt;height:7.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2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8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8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8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hd w:fill="FFFFFF" w:val="clear"/>
        <w:szCs w:val="24"/>
        <w:lang w:eastAsia="ru-RU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;Times New Roman" w:cs=";Times New Roman"/>
      <w:b/>
      <w:bCs/>
      <w:i/>
      <w:i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  <w:shd w:fill="FFFFFF" w:val="clear"/>
      <w:lang w:eastAsia="ru-RU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4">
    <w:name w:val="Заголовок 4 Знак"/>
    <w:qFormat/>
    <w:rPr>
      <w:rFonts w:ascii="Cambria" w:hAnsi="Cambria" w:eastAsia=";Times New Roman" w:cs=";Times New Roman"/>
      <w:b/>
      <w:bCs/>
      <w:i/>
      <w:iCs/>
      <w:color w:val="4F81BD"/>
    </w:rPr>
  </w:style>
  <w:style w:type="character" w:styleId="Appleconvertedspace">
    <w:name w:val="apple-converted-space"/>
    <w:basedOn w:val="DefaultParagraphFont"/>
    <w:qFormat/>
    <w:rPr/>
  </w:style>
  <w:style w:type="character" w:styleId="Strong">
    <w:name w:val="Strong"/>
    <w:qFormat/>
    <w:rPr>
      <w:b/>
      <w:bCs/>
    </w:rPr>
  </w:style>
  <w:style w:type="character" w:styleId="C0">
    <w:name w:val="c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3:34:00Z</dcterms:created>
  <dc:creator>Наташа</dc:creator>
  <dc:description/>
  <cp:keywords/>
  <dc:language>en-US</dc:language>
  <cp:lastModifiedBy>ст.воспитатель</cp:lastModifiedBy>
  <dcterms:modified xsi:type="dcterms:W3CDTF">2020-07-03T03:3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