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Паспорт изостудии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448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ственный за кабине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мерова Гульнур Салих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инет изостудии расположен на первом этаже, изолирован от других помещений учреждения.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художественно – эстетическое воспитание и развитие детей дошкольного возрас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опыт детской творческой деятельности, способствовать самореализации личности ребенка в различных видах художественного твор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умения и навыки при обучении их разным способам изображения, используя разнообразные изобразительные материалы;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воспитательные и развивающие задачи по реализуемым программам дошко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зостуд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остудия создан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пециально организованных занятий с детьми дошкольного возраста по изобразительн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ворческих способностей детей дошкольного возра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ополнительного образования детей через индивидуальную и кружковую рабо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методической помощи педагогам в освоении новых подходов и технологий в работе с детьми по художественно – эстетическому направлению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дагогического просвещения родителей воспитанников в вопросах детского творчества и его знач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изостудии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езная площадь - 36,2 к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бочая зона: 30 к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она для хранения изобразительного материала: 3 к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чебно-методическая зона (рабочее место педагога по изобразительной деятельности): 3,2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вещение: люстры /лампы накаливания/ по 8 ламп (квадра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по рабочим местам:  150 Лк на 1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:  18 – 20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течка:  е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пожаротушения:  есть огнетуш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: цемент, линоле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ы: обо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: 1 деревянной двери</w:t>
      </w:r>
    </w:p>
    <w:p>
      <w:pPr>
        <w:pStyle w:val="Normal"/>
        <w:jc w:val="both"/>
        <w:rPr/>
      </w:pPr>
      <w:r>
        <w:rPr>
          <w:sz w:val="28"/>
          <w:szCs w:val="28"/>
        </w:rPr>
        <w:t>Окно: 2 шт. без реш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нах жалюзи 4 ш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овое оснащение изостуд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олы детские (трапеция) (101060197) 13 шт.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Стулья детские – 13 шт.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Стулья взрослые – 1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-камера-1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– 1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1 шт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омпьютер (наутбок А</w:t>
      </w:r>
      <w:r>
        <w:rPr>
          <w:rFonts w:cs="Times New Roman" w:ascii="Times New Roman" w:hAnsi="Times New Roman"/>
          <w:sz w:val="28"/>
          <w:szCs w:val="28"/>
          <w:lang w:val="en-US"/>
        </w:rPr>
        <w:t>susVivoBoock</w:t>
      </w:r>
      <w:r>
        <w:rPr>
          <w:rFonts w:cs="Times New Roman" w:ascii="Times New Roman" w:hAnsi="Times New Roman"/>
          <w:sz w:val="28"/>
          <w:szCs w:val="28"/>
        </w:rPr>
        <w:t>) – 1шт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 – 1 пара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берт  1 шт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и напольные – 2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и настенные – 2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а напольная угловая – 1 шт.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Шкаф книжный – 2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(пристроенный) – 1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для выставки детских работ – 1 шт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ер – 1 ш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кабин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странстве кабинета выделен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бочая, учебная зон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хранения изобразительного материал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выставки детских работ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выставки детских фотографий во время занят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учебно-методическая зона (рабочее место педагога по изобразительной деятельности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чебной зоне расположены детские столы и стулья, с твердой деревянной поверхностью. Имеется мольберт с магнитной до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образительный материал удобно расположен для доступа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изобразительный материал предназначе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творческой деятельност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изобразительной деятельност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изобразительных умений и навы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учебно-методической зоне находится письменный стол, стул, где расположены: наглядные пособия, ноутбук, магнитофон, принтер, документ-камера учебно-методический материал.          </w:t>
      </w:r>
    </w:p>
    <w:p>
      <w:pPr>
        <w:pStyle w:val="TextBody"/>
        <w:ind w:left="7080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3.</w:t>
      </w:r>
      <w:r>
        <w:rPr>
          <w:b/>
          <w:bCs/>
          <w:sz w:val="28"/>
          <w:szCs w:val="28"/>
        </w:rPr>
        <w:t xml:space="preserve"> . Перечень методического оснащения  кабинет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01"/>
        <w:gridCol w:w="85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атериала для работы по художественному творче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</w:rPr>
            </w:pPr>
            <w:r>
              <w:rPr>
                <w:b/>
              </w:rPr>
              <w:t>кл-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ьбом для рис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мага разного ц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и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канчики для воды (пластмассов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сточка щети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сточка белка №3,№5, №7, №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андаши цве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арандаши прост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бор фломаст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лки вос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ки гуаше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ки аквар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тные пал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убные щё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ска настольная для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ной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ная бум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жницы безоп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ей П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совый материал (разли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любом кол-в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нос детский для раздаточ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ртук дет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очилка для карандаш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постеров произведений живописи и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изделий народных промы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ьбе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демонстрационного материала по изо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 – методический комплект постеров для знакомства с различными жанрами живо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пособия, дидактический материа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бом «Художники Костромы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я пособий Ветровой Г.Е. «Сказки о художниках»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художнике и домовом. А.Венецианов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веселом художнике. Б.Кустодиев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возвращенном времени. И.Суриков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грустном художнике. И.Левитан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московском художнике. В.Тропинин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сказочнике. В.Васнецов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знаменитом художнике. К.Брюллов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добром художнике. А.Куинджи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лесном художнике. И.Шишкин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а о художнике и весенних птицах. А.Саврасов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, Величкина Г.А. «Дымковская игрушка» - рабочая тетрадь по основам народного искус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ин Ю.Г. «Городецкая роспись» - рабочая тетрадь по основам народного искус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Л.В. «Хохломская роспись» - рабочая тетрадь по основам народного искус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ова О.А. «Волшебный пластилин» - рабочая тетрадь по художественному труд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ин Ю.Г. «Филимоновские свистульки» - рабочая тетрадь по основам народного искус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ин Ю.Г. «Акварельные цветы» - обучение детей технике рисования «по-сырому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ин Ю.Г. «Простые узоры и орнаменты» - рабочая тетрадь по основам народного искус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ская Н.В. «Лес» - рабочая тетрадь по цветоведению для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докимова М.М. «Волшебные краски», пособие для занятий с детьми по рис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ь М.Э. «Глина и тесто», пособие о способах создания поделок из теста, бумаги и гли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 «Волшебный мир народного творчеств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син И.Г. «Рисование» 1 часть, 2 часть – пособие для обучения детей рис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очкина Н.А. «Знакомим с натюрмортом» - учебно-наглядное пособие (библиотека программы «Детство»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очкина Н.А. «Знакомим с пейзажной живописью» - учебно-наглядное пособие (библиотека программы «Детство»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нова Т.Н. «Дошкольникам об искусстве» - учебно-наглядное пособие по программе «Радуга» для детей младшего, среднего, старшего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нова Т.Н., Топоркова Л.А. «Сделаю сам» - дидактический альбом для занятий по ручному труду с детьми старшего до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ская А.А. «Готовимся к празднику: художественный труд в детском саду и семье» - пособие для детей старшего до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и с иллюстрациями по темам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стительный мир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ир животных и птиц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Явления прир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Пособия для занятий (цветные папки)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а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едение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Жанры живописи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страницы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орит создания настроения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фы и легенды о растениях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а рисования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– это интересно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а рисования человека,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Аудиопособ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струментальные хиты» (мелод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sz w:val="28"/>
          <w:szCs w:val="28"/>
        </w:rPr>
        <w:t xml:space="preserve">6.5. </w:t>
      </w:r>
      <w:r>
        <w:rPr>
          <w:b/>
          <w:bCs/>
        </w:rPr>
        <w:t xml:space="preserve"> Обеспечение образовательного процесса учебной и учебно-методической литературой по образовательным программам </w:t>
      </w:r>
      <w:r>
        <w:rPr>
          <w:b/>
          <w:bCs/>
          <w:color w:val="000000"/>
          <w:sz w:val="23"/>
          <w:szCs w:val="23"/>
        </w:rPr>
        <w:t>художественно-эстетического развития</w:t>
      </w:r>
    </w:p>
    <w:p>
      <w:pPr>
        <w:pStyle w:val="Normal"/>
        <w:rPr>
          <w:b/>
          <w:b/>
          <w:bCs/>
        </w:rPr>
      </w:pPr>
      <w:r>
        <w:rPr>
          <w:bCs/>
          <w:i/>
          <w:color w:val="000000"/>
          <w:sz w:val="23"/>
          <w:szCs w:val="23"/>
        </w:rPr>
        <w:t>(рисова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39"/>
        <w:gridCol w:w="708"/>
      </w:tblGrid>
      <w:tr>
        <w:trPr>
          <w:trHeight w:val="1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, название, место издания, издательство, год издания учебной и учебно-методической литера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С. Комарова «Изобразительная деятельность в детском саду», Москва, издательство МОЗАИКА-СИНТЕЗ, 2010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С. Комарова «Занятия по изобразительной деятельности в средней группе детского сада», Москва, издательство МОЗАИКА-СИНТЕЗ, 20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С. Комарова «Занятия по изобразительной деятельности в старшей группе детского сада», Москва, издательство МОЗАИКА-СИНТЕЗ, 20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С. Комарова «Занятия по изобразительной деятельности в подготовительной к школе группе детского сада», Москва, издательство МОЗАИКА-СИНТЕЗ, 2012.</w:t>
            </w:r>
          </w:p>
          <w:p>
            <w:pPr>
              <w:pStyle w:val="Default"/>
              <w:rPr/>
            </w:pPr>
            <w:r>
              <w:rPr>
                <w:bCs/>
              </w:rPr>
              <w:t>И.А. Лыкова «Изобразительная деятельность в детском саду» средняя группа, Москва, «Карапуз», творческий центр СФЕРА, 20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И.А. Лыкова «Изобразительная деятельность в детском саду» старшая группа, Москва, «Карапуз», творческий центр СФЕРА, 20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авыдова Г.Н Нетрадиционные техники рисования в детском саду. Часть 1.- М.: «Издательство Скрипторий 2003», 2007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авыдова Г.Н Нетрадиционные техники рисования в детском саду. Часть 2.- М.: «Издательство Скрипторий 2003», 2008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авыдова Г.Н Рисуем транспорт.- М.: «Издательство Скрипторий 2003», 2009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ыкова И.А. Изобразительная деятельность в детском саду. Подготовительная группа.- М.:ИД «Цветной мир», 2014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Г.Казакова «Теория и методика развития детского изобразительного творчества», Москва,гуманитарный издательский центр ВЛАДОС, 2006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.В.Куцакова, С.И. Мерзлякова «Воспитание ребенка-дошкольника» Москва, гуманитарный издательский центр ВЛАДОС, 2004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.А.Соломенникова «Радость творчества», Москва, 2001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Н. Доронова «Изобразительная деятельность и эстетическое развитие дошкольников» Москва, Прсвещение, 2008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В. Королева «Занятия по рисованию в детском саду»Москва,гуманитарный издательский центр, 2007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.В. Шапошникова «Развернутое перспективное планирование по программе «Радуга»» подготовительная группа, Волгоград, издательство «Учитель». 2010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.В. Шапошникова «Развернутое перспективное планирование по программе «Радуга»» средняя группа, Волгоград, и здательство «Учитель». 2010. Швайко Г.С. Занятия по изобразительной деятельности в детском саду: Подготовительная к школе группа: Программа, конспекты: Пособие для педагогов дошк. Учреждений.- М.: Гуманит. изд. центр ВЛАДОС, 2001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Швайко Г.С. Занятия по изобразительной деятельности в детском саду: старшая группа: Программа, конспекты: Пособие для педагогов дошк. Учреждений.- М.: Гуманит. изд. центр ВЛАДОС, 2008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. Н. Доронова «Художественное творчество детей  2-7 лет», Москва, «Просвещение» 2011;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.В. Смирнова «Художественно-эстетическое развитие детей 5-6 лет» занят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ластилинографией, Волгоград, издательство «Учитель», 2015.</w:t>
            </w:r>
            <w:bookmarkStart w:id="0" w:name="_GoBack"/>
            <w:bookmarkEnd w:id="0"/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тивный материал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продукции картин русских художников: В.М.Васнецов, И.Е.Репин»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-дидактическое пособие «Гжель», «Хохлома», «Каргополь»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хринцева С. «Дымковская игрушка. Учимся рисовать»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Жанры живописи» - репродукции картин художников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коративно-прикладное искусство» – таблицы образцов росписей: дымковской, хохломской, городецкой; народных игрушек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ульптура» - несброшюрованные альбомы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лия народных мастеров для демонстрации: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ломская роспись (кружка, вазы-2шт., стаканчики-7шт., чаша-«утка», ложка большая-1шт., ложка малая-5шт.)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жель (ваза-3шт., малые скульптуры-3шт., солонка-«птица»-2шт.)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мковская игрушка (индюк 1 большой, 1 малый, олешек, барыня-франтиха, птица, трехголовый конь).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ромская игрушка (лось, конь, собака, яблоня, козел, фигура человека).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моновская </w:t>
        <w:tab/>
        <w:t>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Дидактические игр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рисуй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исуем животных» (подвижные силуэты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ставь узор» (городец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йди недостаток в портрет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евращение цветов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резные картинки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знай животное по силуэту и дорисуй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исуем человека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лшебные линии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Жанры живописи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ветовые оттенки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вет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ветные карандаш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на 2021-2022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оснащен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полнить количество произведений народного декоративно-прикладного искусства (гжель, дымковская, филимоновская и т.д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новить и дополнить изобразительные материалы (кисти разных размеров, краски гуашь и акварель, пастель, и др.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ить количество малых скульптурных фор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сти дидактические игры по разделу «цветоведение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ить наглядный материал по народному декоративно-прикладному искусству (Городецкая роспись, хохломская роспись и т.д.)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ЦРР-д/с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А.Л. Руцкая                                                                                                                                                             «____»____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занятий в изосту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К занятиям в кабинете допускаются дети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При проведении занятий должны соблюдаться правила поведения, расписание занятий, установленные режимы труда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ри проведении занятий возможно воздействие на детей следующих опасных и вредных фак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осанки, искривления позвоночника, развитие близорукости при неправильном подборе размеров меб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я остроты зрения при недостаточной освещенности в кабин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неисправном электрооборудовании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При проведении занятий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 несчастном случае пострадавший или очевидец несчастного случая обязан немедленно сообщить педагогу-психологу, который сообщает об этом администрации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безопасности перед началом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м) при люминесцентных лампах и не менее 150 лк (48 Вт/кв.м) при лампах нака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Убедиться в правильной расстановке мебели в кабинете: расстояние между стеной и столом должно быть не менее 0,5-0,7 м, удаление мест занятий от окон не должно превышать 6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роверить санитарное состояние кабинета, убедиться в целостности стекол в окнах и провести сквозное проветривание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Убедиться в том, что температура воздуха в кабинете находится в пределах 18-20º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безопасности во время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осадку детей производить за рабочие столы, соответствующие их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С целью обеспечения надлежащей естественной освещенности в кабинете не расставлять на подоконниках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се используемые в кабинете демонстрационные электрические приборы должны быть исправны и иметь заземление или зану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Стекла окон в кабинете должны очищаться от пыли и грязи, а также очистка светильников не реже двух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При открывании окон рамы фиксировать в открытом положении крючками. При открывании фрамуг обязательно должны быть огранич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Во избежание падения из окна, а также ранения стеклом, не вставать на подоко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При возникновении пожара немедленно эвакуировать детей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 прорыве системы отопления удалить детей из кабинета, перекрыть задвижки в тепловом узле здания и вызвать слесаря-сан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безопасности по окончании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Выключить демонстрационные электрические 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роветрить и провести влажную уборку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Закрыть окна, фрамуги и выключить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ветственный за кабинет  ___________ /Гумер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57:00Z</dcterms:created>
  <dc:creator>АЛЕКСАНДР</dc:creator>
  <dc:description/>
  <cp:keywords/>
  <dc:language>en-US</dc:language>
  <cp:lastModifiedBy>user</cp:lastModifiedBy>
  <cp:lastPrinted>2017-04-25T21:02:00Z</cp:lastPrinted>
  <dcterms:modified xsi:type="dcterms:W3CDTF">2021-06-16T06:38:00Z</dcterms:modified>
  <cp:revision>52</cp:revision>
  <dc:subject/>
  <dc:title>Управление образования администрации г</dc:title>
</cp:coreProperties>
</file>