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дошкольное образовательное учреждение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 г. Нягань «Детский сад №10 «Дубрав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Родительск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 группе компенсирующей направленности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 общим недоразвитием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а:</w:t>
        <w:br/>
        <w:t>учитель – логопед</w:t>
        <w:br/>
        <w:t>Архипова Надежда Андреевна</w:t>
        <w:br/>
        <w:t>высшая квалификационная катег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ема  «Роль дидактической игры в формировании и развитии фонематического слуха и зрительного восприятия у детей с общим недоразвитием реч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ознакомить родителей с дидактическими играми, направленными на формирование и развитие фонематического слуха и зрительного восприятия, грамматического строя речи, связной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Помочь понять родителям, что дидактические игры развивают фонематический слух и предупреждают появление дисграфических ошибок при обучении грамоте, способствуют интенсивному развитию навыка чтения целыми слов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оказать на практике, как в игровой форме можно закрепить знания детей по развитию фонематического слуха, грамматического строя речи, связной реч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Ход родительского собрания.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Упражнение "Имена"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Цель: Установление контакта между участниками. Создание доброжелательной атмосферы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одержание: Сейчас мы пустим эту игрушку по кругу нашего знакомства. У кого она в руках, тот называет имя соседа, а затем своё имя. Я начну: "Меня зовут Ольга Владимировна". Тот, кто принимает игрушку, должен произнести: "Вас зовут Ольга Владимировна, а я……"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знакомились. А теперь предлагаем вам ещё немного поиграть и сплотить наш коллектив. 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Упражнение «Спичка»: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Цель: Сплочение коллекти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одержание: Встаньте плечом к плечу (две команды). Сейчас мы раздадим вам спички, которые можно держать только одним пальцем. Ваша задача: всем вместе дойти до финиша, не уронив спичку. Если упала хоть одна спичка, то вся команда возвращается к старту. Вам надо сделать круг вокруг каждого стула. Как именно держать спички, решать вам. Главное условие – держать одним пальцем. Молодцы, садитесь на свои места.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ветьте на вопросы: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- Легко ли было выполнить это упражнение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- Что мешало дойти до финиша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Это упражнение направлено на сплочение нашего коллектива.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ыступление педагог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Чем богаче и правильнее речь ребенка, тем легче ему высказывать свои мысли, тем шире его возможности познавать действительность, полноценнее будут его взаимоотношения с детьми и взрослыми. Обучение должно быть занимательным, развивающим, обогащать ребенка знаниями, формировать познавательные интересы и способности. Известно, что несформированность фонематического слуха, зрительного восприятия у детей с общим недоразвитием речи отрицательно сказывается на развитии всей речемыслительной деятельности, ограничивает коммуникативные потребности и познавательные возможности, препятствует овладению знаниями. Этому нужно обучать специально в занимательной игровой форме. Дидактическая игра как раз и является способом обучения и развития всей речевой функции ребенка и в частности развитием фонематического слуха и зрительного восприятия. Что же такое дидактическая игра, развивающая фонематический слух ребенка с общим недоразвитием речи? Это многоплановое, сложное педагогическое явление, одна из форм обучающего воздействия взрослого на ребенка, это основной вид деятельности детей. Дидактическая игра имеет две цели: обучающая, которую преследует взрослый и игровая, ради которой действует ребенок. Это разновидность игр с правилами, специально созданными взрослы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игре детей, прежде всего, увлекает игровое действие, оно стимулирует детскую активность, вызывает чувство удовлетворения. Незаметно для себя, без особого напряжения, играя, ребенок выполняет дидактическую задачу. Дидактическая игра имеет и определенный результат, который является финалом игры, где подчеркиваются достижения каждого ребенка, а для педагога результатом является показатель успеха детей усвоении знаний и ум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ециально подобранные и созданные педагогами логопедической группы дидактические игры по развитию фонематического слуха и зрительного восприятия для детей с общим недоразвитием речи обеспечивают развитие на высоком уровне фонематического слуха, что предупреждает появление дисграфических ошибок при обучении грамоте и способствует интенсивному развитию навыка чтению целыми словами. Создают условия для ориентировочно-исследовательской деятельности детей, что достигается через систему действий, включающих не только словесно-зрительное, но и двигательное ознакомление со словом, звуком, буквой. Развивают различные стороны психической деятельности: внимание, мышление, память, речь. Закрепляют запас имеющихся представлений о звуко - буквенной стороне слова, степень подготовленности руки к выполнению графических умений. Формируют умения принять учебную задачу и завершить ее самостоятельно. Формируют навык самоконтроля и самооценки. Помогают наладить отношения с деть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роцессе таких игр у детей улучшается звукопроизношение, расширяется активный словарь, заметно проявляется интерес к языку. Очень важно то, что, осваивая с детьми игры со звуками, мы воспитываем в наших будущих школьниках внимание, память, воображение, отличный фонематический слух. Учим ребят сравнивать, анализировать, обобщать, т. е. развиваем мышление дошкольников. Кроме того, знакомство со звуковой стороной слова воспитывает интерес к родному языку. А это чрезвычайно важно для того, чтобы дети, став школьниками, с любовью изучали родной язык как предмет, постижение которого духовно обогащает человека. Без этого невозможно преодолеть многие недостатки при изучении русского языка и литературы в школе.</w:t>
      </w:r>
    </w:p>
    <w:p>
      <w:pPr>
        <w:pStyle w:val="Style17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Style17"/>
        <w:shd w:fill="FFFFFF" w:val="clear"/>
        <w:spacing w:lineRule="atLeast" w:line="315" w:before="0" w:after="0"/>
        <w:rPr>
          <w:rStyle w:val="StrongEmphasis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гровой практикум</w:t>
      </w:r>
      <w:r>
        <w:rPr>
          <w:rStyle w:val="StrongEmphasis"/>
          <w:color w:val="000000"/>
          <w:sz w:val="26"/>
          <w:szCs w:val="26"/>
        </w:rPr>
        <w:t xml:space="preserve"> с родителями на тему «Ловкий грамотей»</w:t>
      </w:r>
    </w:p>
    <w:p>
      <w:pPr>
        <w:pStyle w:val="Style17"/>
        <w:shd w:fill="FFFFFF" w:val="clear"/>
        <w:spacing w:lineRule="atLeast" w:line="315" w:before="0" w:after="0"/>
        <w:rPr>
          <w:rStyle w:val="StrongEmphasis"/>
          <w:color w:val="5E6D81"/>
          <w:sz w:val="26"/>
          <w:szCs w:val="26"/>
        </w:rPr>
      </w:pPr>
      <w:r>
        <w:rPr/>
      </w:r>
    </w:p>
    <w:p>
      <w:pPr>
        <w:pStyle w:val="Style17"/>
        <w:shd w:fill="FFFFFF" w:val="clear"/>
        <w:spacing w:lineRule="atLeast" w:line="315" w:before="0" w:after="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Речевые игры-помощницы.</w:t>
      </w:r>
      <w:r>
        <w:rPr>
          <w:sz w:val="26"/>
          <w:szCs w:val="26"/>
        </w:rPr>
        <w:t> </w:t>
        <w:br/>
        <w:br/>
        <w:t xml:space="preserve">  Речевые игры помогают стимулировать развитие речи ребёнка, обогащают его словарь, активизируют умственную и речевую деятельность, помогают развивать внимание и память. </w:t>
        <w:br/>
        <w:t xml:space="preserve">  Мы предлагаем вам несколько вариантов речевых игр ,которые вы можете проводить с ребёнком по дороге в д.с., готовя обед, когда ваше чадо рядом не знает чем заняться и т.д.. </w:t>
        <w:br/>
      </w:r>
    </w:p>
    <w:p>
      <w:pPr>
        <w:pStyle w:val="Style17"/>
        <w:shd w:fill="FFFFFF" w:val="clear"/>
        <w:spacing w:lineRule="atLeast" w:line="315" w:before="0" w:after="0"/>
        <w:rPr>
          <w:color w:val="5E6D81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Игра «Не ошибись»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называются разные звуки, игроки поднимают соответствующий названному звуку сигнал – красный, синий, зелены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Игра «Назови первый (последний, гласный звук)»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t>• аист, август, ива, эхо, автобус, ухват, облако;</w:t>
        <w:br/>
        <w:t>• дал, кот, мак, пир, кнут, мышь;</w:t>
        <w:br/>
        <w:t>• шкаф, пол, слон, кит, нос.</w:t>
        <w:br/>
        <w:t>Какие это звуки, почему?</w:t>
        <w:br/>
      </w:r>
    </w:p>
    <w:p>
      <w:pPr>
        <w:pStyle w:val="Style17"/>
        <w:shd w:fill="FFFFFF" w:val="clear"/>
        <w:spacing w:lineRule="atLeast" w:line="315" w:before="0" w:after="0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Игра «Назови лишнее слово»</w:t>
      </w:r>
      <w:r>
        <w:rPr>
          <w:color w:val="000000"/>
          <w:sz w:val="26"/>
          <w:szCs w:val="26"/>
        </w:rPr>
        <w:br/>
        <w:t>• Оля, окна, аист;</w:t>
        <w:br/>
        <w:t>• Окунь, утка, улица;</w:t>
        <w:br/>
        <w:t>• Ива, умница, игрушки;</w:t>
        <w:br/>
        <w:t>• Эхо, эскимо, иголка;</w:t>
        <w:br/>
        <w:t>• Автобус, этаж, астра;</w:t>
        <w:br/>
      </w:r>
    </w:p>
    <w:p>
      <w:pPr>
        <w:pStyle w:val="Style17"/>
        <w:shd w:fill="FFFFFF" w:val="clear"/>
        <w:spacing w:lineRule="atLeast" w:line="315" w:before="0" w:after="0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Игра «Определи место звуков»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(карточка  со схемой) – поставь  фишку в нужный квадратик.</w:t>
        <w:br/>
      </w:r>
    </w:p>
    <w:p>
      <w:pPr>
        <w:pStyle w:val="Style17"/>
        <w:shd w:fill="FFFFFF" w:val="clear"/>
        <w:spacing w:lineRule="atLeast" w:line="315" w:before="0" w:after="0"/>
        <w:rPr>
          <w:rStyle w:val="Emphasis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Игра «Внимательные ушки»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определи количество звуков в словах с опорой на цифровой ряд: уха, полка, сто, стук, машина, утро, звон, трава, ужин, кошка, грузовик.</w:t>
      </w:r>
    </w:p>
    <w:p>
      <w:pPr>
        <w:pStyle w:val="Style17"/>
        <w:shd w:fill="FFFFFF" w:val="clear"/>
        <w:spacing w:lineRule="atLeast" w:line="315" w:before="0" w:after="0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1)Скажи наоборот:</w:t>
      </w:r>
      <w:r>
        <w:rPr>
          <w:sz w:val="26"/>
          <w:szCs w:val="26"/>
        </w:rPr>
        <w:t> </w:t>
        <w:br/>
        <w:t>Прилагательные (мокрый-сухой,добрый-злой,горячий-холодный,кривой-прямой) </w:t>
        <w:br/>
        <w:t>Существительные (день-ночь, добро-зло, мальчик-девочка, богатство-бедность) </w:t>
        <w:br/>
        <w:t>Глаголы (бежать-стоять,смеяться-плакать,кричать-молчать,открывать-закрывать) </w:t>
        <w:br/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b/>
          <w:sz w:val="26"/>
          <w:szCs w:val="26"/>
        </w:rPr>
        <w:t>2) Слова для определения действий </w:t>
        <w:br/>
        <w:br/>
      </w:r>
      <w:r>
        <w:rPr>
          <w:sz w:val="26"/>
          <w:szCs w:val="26"/>
        </w:rPr>
        <w:t>Какими словами можно сказать про то ,что может делать котёнок? (лакать,лазить,царапаться,мяукать,мурлыкать,играть,лежать,смотреть,и т.д.) </w:t>
        <w:br/>
        <w:t>Что делает котёнок, когда его берут на руки?(прижимается, мурлычет, смотрит и т.д.) </w:t>
        <w:br/>
        <w:br/>
      </w:r>
      <w:r>
        <w:rPr>
          <w:b/>
          <w:sz w:val="26"/>
          <w:szCs w:val="26"/>
        </w:rPr>
        <w:t>3) Слова-определения.</w:t>
      </w:r>
      <w:r>
        <w:rPr>
          <w:sz w:val="26"/>
          <w:szCs w:val="26"/>
        </w:rPr>
        <w:t> </w:t>
        <w:br/>
        <w:t>О чём можно сказать, используя слова:</w:t>
      </w:r>
    </w:p>
    <w:p>
      <w:pPr>
        <w:pStyle w:val="Style17"/>
        <w:shd w:fill="FFFFFF" w:val="clear"/>
        <w:spacing w:lineRule="atLeast" w:line="315" w:before="0" w:after="0"/>
        <w:rPr>
          <w:rStyle w:val="Emphasis"/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круглая (тарелка, сковорода….). </w:t>
        <w:br/>
        <w:t>круглый (шар, мяч, обруч…….) </w:t>
        <w:br/>
        <w:t>круглое (колесо, зеркало…..) </w:t>
        <w:br/>
        <w:t>красный (флаг, мяч,…..) </w:t>
        <w:br/>
        <w:t>красная (косынка, майка,…..) </w:t>
        <w:br/>
        <w:t>красное (знамя, яблоко,…..) 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Игры с использованием мяча для развития фонематического слух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• «Найди звук» - если услышишь звук [у], хлопни в ладош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ук, сок, луна, кошка, мушка, музыка, стол, улитка.</w:t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• «Мячик ловко бросай, мягкий звук называй» - назвать мягкий согласный зв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в, лиса, сито, кит, зима, газета, изюм, ре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Игры с мячом для закрепления правильного произношения и дифференциации звук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• «Лови да бросай, слово новое узнай» - заменить один звук на другой и узнать новое слово (лак – рак, усы – уши , сом- дом, рога- роза, баран- банан, корова- корона, укор- укол.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Игры с мячом для развития словаря, грамматического строя реч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• «Вот предмет, а из чего люди сделали его?» - образование относительных прилагательных (стул из дерева – деревянный, ножницы из железа – железные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гры с мячом для развития мелкой моторики</w:t>
      </w:r>
    </w:p>
    <w:p>
      <w:pPr>
        <w:pStyle w:val="Style18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«Снежок»</w:t>
      </w:r>
    </w:p>
    <w:p>
      <w:pPr>
        <w:pStyle w:val="Style18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, два, три, четыре, </w:t>
      </w:r>
    </w:p>
    <w:p>
      <w:pPr>
        <w:pStyle w:val="Style18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Мы с тобой снежок слепили.</w:t>
      </w:r>
    </w:p>
    <w:p>
      <w:pPr>
        <w:pStyle w:val="Style18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И совсем - совсем не сладкий.</w:t>
      </w:r>
    </w:p>
    <w:p>
      <w:pPr>
        <w:pStyle w:val="Style18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Раз- подбросим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Два - пойм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идактическая игра «Буква заблудилась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развивать слуховое восприятие, внимание, умение находить ошибку в текс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Ход игры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на столах у обеих команд лежат разрезные буквы алфавита. Ведущий читает текст, играющие находят ошибку и поднимают букву, которая должна быть в тексте. Итак! Внимани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известно как случило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олько буква заблудила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скочила в чей-то д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хозяйничает в н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о едва туда вош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уква – озорниц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чень странные де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чали твориться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пожелтевшую траву Роняет ле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свою листву (ле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ять б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нов скушал Толь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сказал: «Еще бы столько!» (б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н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ы собрали василь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головах у нас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щ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нки (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н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бодал меня ко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л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него я очень зол (ко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л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Style17"/>
        <w:shd w:fill="FFFFFF" w:val="clear"/>
        <w:spacing w:lineRule="atLeast" w:line="315" w:before="0" w:after="0"/>
        <w:rPr>
          <w:color w:val="5E6D81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Решение собрания</w:t>
      </w:r>
      <w:r>
        <w:rPr>
          <w:color w:val="000000"/>
          <w:sz w:val="26"/>
          <w:szCs w:val="26"/>
        </w:rPr>
        <w:br/>
        <w:t>Проводить в условиях семьи работу по закреплению знаний детей по речевому развитию с помощью дидактических игр.</w:t>
      </w:r>
    </w:p>
    <w:p>
      <w:pPr>
        <w:pStyle w:val="Style17"/>
        <w:shd w:fill="FFFFFF" w:val="clear"/>
        <w:spacing w:lineRule="atLeast" w:line="315" w:before="0" w:after="0"/>
        <w:rPr>
          <w:rStyle w:val="Emphasis"/>
          <w:b/>
          <w:b/>
          <w:color w:val="000000"/>
          <w:sz w:val="26"/>
          <w:szCs w:val="26"/>
        </w:rPr>
      </w:pPr>
      <w:r>
        <w:rPr>
          <w:color w:val="5E6D81"/>
          <w:sz w:val="26"/>
          <w:szCs w:val="26"/>
        </w:rPr>
      </w:r>
    </w:p>
    <w:p>
      <w:pPr>
        <w:pStyle w:val="Style17"/>
        <w:shd w:fill="FFFFFF" w:val="clear"/>
        <w:spacing w:lineRule="atLeast" w:line="315" w:before="0" w:after="0"/>
        <w:rPr>
          <w:b/>
          <w:b/>
          <w:color w:val="5E6D81"/>
          <w:sz w:val="26"/>
          <w:szCs w:val="26"/>
        </w:rPr>
      </w:pPr>
      <w:r>
        <w:rPr>
          <w:rStyle w:val="Emphasis"/>
          <w:b/>
          <w:color w:val="000000"/>
          <w:sz w:val="26"/>
          <w:szCs w:val="26"/>
        </w:rPr>
        <w:t>Памятка-рекомендация по организации чтения в условиях семьи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>- Чтение слогов по цепочке; всех сразу.</w:t>
        <w:br/>
        <w:t>- Чтение слов – что прочитали; прочитай самое короткое слово, самое длинное.</w:t>
        <w:br/>
        <w:t>- Чтение предложений:</w:t>
        <w:br/>
        <w:t>• Чтение первого предложения. Что прочитал(а)? Сколько в нем слов? Какой знак стоит в конце предложения? С какой буквы начинается первое слово в предложении?</w:t>
        <w:br/>
        <w:t>- Чтение рассказа – чтение рассказа целиком; чтение рассказа по предложениям;</w:t>
        <w:br/>
        <w:t>• Сколько в рассказе предложений?</w:t>
        <w:br/>
        <w:t>• Прочитай самой короткое предложение. Почему оно короткое.</w:t>
        <w:br/>
        <w:t>• Прочитай самое длинное. Почему оно такое?</w:t>
        <w:br/>
        <w:t>- Как называется рассказ? Почему вы решили, что прочитали рассказ? О чем говорится в рассказе? Повторное чтение рассказа целиком. Пересказ рассказа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22:00Z</dcterms:created>
  <dc:creator>Ирина</dc:creator>
  <dc:description/>
  <cp:keywords/>
  <dc:language>en-US</dc:language>
  <cp:lastModifiedBy>Максим Кокорев</cp:lastModifiedBy>
  <cp:lastPrinted>2005-08-17T02:07:00Z</cp:lastPrinted>
  <dcterms:modified xsi:type="dcterms:W3CDTF">2021-06-18T16:12:00Z</dcterms:modified>
  <cp:revision>44</cp:revision>
  <dc:subject/>
  <dc:title/>
</cp:coreProperties>
</file>