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40"/>
          <w:szCs w:val="40"/>
        </w:rPr>
        <w:t xml:space="preserve">2. Направление </w:t>
      </w:r>
      <w:r>
        <w:rPr>
          <w:b/>
          <w:color w:val="000000"/>
          <w:sz w:val="40"/>
          <w:szCs w:val="40"/>
        </w:rPr>
        <w:t>«О проявлении нравственного начала в истории, в жизни, в судьбе»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Тема </w:t>
      </w:r>
      <w:r>
        <w:rPr>
          <w:b/>
          <w:color w:val="000000"/>
          <w:sz w:val="40"/>
          <w:szCs w:val="40"/>
        </w:rPr>
        <w:t>«Сказка о страшном драконе и добром рыцар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лучилась эта история давно. На прошлой неделе. Был дождливый четверг. На небе сверкали молнии, дул холодный ветер, гремел гром, шёл непроглядный дождь - погода, так сказать, на любителя. Хороший хозяин в такую бурю и собаку на улицу не выгонит, не говоря уже о мифических и полумифических существах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инцесса угрюмо сидела в башне, закутавшись по уши в плед, изредка отпивая из гранёного стакана горячий чай с лимоном и мёдом. В камине горел огонь. Языки пламени причудливо изгибались, отбрасывали янтарные блики, чувствовали себя как дома. Их безумный танец не прекращался ни на минут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А, вспомнила! Крокет!- радостно воскликнула Принцесса, расслабившись после долгих и напряжённых раздум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окет…вроде подходит,- задумчиво пробормотал Драко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перь слово, состоящее из двенадцати букв, обозначающее «приличие, пристойность, ответственность за совершённые поступк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Комната вновь погрузилась в тишину. Часы в форме филина мерно отсчитывали десять минут десятого после полудня. Сонно мурлыкал чёрный кот Диоген, временами прерываясь и начиная вновь. Звали его Диогеном за любовь пофилософствовать о человечности, а после подремать в бочке. Хотя его иссиня-чёрная шерсть и свидетельствовала об обратном, одиночество он любил больше, чем приносить неудачи. Диоген редко попадался на глаз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дям, ещё реже перебегал дороги, предпочитая складывать ответственность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счастия на самих людей. Он в силу своей природы видел в этом собственное предназначение к обмирщению людских сознаний, сколь ничтожными они ему ни казались. Ну, кот есть кот, что с него взят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ем временем дело близилось к пятнадцати минутам десятого после полудня. Чай потихоньку заканчивался, а разгадывание кроссвордов больше не казалось чем-то интересны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стер Дракон, разве не ты сам говорил, что нынешние кроссворды не стоят и пяти минут потраченного времени, поэтому ты решишь их за две минуты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Порой, юная леди, и самые мудрые из существ ошибаются.  В том числе и я.  Да и диплом у меня инженера, а не филоло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Эх… Как льёт, как льёт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друг раздалась канонада постукиваний. Кто-то энергично тарабанил по тяжёлой дубовой двери. Принцесса и Дракон удивленно выглянули в окно. В паре-тройке метров под ними стоял юноша: весь перемазанный в грязи, облепленный листьями, мокрый и что-то отчаянно кричавший. Рядом стояла такая же озябшая лошадь,  морда которой выражала крайнюю степень неудовольствия происходящи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акон, выходи на битву! Принцесса, я спасу тебя из лап этого чудища! Жди меня, любовь моя! – услышали отгадывающ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есса поправила корону, накинула спавший плед на плечи, вернулась на свое место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Вот дурак. И надо же было в такую погоду идти геройствова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оток ча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 уж, люди совсем, похоже, обезумели. Кто ж без приглашения заявляется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чью у чужого порога, да в такую-то непогоду, да еще и без шапки, -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лубокомысленно изрёк Дракон и задумчиво потопал пару раз своей огромной лапищей, - может, того, запустим бедолагу, заболеет ещё поди без шапки-то?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глоток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Что нам вдвоём сидеть? Втроём веселее, - он заговорщицки подмигнул жёлтым глазом и приоткрыл деверь на винтовую лестниц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есса сделала третий глоток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ускай!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Через минуту в зале возникли Дракон в подмышку с негодующим рыцарем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Отпусти, Зверь! Или, клянусь Господом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Не богохульствуй! Нечего под дождём устраивать непонятно что! - плюнула рептилия и перекрестилась. - Молодое поколение совершенно потеряло всякую…всякую… Тьфу! Слово забы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ежду тем рыцарь, удивлённый таким поворотом событий, подрастерял весь кураж. Оказавшись в тёплом помещении, где ещё витал запах свежезаваренного чая, в разморённом состоянии спросил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Так ты… Вы не собираетесь биться со мной не на жизнь, а насмерть?-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т ещё. Делать мне больше нечего,  как драться со всякими храбрецами, не знающими, куда выплеснуть энергию и тестостерон. А я, между прочим, порядочный дракон! Да кто придумал такую несусветную глупость, что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царь обязательно должен победить какого-нибудь дракона и спаст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ессу. Почему никто не задумается о том, что чтобы быть рыцарем,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акон не нужен вовсе, и принцесса благополучно сама спустится, если захочет?  Разве рыцарями становятся ради подобной условности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Юноша растерянно смотрел вперёд, пропуская слова своего заклятого - по уставу – врага через выработанные годами принципы. Он никак не мог поверить в то, что всё, о чём твердили ему – неправда. Неправда отличается от лжи. Лгут специально, в то время как неправда рождается из незн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бедить дракона и вернуть прекрасную принцессу - вот его жизненная цель. А тут, оказывается, ни дракон не жаждет сражения, и принцесса не в восторге от скорейшего освобожде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Так и сидели они втроем. Пили чай, разгадывали кроссворд. К утру дождь стих. Горизонт, освободившийся от туч, опалило солнце. Порозовевшее небо встречало новый ден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ак чем планируешь заниматься?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Ну… Я в детстве хотел открыть кондитерскую и делать самые вкусные торт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Здорово!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Дракон привёл из стойла лошадь и вручил Рыцарю вязаную шапку сине-зелёно-жёлтого цвета. Полоски на ней были широкими, да и сама она казалась очень тёплой. Плотная шерсть приятно колола замёрзшие уш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лядывай в гости, как будет время. Приводи друз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но и… Спасибо. Раньше я жил только с мыслью о победе над злом, лица и причины которого не знал. Не хотел знать. Теперь мне открыты любые дороги, возможности и цел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рошего пути!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ракон и Принцесса ещё долго провожали взглядом паренька на белом коне, пока он совсем не скрылся вдал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Люди - удивительные создания, юная леди. Они сами придумывают себ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деев и сами же живут перед ними в страх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м легче, когда в их бедах виновато метафорическое нечто, губяще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жай и создающее проблем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нно. Человек жесток к иным, потому что не понимает себя самог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вспомнила слово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слово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лово из двенадцати букв и обозначающее «приличие, пристойность, ответственность за совершённые поступки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Ну, и что это за слово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чнос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скрылись в башн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Над долиной, во всех её уголках, звучало пение и щебет птиц. Утро разливалось, наполняя проникновенной синевой небосвод. Жизнь только начинала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автоном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«Гимназия №1» городского округа город Нефтека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конкурс сочи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направление</w:t>
      </w:r>
    </w:p>
    <w:p>
      <w:pPr>
        <w:pStyle w:val="Normal"/>
        <w:rPr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</w:rPr>
        <w:t>«О проявлении нравственного начала в истории, в жизни, в судьбе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highlight w:val="white"/>
        </w:rPr>
        <w:t>Тема</w:t>
      </w:r>
      <w:r>
        <w:rPr>
          <w:b/>
          <w:color w:val="000000"/>
          <w:sz w:val="28"/>
          <w:szCs w:val="28"/>
          <w:highlight w:val="white"/>
        </w:rPr>
        <w:t xml:space="preserve"> «</w:t>
      </w:r>
      <w:r>
        <w:rPr>
          <w:b/>
          <w:color w:val="000000"/>
          <w:sz w:val="28"/>
          <w:szCs w:val="28"/>
        </w:rPr>
        <w:t>Сказка о страшном драконе и добром рыцар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Normal"/>
        <w:rPr>
          <w:color w:val="000000"/>
          <w:sz w:val="28"/>
          <w:szCs w:val="28"/>
          <w:highlight w:val="white"/>
          <w:shd w:fill="D9D8FF" w:val="clear"/>
        </w:rPr>
      </w:pPr>
      <w:r>
        <w:rPr>
          <w:color w:val="000000"/>
          <w:sz w:val="28"/>
          <w:szCs w:val="28"/>
          <w:highlight w:val="white"/>
          <w:shd w:fill="D9D8FF" w:val="clear"/>
        </w:rPr>
      </w:r>
    </w:p>
    <w:p>
      <w:pPr>
        <w:pStyle w:val="Normal"/>
        <w:rPr>
          <w:color w:val="000000"/>
          <w:sz w:val="28"/>
          <w:szCs w:val="28"/>
          <w:shd w:fill="D9D8FF" w:val="clear"/>
        </w:rPr>
      </w:pPr>
      <w:r>
        <w:rPr>
          <w:color w:val="000000"/>
          <w:sz w:val="28"/>
          <w:szCs w:val="28"/>
          <w:shd w:fill="D9D8FF" w:val="clear"/>
        </w:rPr>
      </w:r>
    </w:p>
    <w:p>
      <w:pPr>
        <w:pStyle w:val="Normal"/>
        <w:rPr>
          <w:color w:val="000000"/>
          <w:sz w:val="28"/>
          <w:szCs w:val="28"/>
          <w:shd w:fill="D9D8FF" w:val="clear"/>
        </w:rPr>
      </w:pPr>
      <w:r>
        <w:rPr>
          <w:color w:val="000000"/>
          <w:sz w:val="28"/>
          <w:szCs w:val="28"/>
          <w:shd w:fill="D9D8FF" w:val="clear"/>
        </w:rPr>
      </w:r>
    </w:p>
    <w:p>
      <w:pPr>
        <w:pStyle w:val="Normal"/>
        <w:rPr>
          <w:color w:val="000000"/>
          <w:sz w:val="28"/>
          <w:szCs w:val="28"/>
          <w:shd w:fill="D9D8FF" w:val="clear"/>
        </w:rPr>
      </w:pPr>
      <w:r>
        <w:rPr>
          <w:color w:val="000000"/>
          <w:sz w:val="28"/>
          <w:szCs w:val="28"/>
          <w:shd w:fill="D9D8FF" w:val="clear"/>
        </w:rPr>
      </w:r>
    </w:p>
    <w:p>
      <w:pPr>
        <w:pStyle w:val="Normal"/>
        <w:rPr>
          <w:color w:val="000000"/>
          <w:sz w:val="28"/>
          <w:szCs w:val="28"/>
          <w:shd w:fill="D9D8FF" w:val="clear"/>
        </w:rPr>
      </w:pPr>
      <w:r>
        <w:rPr>
          <w:color w:val="000000"/>
          <w:sz w:val="28"/>
          <w:szCs w:val="28"/>
          <w:shd w:fill="D9D8FF" w:val="clear"/>
        </w:rPr>
      </w:r>
    </w:p>
    <w:p>
      <w:pPr>
        <w:pStyle w:val="Normal"/>
        <w:rPr>
          <w:color w:val="000000"/>
          <w:sz w:val="28"/>
          <w:szCs w:val="28"/>
          <w:shd w:fill="D9D8FF" w:val="clear"/>
        </w:rPr>
      </w:pPr>
      <w:r>
        <w:rPr>
          <w:color w:val="000000"/>
          <w:sz w:val="28"/>
          <w:szCs w:val="28"/>
          <w:shd w:fill="D9D8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Работу выполн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ченица 9б клас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МОАУ «Гимназия №1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нязева Дар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читель Чувашева Н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D9D8FF" w:val="clear"/>
        </w:rPr>
      </w:pPr>
      <w:r>
        <w:rPr>
          <w:sz w:val="28"/>
          <w:szCs w:val="28"/>
        </w:rPr>
        <w:t>Нефтекамск, 2018</w:t>
      </w:r>
    </w:p>
    <w:p>
      <w:pPr>
        <w:pStyle w:val="Normal"/>
        <w:rPr>
          <w:color w:val="000000"/>
          <w:sz w:val="28"/>
          <w:szCs w:val="28"/>
          <w:shd w:fill="D9D8FF" w:val="clear"/>
        </w:rPr>
      </w:pPr>
      <w:r>
        <w:rPr>
          <w:color w:val="000000"/>
          <w:sz w:val="28"/>
          <w:szCs w:val="28"/>
          <w:shd w:fill="D9D8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D9D8FF" w:val="clear"/>
        </w:rPr>
      </w:pPr>
      <w:r>
        <w:rPr>
          <w:color w:val="000000"/>
          <w:sz w:val="28"/>
          <w:szCs w:val="28"/>
          <w:shd w:fill="D9D8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3:04:00Z</dcterms:created>
  <dc:creator>LG</dc:creator>
  <dc:description/>
  <cp:keywords/>
  <dc:language>en-US</dc:language>
  <cp:lastModifiedBy>Чувашова</cp:lastModifiedBy>
  <cp:lastPrinted>2018-09-17T11:12:00Z</cp:lastPrinted>
  <dcterms:modified xsi:type="dcterms:W3CDTF">2018-09-17T05:13:00Z</dcterms:modified>
  <cp:revision>4</cp:revision>
  <dc:subject/>
  <dc:title>                          Сказка о страшном драконе и о добром рыцаре</dc:title>
</cp:coreProperties>
</file>