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едмет: Музык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: Коледова Светлана Николаевна, ГБОУ школа №131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Трофимова Ирина Борисовна, ГБОУ гимназия №293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 урока: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жаз</w:t>
      </w:r>
      <w:r>
        <w:rPr>
          <w:rFonts w:cs="Times New Roman" w:ascii="Times New Roman" w:hAnsi="Times New Roman"/>
          <w:b/>
        </w:rPr>
        <w:t xml:space="preserve"> – музыка легкая или серьезная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Музыка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.Д. Критская, Г.П. Сергеева, Т.С. Шмагина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комбинированный</w:t>
      </w:r>
    </w:p>
    <w:p>
      <w:pPr>
        <w:pStyle w:val="21"/>
        <w:shd w:fill="auto" w:val="clear"/>
        <w:spacing w:lineRule="auto" w:line="360" w:before="0" w:after="0"/>
        <w:contextualSpacing/>
        <w:rPr/>
      </w:pPr>
      <w:r>
        <w:rPr>
          <w:b/>
          <w:sz w:val="24"/>
          <w:szCs w:val="24"/>
        </w:rPr>
        <w:t xml:space="preserve">Образовательные технологии: </w:t>
      </w:r>
      <w:r>
        <w:rPr>
          <w:sz w:val="24"/>
          <w:szCs w:val="24"/>
        </w:rPr>
        <w:t>технология проблемно-диалогового обучения</w:t>
      </w:r>
      <w:r>
        <w:rPr>
          <w:rStyle w:val="1"/>
          <w:sz w:val="24"/>
          <w:szCs w:val="24"/>
        </w:rPr>
        <w:t xml:space="preserve">, элементы технологии критического мышления (синквейн), ИК-технологии (программа </w:t>
      </w:r>
      <w:r>
        <w:rPr>
          <w:rStyle w:val="1"/>
          <w:sz w:val="24"/>
          <w:szCs w:val="24"/>
          <w:lang w:val="en-US"/>
        </w:rPr>
        <w:t>Q</w:t>
      </w:r>
      <w:r>
        <w:rPr>
          <w:rStyle w:val="1"/>
          <w:sz w:val="24"/>
          <w:szCs w:val="24"/>
        </w:rPr>
        <w:t xml:space="preserve">uizlet,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earning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pps.org</w:t>
      </w:r>
      <w:r>
        <w:rPr>
          <w:sz w:val="24"/>
          <w:szCs w:val="24"/>
        </w:rPr>
        <w:t>)</w:t>
      </w:r>
      <w:r>
        <w:rPr>
          <w:rStyle w:val="1"/>
          <w:sz w:val="24"/>
          <w:szCs w:val="24"/>
        </w:rPr>
        <w:t>.</w:t>
      </w: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обучения: </w:t>
      </w:r>
      <w:r>
        <w:rPr>
          <w:rFonts w:cs="Times New Roman" w:ascii="Times New Roman" w:hAnsi="Times New Roman"/>
          <w:sz w:val="24"/>
          <w:szCs w:val="24"/>
        </w:rPr>
        <w:t xml:space="preserve">наглядно-иллюстративный метод, методы побуждающего и подводящего диалога, метод размышления о музыке, практический метод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метод сравнения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й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станционная форма обучения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омпьютер, акустическая аппаратура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</w:t>
      </w:r>
      <w:r>
        <w:rPr>
          <w:rFonts w:cs="Times New Roman" w:ascii="Times New Roman" w:hAnsi="Times New Roman"/>
          <w:sz w:val="24"/>
          <w:szCs w:val="24"/>
        </w:rPr>
        <w:t xml:space="preserve">: презентация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; музыкальные фрагменты произведений              А.Н.  Цфасмана «Звуки джаза», </w:t>
      </w:r>
      <w:r>
        <w:rPr>
          <w:rFonts w:cs="Times New Roman" w:ascii="Times New Roman" w:hAnsi="Times New Roman"/>
          <w:color w:val="000000"/>
          <w:sz w:val="24"/>
          <w:szCs w:val="24"/>
        </w:rPr>
        <w:t>Л. Армстронга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w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s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Дж. Гершвина «Любимый мой»,  Ульриха Фюре  «Хелло, Джанго», </w:t>
      </w:r>
      <w:r>
        <w:rPr>
          <w:rFonts w:cs="Times New Roman" w:ascii="Times New Roman" w:hAnsi="Times New Roman"/>
          <w:sz w:val="24"/>
          <w:szCs w:val="24"/>
        </w:rPr>
        <w:t xml:space="preserve"> обработанные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Audacity</w:t>
      </w:r>
      <w:r>
        <w:rPr>
          <w:rFonts w:cs="Times New Roman" w:ascii="Times New Roman" w:hAnsi="Times New Roman"/>
          <w:sz w:val="24"/>
          <w:szCs w:val="24"/>
        </w:rPr>
        <w:t>;   рабочие листы с заданиями, листы рефлекс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спользуемого на уроке музыкального материал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фрагменты </w:t>
      </w:r>
      <w:r>
        <w:rPr>
          <w:rFonts w:cs="Times New Roman" w:ascii="Times New Roman" w:hAnsi="Times New Roman"/>
          <w:sz w:val="24"/>
          <w:szCs w:val="24"/>
        </w:rPr>
        <w:t xml:space="preserve">произведений А.Н.  Цфасмана «Звуки джаза», </w:t>
      </w:r>
      <w:r>
        <w:rPr>
          <w:rFonts w:cs="Times New Roman" w:ascii="Times New Roman" w:hAnsi="Times New Roman"/>
          <w:color w:val="000000"/>
          <w:sz w:val="24"/>
          <w:szCs w:val="24"/>
        </w:rPr>
        <w:t>Л. Армстронга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w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ses</w:t>
      </w:r>
      <w:r>
        <w:rPr>
          <w:rFonts w:cs="Times New Roman" w:ascii="Times New Roman" w:hAnsi="Times New Roman"/>
          <w:color w:val="000000"/>
          <w:sz w:val="24"/>
          <w:szCs w:val="24"/>
        </w:rPr>
        <w:t>», Дж. Гершвина «Любимый мой».</w:t>
      </w:r>
    </w:p>
    <w:p>
      <w:pPr>
        <w:pStyle w:val="Normal"/>
        <w:shd w:fill="FFFFFF" w:val="clear"/>
        <w:spacing w:lineRule="auto" w:line="360" w:before="0" w:after="0"/>
        <w:ind w:right="1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спользуемые источники информации: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ергеева Г.П., Музыка: 6 класс: учебник для общеобразовательных организаций/Г.П.Сергеева, Е.Д.Критская, М., Просвещение, 2015. 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ергеева Г.П. Уроки музыки. Поурочные разработки. 5-6 классы/ Г.П. Сергеева, Е.Д. Критская, М., Просвещение, 2013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Евтух Е.В., Марина Г. А., Межак Е. Л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ИКТ- ресурсов на уроках ИЗО и музыки/–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Б: СПБАППО, 2008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 Петрушин В.И. Музыкальная психология: учеб. Пособие для студентов и преподавателей. – М.: Гуманит. изд. центр ВЛАДОС, 1997.</w:t>
      </w:r>
    </w:p>
    <w:p>
      <w:pPr>
        <w:pStyle w:val="Style19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Используемые электронные источники: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</w:rPr>
      </w:pPr>
      <w:hyperlink r:id="rId2">
        <w:r>
          <w:rPr>
            <w:rStyle w:val="InternetLink"/>
          </w:rPr>
          <w:t>https://bigenc.ru/music/text/1951088</w:t>
        </w:r>
      </w:hyperlink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pbappo.ru/svedeniya-ob-obrazovatelnoy/osnovnyye-svedeniya/metodicheskaya-deyatelnost/zhurnal-peterburgskiy-urok/</w:t>
        </w:r>
      </w:hyperlink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usic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/publ/24-1-0-4193</w:t>
        </w:r>
      </w:hyperlink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iewpure.com/wBmoHLEjOl4?ref=search</w:t>
        </w:r>
      </w:hyperlink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jazzm</w:t>
        </w:r>
      </w:hyperlink>
    </w:p>
    <w:p>
      <w:pPr>
        <w:pStyle w:val="Style21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Style21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567"/>
        <w:gridCol w:w="4961"/>
        <w:gridCol w:w="283"/>
        <w:gridCol w:w="2835"/>
        <w:gridCol w:w="1843"/>
        <w:gridCol w:w="3544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полугодия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 образов вокальной и инструментальной музыки</w:t>
            </w:r>
          </w:p>
        </w:tc>
      </w:tr>
      <w:tr>
        <w:trPr>
          <w:trHeight w:val="25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Джаз – искусство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</w:t>
            </w:r>
          </w:p>
        </w:tc>
      </w:tr>
      <w:tr>
        <w:trPr>
          <w:trHeight w:val="25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о-педагог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я урока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ти учащихся к осмыслению роли джаза в жизни современного человека</w:t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 для учащихс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 для учителя</w:t>
            </w:r>
          </w:p>
        </w:tc>
      </w:tr>
      <w:tr>
        <w:trPr>
          <w:trHeight w:val="74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роли джаза в жизни современного человека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осознания роли джаза в жизни современного человека</w:t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дачи урока для учащихс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ие задачи урока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ть определение понятию Джаз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ослушать информацию о джазе и заполнить таблицу (Рабочий лист, задание №1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ослушать произведения, определить тембр и соотнести их с изображенными инструментами (работа в сервисе LearningApps)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ь разученную ранее песню с импровизацией движений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слушать музыкальные фрагменты и соотнести их с жанрами, представленными в таблице (Приложение№1 задание №3).</w:t>
            </w:r>
          </w:p>
          <w:p>
            <w:pPr>
              <w:pStyle w:val="Style22"/>
              <w:jc w:val="both"/>
              <w:rPr>
                <w:rStyle w:val="1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йти тест или игру «Подбор» в сервис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z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обобщая полученные знания о джазе (Приложение№1 задание №4).</w:t>
            </w:r>
          </w:p>
          <w:p>
            <w:pPr>
              <w:pStyle w:val="Style22"/>
              <w:jc w:val="both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5. Сделать вывод и оценить свою деятельность на уроке.</w:t>
            </w:r>
          </w:p>
          <w:p>
            <w:pPr>
              <w:pStyle w:val="Style22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rPr>
                <w:rFonts w:ascii="Arial" w:hAnsi="Arial" w:cs="Arial"/>
                <w:color w:val="455358"/>
                <w:sz w:val="26"/>
                <w:szCs w:val="26"/>
                <w:shd w:fill="F0F0F0" w:val="clear"/>
              </w:rPr>
            </w:pPr>
            <w:r>
              <w:rPr>
                <w:rFonts w:cs="Arial" w:ascii="Arial" w:hAnsi="Arial"/>
                <w:color w:val="455358"/>
                <w:sz w:val="26"/>
                <w:szCs w:val="26"/>
                <w:shd w:fill="F0F0F0" w:val="clear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0F0F0" w:val="clear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одействовать достижению личностных результа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пределение признаков формирования ценностного отношения учащихся к джазу, как к музыкальному искусств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формирование устойчивого интереса к джазовой музык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вающие: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способствовать развитию УУД и формировани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й культуры школьников (умение анализировать, сравнивать, сопоставлять, выделять главное, обобщать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й культуры (умение работать с информационными источниками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й культуры (умение с достаточной полнотой и точностью выражать свои мысли, аргументировать собственное мнение и учитывать мнения других участников процесса, сотрудничать с другими учащимис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 самоуправления учебной деятельностью (готовность принимать  и выполнять учебные задачи, оценивать свою деятельность)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й культуры (умение объективно оценивать себя и других школьников в учебном процессе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йствовать достижению предметных результат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ей возникновения и развития сти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освоению понятия «Блюз», «Спиричуэл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музыко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94" w:hanging="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Цфасмана «Звуки джаз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94" w:hanging="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Гершвина «Любимый мой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7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строн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Go Down Moses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формированию навыков разнообразной музыкально-творческой де</w:t>
              <w:softHyphen/>
              <w:t>ятельности: слушание музыки, пение, музыкально-творческая практика с применением инфор</w:t>
              <w:softHyphen/>
              <w:t>мационно-коммуникационных технологий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учащихся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(УУД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детей в деятельность на личностно-значимом уров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диагностики -наблюд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ет учащихся, создает эмоциональный настрой на деятельность, проверяет готовность к урок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регуляция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ность к моби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чебную деятельность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урока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5 минуты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о-иллюстративный (презентация), методы подводящего и побуждающего диалога, методы диагностики-наблюдени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right="371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Слайды 1-3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определить музыкальный стиль, которому будет посвящена тема урока, после прослушивания «музыкальной загадки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Н. Цфасман «Звуки джаза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учащихся к формулированию темы урока «музыкальной загадкой» и презентацией (задачи урока на слайд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ятельность: слушают музыкальный фрагмент, отвечают на наводящие вопросы, которые помогают дать определение понятию Джаз и определить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тему урока </w:t>
            </w:r>
            <w:r>
              <w:rPr>
                <w:rFonts w:cs="Times New Roman" w:ascii="Times New Roman" w:hAnsi="Times New Roman"/>
                <w:b/>
              </w:rPr>
              <w:t xml:space="preserve">Джаз – искусство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и принимают цель и задач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образное восприятие му</w:t>
              <w:softHyphen/>
              <w:t>зыкального произвед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ринимать учебные задачи, планировать и выполнять учебные дей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ичност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рес к музыкальному искусству на основе знакомства с новым музыкальным произведением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 достаточной полнотой и точностью выражать свои мысли, аргументировать собственное мнение и учитывать мнения других участников процесса, сотрудничать с другими учащимися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учащихся к осмыслению роли джазовой музыки в жизни современного челове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5 мин+5 мин. общения в чате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о-иллюстративный (презентация), методы побуждающего и подводящего диалога, метод сравнения, метод устной диагностики (беседа), метод письменной диагностики (выполнение заданий в рабочем листе), практический метод (вокально-хоровая работа, анализ фрагментов музыкальных произведений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хнология проблемно-диалогового обу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Слайды 4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+повторное прослуши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.Н. Цфасман «Звуки джаза»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на географическую карту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сь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 мог возникнуть джаз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ет ли географическое положение влиять на характер музыкального стиля и его определенные особеннос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ие средства выразительности отличают этот стиль от пройденных ранее (обратить внимание на тембр музыкальных инструментов и рит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упражнение в сервис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LearningApp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а определение музыкальных инструментов, входящих в состав джаз-бэнда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shd w:fill="FFFFFF" w:val="clear"/>
                </w:rPr>
                <w:t>https://learningapps.org/display?v=p9fqeppdj1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ля определения следующей особенности, исполн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нее разученную песн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. Фюре «Хелло, Джан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time_continue=19&amp;v=2K2HyZYlTcs&amp;feature=emb_logo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импровизацией дви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сьмен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ветить на вопрос, что такое «импровизац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Работа по учебнику, на основе информации из учебника (Сергеева Г.П., Критская Е.Д. «Музыка 6 класс», стр. 88-90), о жанрах Спиричуэл и Блюз, заполнить таблицу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ложение №1 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Продолжить работу с таблицей задания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ложение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ать музыкальные фрагменты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ж. Гершвин «Любимый мой», Л. Армстронг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w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s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пределить жанр джазовой музык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сьмен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полнить таблицу – написать названия произведений и композит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contextualSpacing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 Вопрос урока: Джаз – музыка легкая или серьезная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и 1.2. учащиеся работают с географической картой. После повторного прослушивания музыкального фрагмента, предполагают, что джаз – это взаимодействие европейской и африканской музыкальных культ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. Определяют и называют одну из характерных особенностей джазовой музыки - Тембр-муз.инструмен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сьменно отвечают на вопросы 1.1-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4. Работают в сервис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LearningAp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зображением музыкальных инструментов, входящих в состав джаз-бэн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88340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делать скриншот ответа и отправить учите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Определяют и называют следующую особенность – Рит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ют ритмическое упражнение, учась смещать акцент на слабую до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яют ранее разученную песню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. Фюре «Хелло, Джан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с импровизацией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сьменно отвечают на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итают отрывок из учебника и, на основе полученной информации о жанрах Спиричуэл и Блюз, заполняют таблицу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ложение №1 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ослушивают музыкальные фрагмент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ж. Гершвин «Любимый мой», Л. Армстронг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w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. Сравнивают Блюз и Спиричуэл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отличительные черты и соотносят их с жанрами, представленными в таблиц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исывают ответ в табл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чащиеся устно отвечают на вопрос своим родным или друзьям (общаются в чат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понятий «джаз», «тембр», «ритм». Ознакомление с джазовой музык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.Н. Цфасмана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. Фюр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ж. Гершвина, Л. Армстро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а художественного анализа произведений с выходом на авторский замысел, на о</w:t>
            </w:r>
            <w:r>
              <w:rPr>
                <w:rFonts w:cs="Times New Roman" w:ascii="Times New Roman" w:hAnsi="Times New Roman"/>
                <w:color w:val="000000"/>
              </w:rPr>
              <w:t>сознание роли джаза в жизни современн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а анализа средств музыкальной вырази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принимать учебные задачи, планировать и выполнять учебные действия, контролировать, корректировать и оценивать свою деятельность; развитие монологической речи, умение находить ответы на вопросы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отрудничать с другими детьми в поиске  информации, умение  выражать свои мысли, аргументировать собственное мнение и учитывать мнения других участников процесса, развитие умения координировать свои действия с позициями партнеров; развитие навы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ждения об иде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произведени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ерпретации информации с опорой на имеющийся жизненный оп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нформационными источниками, умение анализировать, сравнивать, сопоставлять, выделять главное, обобщ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отзывчивость на музыку, заинтересованное отношении к музыке во всем многообразии ее стилей, форм и жанров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новых знаний в систему знаний и подведение итогов по теме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обобщать и делать выводы, умений применять полученные знания при создании творческого продук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5 минут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водящий диалог,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метод сравнения, практический метод диагностики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Style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блемно-диалоговое обучение, ИК-технологии (программа </w:t>
            </w:r>
            <w:r>
              <w:rPr>
                <w:rStyle w:val="1"/>
                <w:i/>
                <w:sz w:val="24"/>
                <w:szCs w:val="24"/>
                <w:lang w:val="en-US"/>
              </w:rPr>
              <w:t>Q</w:t>
            </w:r>
            <w:r>
              <w:rPr>
                <w:rStyle w:val="1"/>
                <w:i/>
                <w:sz w:val="24"/>
                <w:szCs w:val="24"/>
              </w:rPr>
              <w:t>uizlet</w:t>
            </w:r>
            <w:r>
              <w:rPr>
                <w:rStyle w:val="1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Учитель предлагает зафиксировать полученные знания, пройдя тест или игру «Подбор» в программе</w:t>
            </w:r>
            <w:r>
              <w:rPr>
                <w:rStyle w:val="1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  <w:lang w:val="en-US"/>
              </w:rPr>
              <w:t>Q</w:t>
            </w:r>
            <w:r>
              <w:rPr>
                <w:rStyle w:val="1"/>
                <w:i/>
                <w:sz w:val="24"/>
                <w:szCs w:val="24"/>
              </w:rPr>
              <w:t>uiz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ряет, как новые знания укладываются в систему ранее изученного материала для последующего углубления в тему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 целью осознания роли джаза в жизни современного человека, сообщает, что 30 апреля – Международный день Джаза. Площадкой для международного фестиваля в 2018 г. был выбран Санкт-Петербур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йти тест или игру «Подбор» в программе</w:t>
            </w:r>
            <w:r>
              <w:rPr>
                <w:rStyle w:val="1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  <w:lang w:val="en-US"/>
              </w:rPr>
              <w:t>Q</w:t>
            </w:r>
            <w:r>
              <w:rPr>
                <w:rStyle w:val="1"/>
                <w:i/>
                <w:sz w:val="24"/>
                <w:szCs w:val="24"/>
              </w:rPr>
              <w:t>uiz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бщив полученные знания о джазе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38810" cy="638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делать скриншот ответа и отправить учителю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both"/>
              <w:rPr>
                <w:bCs/>
                <w:color w:val="000000"/>
                <w:shd w:fill="FFFFFF" w:val="clear"/>
                <w:lang w:bidi="ru-RU"/>
              </w:rPr>
            </w:pPr>
            <w:r>
              <w:rPr>
                <w:bCs/>
                <w:color w:val="000000"/>
                <w:shd w:fill="FFFFFF" w:val="clear"/>
                <w:lang w:bidi="ru-RU"/>
              </w:rPr>
              <w:t>Расширение представления о джазе</w:t>
            </w:r>
          </w:p>
          <w:p>
            <w:pPr>
              <w:pStyle w:val="C3"/>
              <w:spacing w:before="0" w:after="0"/>
              <w:jc w:val="both"/>
              <w:rPr>
                <w:bCs/>
                <w:color w:val="000000"/>
                <w:shd w:fill="FFFFFF" w:val="clear"/>
                <w:lang w:bidi="ru-RU"/>
              </w:rPr>
            </w:pPr>
            <w:r>
              <w:rPr>
                <w:bCs/>
                <w:color w:val="000000"/>
                <w:shd w:fill="FFFFFF" w:val="clear"/>
                <w:lang w:bidi="ru-RU"/>
              </w:rPr>
            </w:r>
          </w:p>
          <w:p>
            <w:pPr>
              <w:pStyle w:val="C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bidi="ru-RU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bidi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ринимать учебные задачи, планировать и выполнять учебные действия, контролировать, корректировать и оценивать свою деятельность;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bidi="ru-RU"/>
              </w:rPr>
              <w:t xml:space="preserve"> умение осуществля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нтро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личения способа действия и его результата с заданным эталоном с целью обнаружения отклонений и отличий от этал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отрудничать с другими детьми в поиске и сборе информации работать в парах и группах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, сопоставлять, выделять главное, обобщать, решать задачи творческого и поискового характер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ностное интерес к музыкальному искусству на основе эмоционального восприятия; выражение личностного отношения к музыкальным произведениям через творческую активность в музыкально-прикладной деятельности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ценивание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4 минуты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ой диагностики (заполнение листа рефлексии)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водит итоги урока: предлагает учащимся оценить личные результаты своего участия в процессе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ист рефлекси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ложение№1 задание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годня я узнал…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е было интересно…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е было трудно…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меня получилось …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ня удивило…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е захотелось…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ю написать 2-3 слова и отправить учителю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мение объективно оценивать себя и других ребят в учебном процесс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своей принадлежности к мировой музыкальной культуре)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 минуты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ь предлагает самостоятельно составить кроссворд по теме урока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учащиеся составляют кроссворд по теме в одной из програм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ouroki.ru/workshop/crossgen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ross.highcat.org/ru_RU/#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делать скриншот и прислать на почту или в Контакте в личные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темы «Джаз-искус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отовность принимать учебные задачи, планировать и выполнять учебные действ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его отношения к изученному на уроке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171"/>
        <w:jc w:val="right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71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auto" w:line="240" w:before="0" w:after="171"/>
        <w:rPr>
          <w:rFonts w:ascii="Times New Roman" w:hAnsi="Times New Roman" w:cs="Times New Roman"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71"/>
        <w:rPr>
          <w:rFonts w:ascii="Times New Roman" w:hAnsi="Times New Roman" w:cs="Times New Roman"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71"/>
        <w:rPr>
          <w:rFonts w:ascii="Times New Roman" w:hAnsi="Times New Roman" w:cs="Times New Roman"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Задание №3</w:t>
      </w:r>
    </w:p>
    <w:p>
      <w:pPr>
        <w:pStyle w:val="Normal"/>
        <w:shd w:fill="FFFFFF" w:val="clear"/>
        <w:spacing w:lineRule="auto" w:line="240" w:before="0" w:after="171"/>
        <w:rPr/>
      </w:pPr>
      <w:r>
        <w:rPr/>
        <w:t>Заполните таблицу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04"/>
        <w:gridCol w:w="2411"/>
        <w:gridCol w:w="2204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Жан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Перевод, музыкальный обра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Особенность испол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71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Слушание музык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пиричуэ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рагмент №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люз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рагмент №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171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я узнал 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ыло интересно 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е было  трудно 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меня  получилось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 удивило 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171"/>
        <w:rPr/>
      </w:pPr>
      <w:r>
        <w:rPr>
          <w:rFonts w:cs="Times New Roman" w:ascii="Times New Roman" w:hAnsi="Times New Roman"/>
          <w:sz w:val="24"/>
          <w:szCs w:val="24"/>
        </w:rPr>
        <w:t>Мне  захотелось ______________________________________________________________________________________________________</w:t>
      </w:r>
    </w:p>
    <w:sectPr>
      <w:headerReference w:type="default" r:id="rId18"/>
      <w:footerReference w:type="default" r:id="rId19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9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jscurrenttime">
    <w:name w:val="mejs-currenttime"/>
    <w:basedOn w:val="Style12"/>
    <w:qFormat/>
    <w:rPr/>
  </w:style>
  <w:style w:type="character" w:styleId="Mejsduration">
    <w:name w:val="mejs-duratio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2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Grey">
    <w:name w:val="grey"/>
    <w:basedOn w:val="Style12"/>
    <w:qFormat/>
    <w:rPr/>
  </w:style>
  <w:style w:type="character" w:styleId="Notranslate">
    <w:name w:val="notranslate"/>
    <w:basedOn w:val="Style12"/>
    <w:qFormat/>
    <w:rPr/>
  </w:style>
  <w:style w:type="character" w:styleId="C4">
    <w:name w:val="c4"/>
    <w:basedOn w:val="Style12"/>
    <w:qFormat/>
    <w:rPr/>
  </w:style>
  <w:style w:type="character" w:styleId="HTML">
    <w:name w:val="Цитата HTML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88" w:before="0" w:after="6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genc.ru/music/text/1951088" TargetMode="External"/><Relationship Id="rId3" Type="http://schemas.openxmlformats.org/officeDocument/2006/relationships/hyperlink" Target="http://spbappo.ru/svedeniya-ob-obrazovatelnoy/osnovnyye-svedeniya/metodicheskaya-deyatelnost/zhurnal-peterburgskiy-urok/" TargetMode="External"/><Relationship Id="rId4" Type="http://schemas.openxmlformats.org/officeDocument/2006/relationships/hyperlink" Target="http://music.edu.ru/" TargetMode="External"/><Relationship Id="rId5" Type="http://schemas.openxmlformats.org/officeDocument/2006/relationships/hyperlink" Target="http://www.uchportal.ru/publ/24-1-0-4193" TargetMode="External"/><Relationship Id="rId6" Type="http://schemas.openxmlformats.org/officeDocument/2006/relationships/hyperlink" Target="http://viewpure.com/wBmoHLEjOl4?ref=search" TargetMode="External"/><Relationship Id="rId7" Type="http://schemas.openxmlformats.org/officeDocument/2006/relationships/hyperlink" Target="https://vk.com/jazzm" TargetMode="External"/><Relationship Id="rId8" Type="http://schemas.openxmlformats.org/officeDocument/2006/relationships/hyperlink" Target="https://learningapps.org/display?v=p9fqeppdj18" TargetMode="External"/><Relationship Id="rId9" Type="http://schemas.openxmlformats.org/officeDocument/2006/relationships/hyperlink" Target="https://www.youtube.com/watch?time_continue=19&amp;v=2K2HyZYlTcs&amp;feature=emb_logo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yperlink" Target="https://biouroki.ru/workshop/crossgen.html" TargetMode="External"/><Relationship Id="rId13" Type="http://schemas.openxmlformats.org/officeDocument/2006/relationships/hyperlink" Target="http://cross.highcat.org/ru_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15:00Z</dcterms:created>
  <dc:creator>Светлана</dc:creator>
  <dc:description/>
  <cp:keywords/>
  <dc:language>en-US</dc:language>
  <cp:lastModifiedBy>User</cp:lastModifiedBy>
  <cp:lastPrinted>2018-01-15T17:46:00Z</cp:lastPrinted>
  <dcterms:modified xsi:type="dcterms:W3CDTF">2021-06-18T11:53:00Z</dcterms:modified>
  <cp:revision>4</cp:revision>
  <dc:subject/>
  <dc:title/>
</cp:coreProperties>
</file>