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едмет: математика       </w:t>
      </w:r>
    </w:p>
    <w:p>
      <w:pPr>
        <w:pStyle w:val="Normal"/>
        <w:rPr/>
      </w:pPr>
      <w:r>
        <w:rPr>
          <w:u w:val="single"/>
        </w:rPr>
        <w:t>Тема:</w:t>
      </w:r>
      <w:r>
        <w:rPr/>
        <w:t xml:space="preserve"> Обобщение знаний. Умножение на однозначное число. Возникновение Олимпийских игр</w:t>
      </w:r>
    </w:p>
    <w:p>
      <w:pPr>
        <w:pStyle w:val="Normal"/>
        <w:rPr/>
      </w:pPr>
      <w:r>
        <w:rPr>
          <w:u w:val="single"/>
        </w:rPr>
        <w:t>Цель:</w:t>
      </w:r>
      <w:r>
        <w:rPr/>
        <w:t xml:space="preserve"> обобщить и систематизировать знания детей по теме «Умножение на однозначное число»</w:t>
      </w:r>
    </w:p>
    <w:p>
      <w:pPr>
        <w:pStyle w:val="Normal"/>
        <w:spacing w:before="280" w:after="280"/>
        <w:rPr>
          <w:u w:val="single"/>
        </w:rPr>
      </w:pPr>
      <w:r>
        <w:rPr>
          <w:u w:val="single"/>
        </w:rPr>
        <w:t xml:space="preserve">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rPr/>
      </w:pPr>
      <w:r>
        <w:rPr/>
        <w:t xml:space="preserve">Закрепить умения и навыки умножения на однозначное число. Познакомить с историей возникновения Олимпийских игр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rPr/>
      </w:pPr>
      <w:r>
        <w:rPr/>
        <w:t xml:space="preserve">Развивать внимание, логическое мышление, творческое воображени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rPr/>
      </w:pPr>
      <w:r>
        <w:rPr/>
        <w:t>Воспитание в детях чувства сопереживания, доброжелательности, интереса к математике, физкультур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rPr/>
      </w:pPr>
      <w:r>
        <w:rPr/>
        <w:t>Развивать интеллектуальные и коммуникативные компетент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280"/>
        <w:rPr/>
      </w:pPr>
      <w:r>
        <w:rPr/>
        <w:t>Развивать организационные общеучебные умения, в том числе умения самостоятельно оценивать результат своих действий, контролировать самого себя, находить и исправлять собственные ошибки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Оборудование</w:t>
      </w:r>
      <w:r>
        <w:rPr/>
        <w:t xml:space="preserve">: компьютер, проектор, интерактивная доска </w:t>
      </w:r>
      <w:r>
        <w:rPr>
          <w:b/>
          <w:bCs/>
          <w:iCs/>
          <w:lang w:val="en-US"/>
        </w:rPr>
        <w:t>SMART</w:t>
      </w:r>
      <w:r>
        <w:rPr>
          <w:b/>
          <w:bCs/>
          <w:iCs/>
        </w:rPr>
        <w:t xml:space="preserve"> </w:t>
      </w:r>
      <w:r>
        <w:rPr>
          <w:b/>
          <w:bCs/>
          <w:iCs/>
          <w:lang w:val="en-US"/>
        </w:rPr>
        <w:t>Notebook</w:t>
      </w:r>
      <w:r>
        <w:rPr/>
        <w:t xml:space="preserve">, презентация составленная с помощью средств интерактивной доски </w:t>
      </w:r>
      <w:r>
        <w:rPr>
          <w:b/>
          <w:bCs/>
          <w:iCs/>
          <w:lang w:val="en-US"/>
        </w:rPr>
        <w:t>SMART</w:t>
      </w:r>
      <w:r>
        <w:rPr>
          <w:b/>
          <w:bCs/>
          <w:iCs/>
        </w:rPr>
        <w:t xml:space="preserve"> </w:t>
      </w:r>
      <w:r>
        <w:rPr>
          <w:b/>
          <w:bCs/>
          <w:iCs/>
          <w:lang w:val="en-US"/>
        </w:rPr>
        <w:t>Notebook</w:t>
      </w:r>
      <w:r>
        <w:rPr/>
        <w:t xml:space="preserve">, </w:t>
      </w:r>
      <w:r>
        <w:rPr>
          <w:bCs/>
          <w:iCs/>
        </w:rPr>
        <w:t xml:space="preserve">интерактивное задание, составленное с использованием коллекции </w:t>
      </w:r>
      <w:r>
        <w:rPr>
          <w:b/>
          <w:bCs/>
          <w:iCs/>
          <w:lang w:val="en-US"/>
        </w:rPr>
        <w:t>Lesson</w:t>
      </w:r>
      <w:r>
        <w:rPr>
          <w:b/>
          <w:bCs/>
          <w:iCs/>
        </w:rPr>
        <w:t xml:space="preserve"> </w:t>
      </w:r>
      <w:r>
        <w:rPr>
          <w:b/>
          <w:bCs/>
          <w:iCs/>
          <w:lang w:val="en-US"/>
        </w:rPr>
        <w:t>Activity</w:t>
      </w:r>
      <w:r>
        <w:rPr>
          <w:b/>
          <w:bCs/>
          <w:iCs/>
        </w:rPr>
        <w:t xml:space="preserve"> </w:t>
      </w:r>
      <w:r>
        <w:rPr>
          <w:b/>
          <w:bCs/>
          <w:iCs/>
          <w:lang w:val="en-US"/>
        </w:rPr>
        <w:t>Toolkit</w:t>
      </w:r>
      <w:r>
        <w:rPr>
          <w:b/>
          <w:bCs/>
          <w:iCs/>
        </w:rPr>
        <w:t xml:space="preserve"> 2.0</w:t>
      </w:r>
      <w:r>
        <w:rPr/>
        <w:t>., фишки для самооцен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5037"/>
        <w:gridCol w:w="2472"/>
      </w:tblGrid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тап урок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олняемые зада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 Самоопределение к деятельности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 Организационный момент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Учитель: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Прозвенел уже звонок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Ты готов начать урок?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Ученики: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Настроение на 5,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Значит можно начинать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Актуализация знаний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 Вступлени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Учитель - Сегодня мы проведем урок, который посвятим Олимпийским играм»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</w:t>
            </w:r>
            <w:r>
              <w:rPr/>
              <w:t>Это название пришло из глубины веков. У древних греков было много богов, и по преданию жили они на горе Олимп. Самым главным среди богов был бог огня – Зевс. В его честь проводились спортивные игры у подножия горы Олимп. Именно поэтому игры стали называть Олимпийскими. Когда начинались Олимпийские игры, в стране объявлялся священный мир. Игры продолжались 5 дней, а четырёхлетний период между двумя играми назывался Олимпиадой. Была создана олимпийская эмблема. Ребята, что это за эмблема, как вы думаете? Как она выглядит?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Дети: 5 колец переплетённых на белом поле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Учитель -  Правильно! Что обозначают эти кольца?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Дети: Это символ 5 частей света, объединённых в Олимпийском движении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Учитель,   - Какого они цвета?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Дети: Голубой, чёрный, красный, жёлтый, зелёный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Учитель  - Молодцы! Сегодня мы тоже проведём Олимпийские игры, но только по математике. И посмотрим кто у нас самый умный, быстрый, сообразительный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2. Устный счет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 Чемпионами спортсмены становятся не сразу, они очень долго тренируются. Вот и мы сейчас с вами проведём математическую разминку. Начнем с математического спринта. Что такое спринт?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- Проверяем. Кто у нас финишировал первым? (0, 50, 4, 800, 900, 120, 17, 3, 400, 170).   ( Дети оценивают себя сами: на партах у детей лежат фишки красного – «5», зеленого –«4», желтого  –«3» цветов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лайд №2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Слайд №3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Информационная компетентность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Слайд №4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Готовность делать осознанный выбор: научить анализировать ситуацию, оценивать результат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Слайд №5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Постановка учебной цели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 xml:space="preserve">Сегодня на уроке мы закрепим умения и навыки умножения на однозначное число и познакомимся с историей возникновения Олимпийских игр. 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лайд №6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Повторение и закрепление изученного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)Первый вид олимпийских игр это – ГИМНАСТИКА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Гимнастика – это специальные физические упражнения. Человек который занимается гимнастикой –сильный, ловкий. Спортсмен прыгает через коня, выполняет упражнения на брусьях, со скакалкой, мячом, лентами и т.д. Мы тоже сейчас будем заниматься гимнастикой для ума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Вычисли значения выражений.          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</w:t>
            </w:r>
            <w:r>
              <w:rPr/>
              <w:t>1 вариант – 118 -  33*2     (52)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  </w:t>
            </w:r>
            <w:r>
              <w:rPr/>
              <w:t>2 вариант- (361-352) *6  (54)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Учитель  - Молодцы! Все справились с заданием. А вы знаете, это не случайные цифры. Наши гимнасты на Олимпийских играх в Хельсинки завоевали 52 золотые и 54 серебряные медали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б) Второй вид олимпийских соревнований - СПОРТИВНОЕ ПЛАВАНИ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Учитель  - Как вы считаете, к какому виду спорта это относится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стиль брасс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стиль баттерфляй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на спине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подводное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синхронное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Ученики - Плавани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Учитель - Правильно! Следующий вид спортивных состязаний – это спортивное плавание. А то, что я сейчас перечислила, виды плавания. Решим пример по действиям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  <w:r>
              <w:rPr/>
              <w:t>(4*136+92)-(5*112+72)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Для детей, затрудняющихся – подсказка: раздели выражение на части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Учитель -  Ребята, сколько у вас получилось?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Ученики - 4 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Учитель - Правильно, молодцы! А вы знаете, что на Олимпийских играх в Атланте, наша сборная по плаванию выиграла 4 золотые медали. Подведём итог.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Слайд №7,8 Коммуникативная компетентность: вспомнить правила порядка выполнения действий в выражениях без скобок и со скобками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Слайд №9, Коммуникативная компетентность: вспомнить правила порядка выполнения действий в выражениях без скобок и со скобками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Слайд №10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Подсказка для слабых учащихся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Слайд №11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Самопроверка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Слайд №12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Физминутк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 – подняться, потянуться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ва – согнуться, разогнуться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и – в ладоши три хлопка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ловою три кивк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четыре – руки шире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ять – руками помахать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Шесть – на место тихо сесть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Повторение и закрепление изученного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) Третий вид олимпийских игр – ЛЁГКАЯ АТЛЕТИКА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Учитель-  Один из древних видов спорта – лёгкая атлетика. Сюда входят и бег на различные дистанции, и прыжки в длину и высоту, метание копья, диска и т.д. Сейчас мы с вами займёмся одним из видов лёгкой атлетики – прыжками в высоту. Для этого мы должны решить задачу: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Задача:  Коля, Саша и Миша прыгали в высоту. Коля прыгнул 110см, Саша на 65см выше, а Миша   на 45см выше Саши. Сколько сантиметров прыгнули мальчики вместе? Вырази в метрах и сантиметрах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Учитель -  Молодцы!  В 2008 году на олимпийских играх в Пекине Елена Исинбаева прыгнула 5м 05 см. Это был рекорд. 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г) Четвертый вид олимпийских игр – ТЯЖЕЛАЯ АТЛЕТИКА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Учитель - следующий вид наших Олимпийских состязаний - тяжёлая атлетика. Люди, которые занимаются этим видом спорта, зовутся тяжелоатлетами. Они состязаются по поднятию тяжестей (штанги, гири). Главная задача не только поднять вес, но и удержать его над головой. Большое значение при этом имеет собственный вес спортсмена. Давайте посмотрим, с каким весом могут работать юные спортсмены. Это мы можем узнать, если решим задачу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Задача: Юные тяжелоатлеты участвовали в Олимпийских играх. Первый тяжелоатлет поднял штангу весом 68кг, второй на 12кг больше первого тяжелоатлета, а третий в 2 раза больше, чем второй. Сколько всего кг поднял третий тяжелоатлет?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Для детей, затрудняющихся – подсказка: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Учитель - Подведём итоги. Самопроверка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д) Пятый вид олимпийских игр - Биатлон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Учитель: - Сейчас вы решите примеры, запишите ответы в порядке возрастания и узнаете вид спорта, в котором Ольга Зайцева  в 2006 году завоевала золотую медаль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125*6(Л)      75*9(А)        106*5(И)         348*2(Т)      28*6(Б)       196*4(О)      407*2(Н) 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Слайд №13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Слайд №14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Информационная компетентность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Слайд №15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Технологическая компетентность: действия по алгоритму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Слайд №16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Дифференцированная работа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Слайд №17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Слайд №18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Технологическая компетентность: действия по алгоритму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Слайд №19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Самопроверка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Итог урока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Я вам задам несколько вопросов, а вы хором дружно отвечайте: «Да! Да!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Мы друг друга понимали?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Хорошо всегда считали?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А задачи мы решали?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А ошибки допускали?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Будем новому учиться?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Тогда всё у нас получится?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Оцените себя, подсчитайте сколько и каких у вас фишек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лайд №20 Готовность делать осознанный выбор: научить анализировать ситуацию, оценивать результат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Слайд №21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Слайд №22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 Домашнее зад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р.106 №422,423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лайд №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8:55:00Z</dcterms:created>
  <dc:creator>Колескины</dc:creator>
  <dc:description/>
  <cp:keywords/>
  <dc:language>en-US</dc:language>
  <cp:lastModifiedBy>Windows User</cp:lastModifiedBy>
  <cp:lastPrinted>2012-09-09T14:52:00Z</cp:lastPrinted>
  <dcterms:modified xsi:type="dcterms:W3CDTF">2021-06-18T06:19:00Z</dcterms:modified>
  <cp:revision>2</cp:revision>
  <dc:subject/>
  <dc:title>Открытый урок в 3 «б» клас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52</vt:lpwstr>
  </property>
</Properties>
</file>