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/>
        <w:ind w:left="57" w:right="-143" w:hanging="0"/>
        <w:jc w:val="center"/>
        <w:rPr>
          <w:rFonts w:ascii="Times New Roman" w:hAnsi="Times New Roman" w:eastAsia="Times New Roman" w:cs="Times New Roman"/>
          <w:b/>
          <w:b/>
          <w:caps/>
          <w:color w:val="00206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aps/>
          <w:color w:val="002060"/>
          <w:sz w:val="24"/>
          <w:szCs w:val="24"/>
        </w:rPr>
        <w:t>ВЫСТУПЛЕНИЕ С ПУБЛИЧНОЙ ПРЕЗЕНТАЦИей ДЛЯ участия в конкурсе на присуждение премий лучшим учителям за достижения в педагогической деятельности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Меня зовут Одинцова Ольга Александровна. В 1991 году закончила Коми ордена «Знак почета» государственный педагогический институт с красным дипломом по специальности русский язык и литература. По окончании института работаю в родной средней общеобразовательной школе №12 имени Олега Кошевого г.Сыктывкара.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соответствии с государственной программой развития образования основная цель моей педагогической деятельности заключается в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создании условий для формирования и развития у учащихся ключевых образовательных компетенций на уроках русского языка и во внеурочной деятельности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ля достижения цели учитываю образовательные потребности детей, их индивидуальные способности. Развиваю в детях коммуникабельность, использую работу в группах, парах.  Обучение стараюсь организовать в атмосфере сотрудничества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сокие образовательные результаты - это совместный труд учителя и учащегося, который проявляется во время работы на уроке, во время организации активной проектной и исследовательской деятельности, выступлениях на конференциях и конкурсах. Все это способствует достижению высоких образовательных результатов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36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В 2019-2020 учебном году была приглашена в Региональный центр выявления и поддержки одаренных детей в области науки, спорта и науки в республике Коми «Академия юных талантов» в качестве преподавателя русского языка на смену «Филология». Мною была разработана </w:t>
      </w:r>
      <w:r>
        <w:rPr>
          <w:rFonts w:cs="Times New Roman" w:ascii="Times New Roman" w:hAnsi="Times New Roman"/>
          <w:bCs/>
          <w:sz w:val="24"/>
          <w:szCs w:val="24"/>
        </w:rPr>
        <w:t xml:space="preserve">Образовательная программа профильной смены по РУССКОМУ ЯЗЫКУ для обучающихся 4-5 классов (направление «Наука»). </w:t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 </w:t>
        <w:tab/>
        <w:t>Развивая детей,</w:t>
      </w:r>
      <w:r>
        <w:rPr>
          <w:color w:val="000000"/>
          <w:sz w:val="27"/>
          <w:szCs w:val="27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анимаюсь самообразованием, широко используя возможности современных коммуникационных технологи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частвую в работ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личных творческих и экспертных групп, это даёт мне стимул к саморазвитию, самосовершенствованию.</w:t>
      </w:r>
      <w:r>
        <w:rPr>
          <w:rFonts w:eastAsia="Times New Roman" w:cs="Times New Roman" w:ascii="Times New Roman" w:hAnsi="Times New Roman"/>
          <w:sz w:val="24"/>
          <w:lang w:eastAsia="ru-RU"/>
        </w:rPr>
        <w:t xml:space="preserve"> Благодаря целеустремленности, желанию постоянно развиваться имею определенные достижения.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амые основные: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ксперт Республиканской предметной комиссии по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верке экзаменационных работ участников ЕГЭ по русскому языку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ксперт Республиканской предметной комиссии по проверке экзаменационных работ участников ОГЭ по русскому языку и литературе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bookmarkStart w:id="0" w:name="_Hlk496457288"/>
      <w:bookmarkEnd w:id="0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лен РМО учителей русского языка и литературы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851" w:hanging="49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1" w:name="_Hlk496457288"/>
      <w:bookmarkEnd w:id="1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лен жюри городских олимпиад по русскому языку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851" w:hanging="49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</w:t>
      </w:r>
      <w:r>
        <w:rPr>
          <w:rFonts w:cs="Times New Roman" w:ascii="Times New Roman" w:hAnsi="Times New Roman"/>
          <w:sz w:val="24"/>
          <w:szCs w:val="24"/>
        </w:rPr>
        <w:t>рганизация педагогической практики студентов Сыктывкарского</w:t>
      </w:r>
    </w:p>
    <w:p>
      <w:pPr>
        <w:pStyle w:val="Normal"/>
        <w:spacing w:lineRule="auto" w:line="360" w:before="0" w:after="0"/>
        <w:ind w:left="85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Государственного университета имени Питирима Сорокина;</w:t>
      </w:r>
    </w:p>
    <w:p>
      <w:pPr>
        <w:pStyle w:val="Style14"/>
        <w:numPr>
          <w:ilvl w:val="0"/>
          <w:numId w:val="2"/>
        </w:numPr>
        <w:spacing w:lineRule="auto" w:line="360"/>
        <w:jc w:val="both"/>
        <w:rPr>
          <w:rFonts w:ascii="Times New Roman" w:hAnsi="Times New Roman"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  <w:t xml:space="preserve">Победитель, лауреат, участник различных федеральных, региональных, муниципальных конкурсов </w:t>
      </w:r>
    </w:p>
    <w:p>
      <w:pPr>
        <w:pStyle w:val="Style14"/>
        <w:numPr>
          <w:ilvl w:val="0"/>
          <w:numId w:val="2"/>
        </w:numPr>
        <w:spacing w:lineRule="auto" w:line="360"/>
        <w:jc w:val="both"/>
        <w:rPr>
          <w:rFonts w:ascii="Times New Roman" w:hAnsi="Times New Roman"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  <w:t xml:space="preserve">Награждена Знаком отличия Министерства просвещения Российской Федерации «Отличник просвещения» (Приказ Минпросвещения России от 5 сентября 2019, №72/н)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Харуки Мураками</w:t>
      </w:r>
      <w:r>
        <w:rPr>
          <w:rFonts w:ascii="Times New Roman" w:hAnsi="Times New Roman" w:eastAsia="Times New Roman"/>
          <w:iCs/>
          <w:sz w:val="24"/>
          <w:sz w:val="24"/>
          <w:szCs w:val="24"/>
          <w:lang w:eastAsia="ru-RU"/>
        </w:rPr>
        <w:t xml:space="preserve">﻿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говорил: «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Была бы цель поставлена – а цепочка проб и ошибок сама приведет к желаемому результату». Эти слова стали моим девизом.</w:t>
      </w:r>
      <w:r>
        <w:rPr>
          <w:rFonts w:eastAsia="Times New Roman" w:cs="Times New Roman" w:ascii="Times New Roman" w:hAnsi="Times New Roman"/>
          <w:bCs/>
          <w:color w:val="444444"/>
          <w:sz w:val="24"/>
          <w:szCs w:val="24"/>
          <w:lang w:eastAsia="ru-RU"/>
        </w:rPr>
        <w:t xml:space="preserve"> 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ние ставить цели и добиваться желаемых результатов - сильная сторона моего характера.  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рство, ответственность, энергичность, трудолюбие, постоянное самосовершенствование – отличительные черты моего характера. Систематическое посещение бассейна вместе с дочерью способствует укреплению здоровья и является источником энергии, так необходимой для успешной реализации поставленных жизненных целей. </w:t>
      </w:r>
    </w:p>
    <w:p>
      <w:pPr>
        <w:pStyle w:val="Heading1"/>
        <w:shd w:fill="FFFFFF" w:val="clear"/>
        <w:spacing w:lineRule="auto" w:line="360" w:before="0" w:after="0"/>
        <w:jc w:val="both"/>
        <w:textAlignment w:val="baseline"/>
        <w:rPr>
          <w:rFonts w:ascii="Arial" w:hAnsi="Arial" w:cs="Arial"/>
          <w:b w:val="false"/>
          <w:b w:val="false"/>
          <w:caps/>
          <w:color w:val="90A0C4"/>
          <w:spacing w:val="24"/>
          <w:sz w:val="54"/>
          <w:szCs w:val="54"/>
        </w:rPr>
      </w:pPr>
      <w:r>
        <w:rPr>
          <w:color w:val="000000"/>
          <w:sz w:val="24"/>
          <w:szCs w:val="24"/>
        </w:rPr>
        <w:tab/>
      </w:r>
      <w:r>
        <w:rPr>
          <w:b w:val="false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caps/>
          <w:color w:val="444444"/>
          <w:spacing w:val="2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color w:val="444444"/>
          <w:spacing w:val="24"/>
          <w:sz w:val="24"/>
          <w:szCs w:val="24"/>
          <w:lang w:eastAsia="ru-RU"/>
        </w:rPr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widowControl w:val="false"/>
      <w:suppressAutoHyphens w:val="true"/>
      <w:spacing w:lineRule="auto" w:line="240" w:before="0" w:after="0"/>
      <w:ind w:left="720" w:hanging="0"/>
      <w:contextualSpacing/>
    </w:pPr>
    <w:rPr>
      <w:rFonts w:ascii="Arial" w:hAnsi="Arial" w:eastAsia="SimSun;宋体" w:cs="Mangal"/>
      <w:kern w:val="2"/>
      <w:sz w:val="20"/>
      <w:szCs w:val="24"/>
      <w:lang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13:38:00Z</dcterms:created>
  <dc:creator>Ольга</dc:creator>
  <dc:description/>
  <dc:language>en-US</dc:language>
  <cp:lastModifiedBy>Ольга</cp:lastModifiedBy>
  <dcterms:modified xsi:type="dcterms:W3CDTF">2021-06-18T13:55:00Z</dcterms:modified>
  <cp:revision>2</cp:revision>
  <dc:subject/>
  <dc:title/>
</cp:coreProperties>
</file>