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нотация к АДАПТИРОВАННОЙ рабоче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учащегося с РАС (расстройством аутистического спектр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о УМК </w:t>
      </w:r>
      <w:r>
        <w:rPr>
          <w:rFonts w:cs="Times New Roman" w:ascii="Times New Roman" w:hAnsi="Times New Roman"/>
          <w:sz w:val="24"/>
          <w:szCs w:val="24"/>
        </w:rPr>
        <w:t>Плешакова А. А.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Учебный предмет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ОвенЬ ОБРАЗОВАНИ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ЧАльное общее образ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ласс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овень обучени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даптированный</w:t>
            </w:r>
          </w:p>
        </w:tc>
      </w:tr>
    </w:tbl>
    <w:p>
      <w:pPr>
        <w:pStyle w:val="Default"/>
        <w:rPr/>
      </w:pPr>
      <w:r>
        <w:rPr/>
        <w:t></w:t>
      </w:r>
    </w:p>
    <w:tbl>
      <w:tblPr>
        <w:tblW w:w="1049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08"/>
        <w:gridCol w:w="6120"/>
      </w:tblGrid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ая основа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государственный образовательный стандарт 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образовательная программа начального общего образования по предмету «Окружающий мир» составлена на основе ФГОС, планируемых результатов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П НОО МАОУ СОШ №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ФГОС НОО Р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рская программ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ешакова А. А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для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изучение окружающего мира в 1-4 классах отводится 270 часов (2 часа в неделю согласно учебному план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лассе – 66 часа (33 учебные недел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2 классе – 68 часов (34 учебные недел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3 классе – 68 часов (34 учебные недел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4 классе – 68 часов (34 учебные недели)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firstLine="1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у младших школьников целостной картины природного и социокультурного мира, экологической и культурологической грамотности, нравственно-этических и безопасных норм взаимодействия с природой и людьм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firstLine="1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firstLine="16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и, стремящейся активно участвовать в природоохранной, здоровье сберегающей и творческой деятельности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класс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ешакова А. 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: Учебник. 1 класс: в 2-х част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класс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ешакова А. 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: Учебник. 2 класс Учебник. 2 класс: в 2-х част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класс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ешакова А. 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жающий мир: Учебник. 3 класс Учебник. 3 класс: в 2-х частя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класс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ешакова А. 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: Учебник. 4 класс Учебник. 4 класс: в 2-х час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для учителя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10"/>
              <w:numPr>
                <w:ilvl w:val="0"/>
                <w:numId w:val="2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;</w:t>
            </w:r>
          </w:p>
          <w:p>
            <w:pPr>
              <w:pStyle w:val="Pa10"/>
              <w:numPr>
                <w:ilvl w:val="0"/>
                <w:numId w:val="2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деятельностного метода Л.Г.Петерсон</w:t>
            </w:r>
          </w:p>
          <w:p>
            <w:pPr>
              <w:pStyle w:val="Pa10"/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енаправленно в метапредметном учебном модуле «Мир деятельности»);</w:t>
            </w:r>
          </w:p>
          <w:p>
            <w:pPr>
              <w:pStyle w:val="Pa10"/>
              <w:numPr>
                <w:ilvl w:val="0"/>
                <w:numId w:val="2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информационно-коммуникационные технологии;</w:t>
            </w:r>
          </w:p>
          <w:p>
            <w:pPr>
              <w:pStyle w:val="Pa10"/>
              <w:numPr>
                <w:ilvl w:val="0"/>
                <w:numId w:val="2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eastAsia="Lucida Sans Unicode" w:cs="Times New Roman" w:ascii="Times New Roman" w:hAnsi="Times New Roman"/>
                <w:spacing w:val="7"/>
                <w:kern w:val="2"/>
                <w:lang w:eastAsia="hi-IN" w:bidi="hi-IN"/>
              </w:rPr>
              <w:t>ехнология проектной деятельности;</w:t>
            </w:r>
          </w:p>
          <w:p>
            <w:pPr>
              <w:pStyle w:val="Pa10"/>
              <w:numPr>
                <w:ilvl w:val="0"/>
                <w:numId w:val="2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spacing w:val="7"/>
                <w:kern w:val="2"/>
                <w:lang w:eastAsia="hi-IN" w:bidi="hi-IN"/>
              </w:rPr>
              <w:t>здоровьесберегающие технологии;</w:t>
            </w:r>
          </w:p>
          <w:p>
            <w:pPr>
              <w:pStyle w:val="Default"/>
              <w:numPr>
                <w:ilvl w:val="0"/>
                <w:numId w:val="2"/>
              </w:numPr>
              <w:ind w:left="309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7"/>
                <w:kern w:val="2"/>
                <w:lang w:eastAsia="hi-IN" w:bidi="hi-IN"/>
              </w:rPr>
              <w:t>игровые технологии</w:t>
            </w:r>
          </w:p>
          <w:p>
            <w:pPr>
              <w:pStyle w:val="Default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адаптированной программы требует специальных подходов и приёмов, обеспечивающих коррекционную составляющую обучения и воспитания детей с РАС: замедленность темпа обучения; упрощение структуры ЗУН в соответствии с психофизическими возможностями ученика; рациональная дозировка на уроке содержания учебного материала;</w:t>
            </w:r>
          </w:p>
          <w:p>
            <w:pPr>
              <w:pStyle w:val="Default"/>
              <w:numPr>
                <w:ilvl w:val="0"/>
                <w:numId w:val="2"/>
              </w:numPr>
              <w:ind w:left="309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ая опора на чувственный опыт ребенка, что обусловлено конкретностью мышления ребенка; максимальная опора на практическую деятельность и опыт ученика; опора на более развитые способности ребенка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обучающимися АООП, которая создана на основе ФГОС, предполагает достижение ими двух видов результато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личностных и предмет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труктуре планируемых результатов ведущее место принадлежи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личност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РАС в культуру, овладение ими социокультурным опы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результ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воения АООП НОО обучающихся с РАС, осложненными легкой умственной отсталостью (интеллектуальными нарушениями), с учетом индивидуальных возможностей и особых образовательных потребностей включают индивидуально-личностные качества, специальные требования к развитию жизненной и социальной компетенции и должны отра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азвитие чувства любви к родителям, другим членам семьи, к школе, принятие учителя и учеников класса, взаимодействие с н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азвитие мотивации к обу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развитие адекватных представлений о насущно необходимом жизнеобеспеч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владение социально-</w:t>
              <w:softHyphen/>
              <w:t>бытовыми умениями, используемыми в повседневной жизни (представления обустройстве домашней и школьной жизни; умение включаться в разнообразные повседневные школьные дел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 владение элементарными навыками коммуникации и принятыми ритуалами социального взаимодейств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) развитие положительных свойств и качеств лич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готовность к вхождению обучающегося в социальную ср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ОП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уровень является обязательным для всех обучающихся с РА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и достаточный уровни усвоения предметных результатов  на конец обучения в младших класс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дметные результа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ир природы и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инимальный уровен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иметь представления о назначении объектов изу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знавать и называть изученные объекты на иллюстрациях, фотограф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носить изученные объекты к определенным группам (видородовые понятия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называть сходные объекты, отнесенные к одной и той же изучаемой группе (фрукты; птицы; зимняя одежд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иметь представления об элементарных правилах безопасного поведения в природе и обществ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ть требования к режиму дня школьника и понимать необходимость его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ть основные правила личной гигиены и выполнять их в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хаживать за комнатными растениями; подкармливать зимующих пт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ставлять повествовательный или описательный рассказ из 3-5 предложений об изученных объектах по предложенному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екватно взаимодействовать с изученными объектами окружающего мира в учебных ситуациях; -адекватно вести себя в классе, в школе, на улице в условиях реальной или смоделированной учителем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статочный уровен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иметь представления о взаимосвязях между изученными объектами, их месте в окружающе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знавать и называть изученные объекты в натуральном виде в естественн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носить изученные объекты к определенным группам с учетом различных оснований для классифик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ернуто характеризовать свое отношение к изученным объек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ть отличительные существенные признаки групп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ть правила гигиены органов чув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ть некоторые правила безопасного поведения в природе и обществе с учетом возрастных особ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ыть готовыми использовать полученные знания при решении учебных, учебно-бытовых и учебно-трудов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вечать и задавать вопросы учителю по содержанию изученного, проявлять желание рассказать о предмете изучения или наблюдения, заинтересовавшем объек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ять задания без текущего контроля учителя (при наличии предваряющего и итогового контроля), качественно осмысленно оценивать свою работу и работу одноклассников, проявлять к ней ценностное отношение, понимать замечания, адекватно воспринимать похв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являть активность в организации совместной деятельности и ситуативного общения с детьми; адекватно взаимодействовать с объектами окружающе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ршать действия по соблюдению санитарно-гигиенических н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ять доступные природоохранительные действ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ыть готовыми к использованию сформированных умений при решении учебных, учебно-бытовых и учебно-трудовых задач в объеме программы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цен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асс – безотметоч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 класс-традиционная пятибалльная система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текущего контро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исьменные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ые диагностические работы;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рочные работы;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актические работы;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нтрольные работы;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творческие работы; 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исьменные отчёты о наблюдениях; 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андартизированные письменные работы;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мплексные работы по проверке метапредметных УУ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ые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кл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проекта;</w:t>
            </w:r>
          </w:p>
          <w:p>
            <w:pPr>
              <w:pStyle w:val="Pa1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тандартизированные устны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устный ответ на один или систему в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, основа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встроенном педагогическом наблю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экспертной оценке;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учете текущих образовательных результатов;</w:t>
            </w:r>
          </w:p>
          <w:p>
            <w:pPr>
              <w:pStyle w:val="Pa1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бинированная проверка:</w:t>
            </w:r>
          </w:p>
          <w:p>
            <w:pPr>
              <w:pStyle w:val="Pa10"/>
              <w:spacing w:lineRule="auto" w:line="24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 сочетание письменных и устных форм;</w:t>
            </w:r>
          </w:p>
          <w:p>
            <w:pPr>
              <w:pStyle w:val="Pa10"/>
              <w:spacing w:lineRule="auto" w:line="240"/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рка с использованием электронных систем тестирования;</w:t>
            </w:r>
          </w:p>
          <w:p>
            <w:pPr>
              <w:pStyle w:val="Normal"/>
              <w:spacing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условия проведения текущей, промежуточной и итоговой аттестации обучающихся с РАС включаю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ую форму организации аттестации (в малой группе, индивидуальную) с учетом особых образовательных потребностей и индивидуальных особенностей обучающихся с РА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ычную обстановку в классе (присутствие своего учителя, наличие привычных для обучающихся мнестических опор: наглядных схем, шаблонов общего хода выполнения заданий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сутствие в начале работы этапа общей организации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аптирование инструкции с учетом особых образовательных потребностей и индивидуальных трудностей обучающихся с РАС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формулировок по грамматическому и семантическому оформле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времени на выполнение заданий;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организации короткого перерыва (10-15 мин) при нарастании в поведении ребенка проявлений утомления, истощения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3 клас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диагностические тестовы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класс – стандартизированная работа (ВПР).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C Betta"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Book Antiqua" w:hAnsi="Book Antiqua" w:cs="Book Antiq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basedOn w:val="Style14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10">
    <w:name w:val="Pa10"/>
    <w:basedOn w:val="Default"/>
    <w:next w:val="Default"/>
    <w:qFormat/>
    <w:pPr>
      <w:spacing w:lineRule="atLeast" w:line="231"/>
    </w:pPr>
    <w:rPr>
      <w:rFonts w:ascii="BC Betta;BC Betta" w:hAnsi="BC Betta;BC Betta" w:cs="Times New Roman"/>
      <w:color w:val="000000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sz w:val="21"/>
      <w:szCs w:val="21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ЕМАТИКА  АННОТАЦИЯ 2019 Р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30:00Z</dcterms:created>
  <dc:creator>Vadim</dc:creator>
  <dc:description/>
  <cp:keywords/>
  <dc:language>en-US</dc:language>
  <cp:lastModifiedBy>Сергей</cp:lastModifiedBy>
  <cp:lastPrinted>2020-05-27T15:08:00Z</cp:lastPrinted>
  <dcterms:modified xsi:type="dcterms:W3CDTF">2020-06-01T23:42:00Z</dcterms:modified>
  <cp:revision>5</cp:revision>
  <dc:subject/>
  <dc:title/>
</cp:coreProperties>
</file>