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нотация к АДАПТИРОВАННОЙ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егося с РАС (расстройством аутистического спектра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о УМК </w:t>
      </w:r>
      <w:r>
        <w:rPr>
          <w:rFonts w:cs="Times New Roman" w:ascii="Times New Roman" w:hAnsi="Times New Roman"/>
          <w:sz w:val="24"/>
          <w:szCs w:val="24"/>
        </w:rPr>
        <w:t>В.Г..Горецкого, В.П. Канакиной.</w:t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kern w:val="2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Учебный предмет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РОвенЬ ОБРАЗОВАНИЯ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АЧАльное общее образо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лассы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-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ровень обучения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адаптированный</w:t>
            </w:r>
          </w:p>
        </w:tc>
      </w:tr>
    </w:tbl>
    <w:p>
      <w:pPr>
        <w:pStyle w:val="Default"/>
        <w:rPr/>
      </w:pPr>
      <w:r>
        <w:rPr/>
        <w:t></w:t>
      </w:r>
    </w:p>
    <w:tbl>
      <w:tblPr>
        <w:tblW w:w="1049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08"/>
        <w:gridCol w:w="6120"/>
      </w:tblGrid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раздела</w:t>
            </w:r>
          </w:p>
        </w:tc>
      </w:tr>
      <w:tr>
        <w:trPr>
          <w:trHeight w:val="21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ая основа разработк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государственный образовательный стандарт начального обще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образовательная программа начального общего образования по предмету «Русский язык» составлена на основе ФГОС, планируемых результатов началь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П НОО МАОУ СОШ №5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ФГОС НОО РА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ская программа В.Г.Горецкого,    В.П. Канакиной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для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изучение русского языка в 1-4 классах отводится 540 часов (4 часа в неделю согласно учебному план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лассе – 132 часа (33 учебные неде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2 классе – 136 часов (34 учебные неде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3 классе – 136 часов (34 учебные неде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4 классе – 136 часов (34 учебные недели)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клас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Г.Горецкий,    В.П.Кана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: Учебник. 1 клас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клас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Г.Горецкий,    В.П.Канакина. Русский язык:Учебник. 2 класс: в 2-х част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 клас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Г.Горецкий,    В.П.Канакина. Русский язык:Учебник. 3 класс: в 2-х частя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 клас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Г.Горецкий,    В.П.Канакина. Русский язык: Учебник. 4 класс: в 2-х част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для учителя</w:t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мые технолог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10"/>
              <w:numPr>
                <w:ilvl w:val="0"/>
                <w:numId w:val="5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;</w:t>
            </w:r>
          </w:p>
          <w:p>
            <w:pPr>
              <w:pStyle w:val="Pa10"/>
              <w:numPr>
                <w:ilvl w:val="0"/>
                <w:numId w:val="5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деятельностного метода Л.Г.Петерсон</w:t>
            </w:r>
          </w:p>
          <w:p>
            <w:pPr>
              <w:pStyle w:val="Pa10"/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еленаправленно в метапредметном учебном модуле «Мир деятельности»);</w:t>
            </w:r>
          </w:p>
          <w:p>
            <w:pPr>
              <w:pStyle w:val="Pa10"/>
              <w:numPr>
                <w:ilvl w:val="0"/>
                <w:numId w:val="5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информационно-коммуникационные технологии;</w:t>
            </w:r>
          </w:p>
          <w:p>
            <w:pPr>
              <w:pStyle w:val="Pa10"/>
              <w:numPr>
                <w:ilvl w:val="0"/>
                <w:numId w:val="5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eastAsia="Lucida Sans Unicode" w:cs="Times New Roman" w:ascii="Times New Roman" w:hAnsi="Times New Roman"/>
                <w:spacing w:val="7"/>
                <w:kern w:val="2"/>
                <w:lang w:eastAsia="hi-IN" w:bidi="hi-IN"/>
              </w:rPr>
              <w:t>ехнология проектной деятельности;</w:t>
            </w:r>
          </w:p>
          <w:p>
            <w:pPr>
              <w:pStyle w:val="Pa10"/>
              <w:numPr>
                <w:ilvl w:val="0"/>
                <w:numId w:val="5"/>
              </w:numPr>
              <w:spacing w:lineRule="auto" w:line="240"/>
              <w:ind w:left="30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spacing w:val="7"/>
                <w:kern w:val="2"/>
                <w:lang w:eastAsia="hi-IN" w:bidi="hi-IN"/>
              </w:rPr>
              <w:t>здоровьесберегающие технологии;</w:t>
            </w:r>
          </w:p>
          <w:p>
            <w:pPr>
              <w:pStyle w:val="Default"/>
              <w:numPr>
                <w:ilvl w:val="0"/>
                <w:numId w:val="5"/>
              </w:numPr>
              <w:ind w:left="309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7"/>
                <w:kern w:val="2"/>
                <w:lang w:eastAsia="hi-IN" w:bidi="hi-IN"/>
              </w:rPr>
              <w:t>игровые технологии</w:t>
            </w:r>
          </w:p>
          <w:p>
            <w:pPr>
              <w:pStyle w:val="Default"/>
              <w:ind w:left="2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адаптированной программы требует специальных подходов и приёмов, обеспечивающих коррекционную составляющую обучения и воспитания детей с РАС: замедленность темпа обучения; упрощение структуры ЗУН в соответствии с психофизическими возможностями ученика; рациональная дозировка на уроке содержания учебного материала;</w:t>
            </w:r>
          </w:p>
          <w:p>
            <w:pPr>
              <w:pStyle w:val="Default"/>
              <w:numPr>
                <w:ilvl w:val="0"/>
                <w:numId w:val="5"/>
              </w:numPr>
              <w:ind w:left="309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ксимальная опора на чувственный опыт ребенка, что обусловлено конкретностью мышления ребенка; максимальная опора на практическую деятельность и опыт ученика; опора на более развитые способности ребенка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оение обучающимися АООП, которая создана на основе ФГОС, предполагает достижение ими двух видов результатов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личностных и предметных.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труктуре планируемых результатов ведущее место принадлежи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личност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РАС в культуру, овладение ими социокультурным опытом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результ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воения АООП НОО обучающихся с РАС, осложненными легкой умственной отсталостью (интеллектуальными нарушениями), с учетом индивидуальных возможностей и особых образовательных потребностей включают индивидуально-личностные качества, специальные требования к развитию жизненной и социальной компетенции и должны отражать: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азвитие чувства любви к родителям, другим членам семьи, к школе, принятие учителя и учеников класса, взаимодействие с ними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развитие мотивации к обучению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развитие адекватных представлений о насущно необходимом жизнеобеспечении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владение социально-</w:t>
              <w:softHyphen/>
              <w:t>бытовыми умениями, используемыми в повседневной жизни (представления обустройстве домашней и школьной жизни; умение включаться в разнообразные повседневные школьные дела)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)владение элементарными навыками коммуникации и принятыми ритуалами социального взаимодействия; 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) развитие положительных свойств и качеств личности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готовность к вхождению обучающегося в социальную среду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ОП определяет два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уровень является обязательным для всех обучающихся с РАС.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и достаточный уровни усвоения предметных результатов  на конец обучения в младших классах: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едметные результат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 xml:space="preserve">Минимальный уровен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еление слов на слоги для перенос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писывание по слогам и целыми словами с рукописного и печатного текста с орфографическим проговарива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апись под диктовку слов и коротких предложений (2-4 слова) с изученными орфограмм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ифференциация и подбор слов, обозначающих предметы, действия, призна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авление предложений, восстановление в них нарушенного порядка слов с ориентацией на серию сюжетных картин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ыделение из текста предложений на заданную тем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частие в обсуждении темы текста и выбора заголовка к нем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Достаточный уровен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писывание рукописного и печатного текста целыми словами с орфографическим проговарива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апись под диктовку текстов, включающих слова с изученными орфограммами (30-35 слов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ифференциация и подбор слов различных категорий по вопросу (название предметов, действий и признаков предметов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авление и распространение предложений, установление связи между словами с помощью учителя, постановка знаков препинания в конце предложения (точка, вопросительный и восклицательный знак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еление текста на предлож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ыделение темы текста (о чём идет речь), озаглавливание ег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амостоятельная запись 3-4 предложений из составленного текста после его анали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u w:val="single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се звуки и буквы русского языка, осознавать их основные различия (звуки слышим и произносим, буквы видим и пиш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u w:val="single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членять отдельные звуки в словах, определять их последова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личать гласные и согласные звуки и бук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ильно называть мягкие и твёрдые звуки в слове и вне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место ударения в сл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членять слова из предложения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426" w:right="20" w:hanging="284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стно составлять 3-5 предложений на определённую тему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оцен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ласс – безотметоч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4 класс-традиционная пятибалльная система.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текущего контро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исьменные формы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ые диагностические работы;</w:t>
            </w:r>
          </w:p>
          <w:p>
            <w:pPr>
              <w:pStyle w:val="Pa10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очные работы;</w:t>
            </w:r>
          </w:p>
          <w:p>
            <w:pPr>
              <w:pStyle w:val="Pa10"/>
              <w:numPr>
                <w:ilvl w:val="0"/>
                <w:numId w:val="4"/>
              </w:numPr>
              <w:spacing w:lineRule="auto" w:line="240"/>
              <w:ind w:left="25" w:firstLine="33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ые работы;</w:t>
            </w:r>
          </w:p>
          <w:p>
            <w:pPr>
              <w:pStyle w:val="Pa10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ворческие работы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работы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ы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ложения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я;</w:t>
            </w:r>
          </w:p>
          <w:p>
            <w:pPr>
              <w:pStyle w:val="Pa10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изированные письменные работы;</w:t>
            </w:r>
          </w:p>
          <w:p>
            <w:pPr>
              <w:pStyle w:val="Pa10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ые работы по проверке метапредметных УУ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ные формы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оекта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изированные устные работы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ый ответ на один или систему вопросов в форме рассказа, беседы, собес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, основанные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строенном педагогическом наблюдении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кспертной оценке;</w:t>
            </w:r>
          </w:p>
          <w:p>
            <w:pPr>
              <w:pStyle w:val="Pa10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ете текущих образовательных результатов;</w:t>
            </w:r>
          </w:p>
          <w:p>
            <w:pPr>
              <w:pStyle w:val="Pa10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бинированная проверка:</w:t>
            </w:r>
          </w:p>
          <w:p>
            <w:pPr>
              <w:pStyle w:val="Pa10"/>
              <w:spacing w:lineRule="auto" w:line="240"/>
              <w:ind w:firstLine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сочетание письменных и устных форм;</w:t>
            </w:r>
          </w:p>
          <w:p>
            <w:pPr>
              <w:pStyle w:val="Pa10"/>
              <w:spacing w:lineRule="auto" w:line="240"/>
              <w:ind w:firstLine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ерка с использованием электронных систем тестирования;</w:t>
            </w:r>
          </w:p>
          <w:p>
            <w:pPr>
              <w:pStyle w:val="Normal"/>
              <w:spacing w:before="0" w:after="0"/>
              <w:ind w:firstLine="44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ые условия проведения текущей, промежуточной и итоговой аттестации обучающихся с РАС включают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ую форму организации аттестации (в малой группе, индивидуальную) с учетом особых образовательных потребностей и индивидуальных особенностей обучающихся с РА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ычную обстановку в классе (присутствие своего учителя, наличие привычных для обучающихся мнестических опор: наглядных схем, шаблонов общего хода выполнения заданий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сутствие в начале работы этапа общей организации деяте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аптирование инструкции с учетом особых образовательных потребностей и индивидуальных трудностей обучающихся с РАС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ощение формулировок по грамматическому и семантическому оформлени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ощение многозвеньевой инструкции посредством деления ее на короткие смысловые единицы, задающие поэтапность (пошаговость) выполнения задания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ополнение к письменной инструкции к заданию, при необходимости, она дополнительно прочитывается педагогом вслух в медленном темпе с четкими смысловыми акцент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времени на выполнение заданий;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ожность организации короткого перерыва (10-15 мин) при нарастании в поведении ребенка проявлений утомления, истощения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ласс – Единый региональный мониторинг ИМОНИ-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 класс – стандартизированная диагностическая тестовая рабо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класс – стандартизированная работа (ВПР).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C Betta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Book Antiqua" w:hAnsi="Book Antiqua" w:cs="Book Antiq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basedOn w:val="Style14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10">
    <w:name w:val="Pa10"/>
    <w:basedOn w:val="Default"/>
    <w:next w:val="Default"/>
    <w:qFormat/>
    <w:pPr>
      <w:spacing w:lineRule="atLeast" w:line="231"/>
    </w:pPr>
    <w:rPr>
      <w:rFonts w:ascii="BC Betta;BC Betta" w:hAnsi="BC Betta;BC Betta" w:cs="Times New Roman"/>
      <w:color w:val="000000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0" w:after="60"/>
      <w:ind w:firstLine="34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ТЕМАТИКА  АННОТАЦИЯ 2019 РП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37:00Z</dcterms:created>
  <dc:creator>Vadim</dc:creator>
  <dc:description/>
  <cp:keywords/>
  <dc:language>en-US</dc:language>
  <cp:lastModifiedBy>Сергей</cp:lastModifiedBy>
  <cp:lastPrinted>2020-05-27T15:08:00Z</cp:lastPrinted>
  <dcterms:modified xsi:type="dcterms:W3CDTF">2020-06-01T23:43:00Z</dcterms:modified>
  <cp:revision>4</cp:revision>
  <dc:subject/>
  <dc:title/>
</cp:coreProperties>
</file>