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 к АДАПТИРОВАННОЙ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егося с РАС (расстройством аутистического спектр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по УМК «Школа России»</w:t>
      </w:r>
    </w:p>
    <w:tbl>
      <w:tblPr>
        <w:tblW w:w="957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85"/>
        <w:gridCol w:w="4786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Учебный предмет: </w:t>
            </w:r>
          </w:p>
        </w:tc>
        <w:tc>
          <w:tcPr>
            <w:tcW w:w="4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ЕХНОЛОГИЯ</w:t>
            </w:r>
          </w:p>
        </w:tc>
      </w:tr>
      <w:tr>
        <w:trPr>
          <w:trHeight w:val="3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РАЗОВАНИЯ:</w:t>
            </w:r>
          </w:p>
        </w:tc>
        <w:tc>
          <w:tcPr>
            <w:tcW w:w="4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ЧАльное общее образование</w:t>
            </w:r>
          </w:p>
        </w:tc>
      </w:tr>
      <w:tr>
        <w:trPr>
          <w:trHeight w:val="30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лассы:</w:t>
            </w:r>
          </w:p>
        </w:tc>
        <w:tc>
          <w:tcPr>
            <w:tcW w:w="4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-4</w:t>
            </w:r>
          </w:p>
        </w:tc>
      </w:tr>
      <w:tr>
        <w:trPr>
          <w:trHeight w:val="3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учения:</w:t>
            </w:r>
          </w:p>
        </w:tc>
        <w:tc>
          <w:tcPr>
            <w:tcW w:w="4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даптированный</w:t>
            </w:r>
          </w:p>
        </w:tc>
      </w:tr>
    </w:tbl>
    <w:p>
      <w:pPr>
        <w:pStyle w:val="Default"/>
        <w:rPr/>
      </w:pPr>
      <w:r>
        <w:rPr/>
        <w:t></w:t>
      </w:r>
    </w:p>
    <w:tbl>
      <w:tblPr>
        <w:tblW w:w="10173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1"/>
        <w:gridCol w:w="6662"/>
      </w:tblGrid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основа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бразовательная программа начального общего образования по предмету «Технология» составлена на основе ФГОС, планируемых результатов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П НОО МАОУ СОШ №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ФГОС НОО Р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.И. Роговцовой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для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зучение математики в 1-4 классах отводится 540 часов (4 часа в неделю согласно учебному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лассе – 132 часа (33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 классе – 136 часов (34 учебные недели).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приобретение личного опыта как основы обучения и познания;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формирование позитивного эмоционально-ценностного отношения к труду и людям труда.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ласс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И. Роговцов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Учебник. 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И. Роговцов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Учебник. 2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 класс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И. Роговцов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Учебник. 3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И. Роговцов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Учебник. 4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учителя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10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роблемно-диалогового обучения; </w:t>
            </w:r>
          </w:p>
          <w:p>
            <w:pPr>
              <w:pStyle w:val="Pa10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деятельностного метода Л.Г. Петерсон</w:t>
            </w:r>
          </w:p>
          <w:p>
            <w:pPr>
              <w:pStyle w:val="Pa10"/>
              <w:spacing w:lineRule="auto" w:line="240"/>
              <w:ind w:left="309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енаправленно в метапредметном учебном модуле «Мир деятельности»);</w:t>
            </w:r>
          </w:p>
          <w:p>
            <w:pPr>
              <w:pStyle w:val="Pa10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информационно-коммуникационные технологии;</w:t>
            </w:r>
          </w:p>
          <w:p>
            <w:pPr>
              <w:pStyle w:val="Pa10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kern w:val="2"/>
              </w:rPr>
              <w:t>ехнология проектной деятельности;</w:t>
            </w:r>
          </w:p>
          <w:p>
            <w:pPr>
              <w:pStyle w:val="Pa10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здоровьесберегающие технологии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игровые технологии</w:t>
            </w:r>
          </w:p>
          <w:p>
            <w:pPr>
              <w:pStyle w:val="Default"/>
              <w:ind w:left="25" w:hanging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Реализация адаптированной программы требует специальных подходов и приёмов, обеспечивающих коррекционную составляющую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и воспитания детей с </w:t>
            </w:r>
            <w:r>
              <w:rPr>
                <w:rFonts w:cs="Times New Roman" w:ascii="Times New Roman" w:hAnsi="Times New Roman"/>
              </w:rPr>
              <w:t>РАС</w:t>
            </w:r>
            <w:r>
              <w:rPr>
                <w:rFonts w:eastAsia="Calibri" w:cs="Times New Roman" w:ascii="Times New Roman" w:hAnsi="Times New Roman"/>
              </w:rPr>
              <w:t>: замедленность темпа обучения; упрощение структуры ЗУН в соответствии с психофизическими возможностями ученика; рациональная дозировка на уроке содержания учебного материала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ая опора на чувственный опыт ребенка, что обусловлено конкретностью мышления ребенка; максимальная опора на практическую деятельность и опыт ученика; опора на более развитые способности ребенка.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обучающимися АООП, которая создана на основе ФГОС, предполагает достижение ими двух видов результатов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х и предметны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труктуре планируемых результатов ведущее место принадлежи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РАС в культуру, овладение ими социокультурным опыт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воения АООП НОО обучающихся с РАС, осложненными легкой умственной отсталостью (интеллектуальными нарушениями), с учетом 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развитие чувства любви к родителям, другим членам семьи, к школе, принятие учителя и учеников класса, взаимодействие с ни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развитие мотивации к обуч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развитие адекватных представлений о насущно необходимом жизнеобеспечен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овладение социально-</w:t>
              <w:softHyphen/>
              <w:t>бытовыми умениями, используемыми в повседневной жизни (представления обустройстве домашней и школьной жизни; умение включаться в разнообразные повседневные школьные дел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) владение элементарными навыками коммуникации и принятыми ритуалами социального взаимодействия;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) развитие положительных свойств и качеств лич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) готовность к вхождению обучающегося в социальную сре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уровень является обязательным для всех обучающихся с РАС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и достаточный уровни усвоения предметных результатов  на конец обучения в младших классах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едметные результат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учной тру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инимальный уровен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организации рабочего места и умение самостоятельно его организовать в зависимости от характера выполняемой работы, (рационально располагать инструменты, материалы и приспособления на рабочем столе, сохранять порядок на рабочем мест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видов трудовых работ;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и некоторых свойств поделочных материалов, используемых на уроках ручного труда; знание и соблюдение правил их хранения, санитарно-гигиенических требований при работе с ни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инструментов, необходимых на уроках ручного труда, их устройства, правил техники безопасной работы с колющими и режущими инструмен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емов работы (разметки деталей, выделения детали из заготовки, формообразования, соединения деталей, отделки изделия), используемые на уроках ручного тру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нализировать объект, подлежащий изготовлению, выделять и называть его признаки и свойства; определять способы соединения детале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стандартный план работы по пунк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ладеть некоторыми технологическими приемами ручной обработки материал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доступными материалами (глиной и пластилином; природными материалами; бумагой и картоном; нитками и тканью; проволокой и металлом; древесиной; конструировать из металлоконструктор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статочный уровен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ациональной организации труда, включающих упорядоченность действий и самодисциплин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 исторической, культурной  и эстетической ценности вещ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художественных ремесе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еобходимую информацию в материалах учебника, рабочей тетрад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уководствоваться правилами безопасной работы режущими и колющими инструментами, соблюдать санитарно-гигиенические требования при выполнении трудовых рабо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подбирать материалы их по физическим, декоративно-художественным и конструктивным свойствам;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бирать в зависимости от свойств материалов и поставленных целей оптимальные и доступные технологические приемы ручной обработки; экономно расходовать материал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нообразной наглядностью: составлять план работы над изделием с опорой на предметно-операционные и графические планы, распознавать простейшие технические рисунки, схемы, чертежи, читать их и действовать в соответствии с ними в процессе изготовления издел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текущий самоконтроль выполняемых практических действий и корректировку хода практической работ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е изделие (красиво, некрасиво, аккуратное, похоже на образец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выполняемыми действиями и их результа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щественные поручения по уборке класса/мастерской после уроков трудового обучения.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– безотметоч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асс - традиционная пятибалльная система.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исьменн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ые диагности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, основа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троенном педагогическом наблю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экспертной оценке;</w:t>
            </w:r>
          </w:p>
          <w:p>
            <w:pPr>
              <w:pStyle w:val="Pa10"/>
              <w:spacing w:lineRule="auto" w:line="240"/>
              <w:ind w:left="175" w:hanging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те текущих образовательных результатов;</w:t>
            </w:r>
          </w:p>
          <w:p>
            <w:pPr>
              <w:pStyle w:val="Normal"/>
              <w:spacing w:before="0" w:after="0"/>
              <w:ind w:firstLine="445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пециальные условия проведения текущей, промежуточной и итоговой аттестации обучающихся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включаю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собую форму организации аттестации (в малой группе, индивидуальную) с учетом особых образовательных потребностей и индивидуальных особен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х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присутствие в начале работы этапа общей организации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адаптирование инструкции с учетом особых образовательных потребностей и индивидуальных трудностей обучающих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прощение формулировок по грамматическому и семантическому оформле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величение времени на выполнение заданий; 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возможность организации короткого перерыва (10-15 мин) при нарастании в поведении ребенка проявлений утомления, истощения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 разработка изделия, макета и т.д.</w:t>
            </w:r>
          </w:p>
        </w:tc>
      </w:tr>
    </w:tbl>
    <w:p>
      <w:pPr>
        <w:pStyle w:val="Normal"/>
        <w:pBdr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BC Betta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09" w:hanging="28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Wingdings" w:hAnsi="Wingding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По умолчанию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a10">
    <w:name w:val="Pa10"/>
    <w:next w:val="Default"/>
    <w:qFormat/>
    <w:pPr>
      <w:widowControl/>
      <w:pBdr/>
      <w:bidi w:val="0"/>
      <w:spacing w:lineRule="atLeast" w:line="231"/>
    </w:pPr>
    <w:rPr>
      <w:rFonts w:ascii="BC Betta;BC Betta" w:hAnsi="BC Betta;BC Betta" w:eastAsia="BC Betta;BC Betta" w:cs="BC Betta;BC Bett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6:05:00Z</dcterms:created>
  <dc:creator>Сергей</dc:creator>
  <dc:description/>
  <cp:keywords/>
  <dc:language>en-US</dc:language>
  <cp:lastModifiedBy>Сергей</cp:lastModifiedBy>
  <dcterms:modified xsi:type="dcterms:W3CDTF">2020-06-01T23:43:00Z</dcterms:modified>
  <cp:revision>5</cp:revision>
  <dc:subject/>
  <dc:title/>
</cp:coreProperties>
</file>