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Ермолаева Нина Ивановна (учитель начальных классов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мат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Решение составных зада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цел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 представление о составной задаче, актуализировать  способность к решению составных задач на сложение и вычитание в 2 действия (не известно целое и одна из частей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дикаторы</w:t>
      </w:r>
      <w:r>
        <w:rPr>
          <w:rFonts w:cs="Times New Roman" w:ascii="Times New Roman" w:hAnsi="Times New Roman"/>
          <w:sz w:val="24"/>
          <w:szCs w:val="24"/>
        </w:rPr>
        <w:t>: к концу урока учащиеся науча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простую задачу от составно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схему составной задач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я алгоритму, решать составные задачи на сложение и вычитание в 2 действия (не известно целое и одна из част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Актуализировать способы решения простых задач «на целое и части», разностное сравнение.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ыявление учащимися общих признаков и различий простой и составной задачи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овать работу для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роения учащимися  способа решения составной задачи на нахождение целого, когда одна из частей неизвестна.</w:t>
      </w:r>
    </w:p>
    <w:p>
      <w:pPr>
        <w:pStyle w:val="21"/>
        <w:rPr/>
      </w:pPr>
      <w:r>
        <w:rPr>
          <w:szCs w:val="24"/>
        </w:rPr>
        <w:t>4. Создать условия для фиксации изученного способа действия во внешней речи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рганизовать самопроверку и самооценку учащимися умения применять способ решать составные задачи на нахождение целого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гда одна из частей неизвестна и з</w:t>
      </w:r>
      <w:r>
        <w:rPr>
          <w:rFonts w:cs="Times New Roman" w:ascii="Times New Roman" w:hAnsi="Times New Roman"/>
          <w:sz w:val="24"/>
          <w:szCs w:val="24"/>
        </w:rPr>
        <w:t>афиксировать трудности, которые остались,  способы их преодоления;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– На какие группы можно разделить схемы к задачам?  (Задачи на нахождение целого и неизвестной части и задачи на разностное сравнени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51025</wp:posOffset>
                </wp:positionH>
                <wp:positionV relativeFrom="paragraph">
                  <wp:posOffset>73025</wp:posOffset>
                </wp:positionV>
                <wp:extent cx="963930" cy="914400"/>
                <wp:effectExtent l="186690" t="0" r="226695" b="0"/>
                <wp:wrapNone/>
                <wp:docPr id="1" name="Arc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24200">
                          <a:off x="0" y="0"/>
                          <a:ext cx="964080" cy="91440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17" path="c389,10,779,-1,1170,0c13099,0,22770,9670,22770,21600ec389,10,779,-1,1170,0c13099,0,22770,9670,22770,21600l1170,21600l-1,31xe" stroked="t" o:allowincell="f" style="position:absolute;margin-left:145.75pt;margin-top:5.75pt;width:75.85pt;height:71.95pt;mso-wrap-style:none;v-text-anchor:middle;rotation:317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 доск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</wp:posOffset>
                </wp:positionH>
                <wp:positionV relativeFrom="paragraph">
                  <wp:posOffset>3175</wp:posOffset>
                </wp:positionV>
                <wp:extent cx="914400" cy="914400"/>
                <wp:effectExtent l="194310" t="0" r="195580" b="0"/>
                <wp:wrapNone/>
                <wp:docPr id="2" name="Arc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9800">
                          <a:off x="0" y="0"/>
                          <a:ext cx="914400" cy="91440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14" path="c11929,0,21600,9670,21600,21600ec11929,0,21600,9670,21600,21600l0,21600l-1,0xe" stroked="t" o:allowincell="f" style="position:absolute;margin-left:8.4pt;margin-top:0.25pt;width:71.95pt;height:71.95pt;mso-wrap-style:none;v-text-anchor:middle;rotation:315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3540</wp:posOffset>
                </wp:positionH>
                <wp:positionV relativeFrom="paragraph">
                  <wp:posOffset>320675</wp:posOffset>
                </wp:positionV>
                <wp:extent cx="1330960" cy="1270"/>
                <wp:effectExtent l="635" t="14605" r="635" b="14605"/>
                <wp:wrapNone/>
                <wp:docPr id="3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128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6" stroked="t" o:allowincell="f" style="position:absolute;margin-left:130.2pt;margin-top:25.25pt;width:104.8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25065</wp:posOffset>
                </wp:positionH>
                <wp:positionV relativeFrom="paragraph">
                  <wp:posOffset>252730</wp:posOffset>
                </wp:positionV>
                <wp:extent cx="1270" cy="113030"/>
                <wp:effectExtent l="14605" t="635" r="14605" b="635"/>
                <wp:wrapNone/>
                <wp:docPr id="4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3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190.95pt;margin-top:19.9pt;width:0.1pt;height:8.9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50970</wp:posOffset>
                </wp:positionH>
                <wp:positionV relativeFrom="paragraph">
                  <wp:posOffset>127635</wp:posOffset>
                </wp:positionV>
                <wp:extent cx="963930" cy="914400"/>
                <wp:effectExtent l="186690" t="0" r="226695" b="0"/>
                <wp:wrapNone/>
                <wp:docPr id="5" name="Arc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24200">
                          <a:off x="0" y="0"/>
                          <a:ext cx="964080" cy="91440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140" path="c389,10,779,-1,1170,0c13099,0,22770,9670,22770,21600ec389,10,779,-1,1170,0c13099,0,22770,9670,22770,21600l1170,21600l-1,31xe" stroked="t" o:allowincell="f" style="position:absolute;margin-left:311.1pt;margin-top:10.05pt;width:75.85pt;height:71.95pt;mso-wrap-style:none;v-text-anchor:middle;rotation:317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865</wp:posOffset>
                </wp:positionH>
                <wp:positionV relativeFrom="paragraph">
                  <wp:posOffset>142240</wp:posOffset>
                </wp:positionV>
                <wp:extent cx="1280795" cy="1270"/>
                <wp:effectExtent l="635" t="14605" r="635" b="14605"/>
                <wp:wrapNone/>
                <wp:docPr id="6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124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-4.95pt;margin-top:11.2pt;width:100.8pt;height:0.1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875</wp:posOffset>
                </wp:positionH>
                <wp:positionV relativeFrom="paragraph">
                  <wp:posOffset>80645</wp:posOffset>
                </wp:positionV>
                <wp:extent cx="1270" cy="130175"/>
                <wp:effectExtent l="9525" t="635" r="9525" b="635"/>
                <wp:wrapNone/>
                <wp:docPr id="7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0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31.25pt;margin-top:6.35pt;width:0.1pt;height:10.2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57295</wp:posOffset>
                </wp:positionH>
                <wp:positionV relativeFrom="paragraph">
                  <wp:posOffset>262255</wp:posOffset>
                </wp:positionV>
                <wp:extent cx="1315085" cy="17145"/>
                <wp:effectExtent l="635" t="14605" r="635" b="14605"/>
                <wp:wrapNone/>
                <wp:docPr id="8" name="AutoShape 1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15440" cy="176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9" stroked="t" o:allowincell="f" style="position:absolute;margin-left:295.85pt;margin-top:20.65pt;width:103.55pt;height:1.3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0095</wp:posOffset>
                </wp:positionH>
                <wp:positionV relativeFrom="paragraph">
                  <wp:posOffset>210185</wp:posOffset>
                </wp:positionV>
                <wp:extent cx="1270" cy="130175"/>
                <wp:effectExtent l="9525" t="635" r="9525" b="635"/>
                <wp:wrapNone/>
                <wp:docPr id="9" name="AutoShape 1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0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1" stroked="t" o:allowincell="f" style="position:absolute;margin-left:359.85pt;margin-top:16.55pt;width:0.05pt;height:10.2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0610</wp:posOffset>
                </wp:positionH>
                <wp:positionV relativeFrom="paragraph">
                  <wp:posOffset>173990</wp:posOffset>
                </wp:positionV>
                <wp:extent cx="674370" cy="1270"/>
                <wp:effectExtent l="635" t="6350" r="635" b="6350"/>
                <wp:wrapNone/>
                <wp:docPr id="10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50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284.3pt;margin-top:13.7pt;width:53.05pt;height:0.1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8215</wp:posOffset>
                </wp:positionH>
                <wp:positionV relativeFrom="paragraph">
                  <wp:posOffset>160655</wp:posOffset>
                </wp:positionV>
                <wp:extent cx="170180" cy="198755"/>
                <wp:effectExtent l="5715" t="5715" r="5080" b="5080"/>
                <wp:wrapNone/>
                <wp:docPr id="11" name="Arc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0280" cy="1987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8" path="c11929,0,21600,9670,21600,21600ec11929,0,21600,9670,21600,21600l0,21600l-1,0xe" stroked="t" o:allowincell="f" style="position:absolute;margin-left:275.4pt;margin-top:12.65pt;width:13.35pt;height:15.6pt;mso-wrap-style:none;v-text-anchor:middle;rotation:270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9440</wp:posOffset>
                </wp:positionH>
                <wp:positionV relativeFrom="paragraph">
                  <wp:posOffset>294640</wp:posOffset>
                </wp:positionV>
                <wp:extent cx="1270" cy="591820"/>
                <wp:effectExtent l="6350" t="635" r="6350" b="635"/>
                <wp:wrapNone/>
                <wp:docPr id="12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22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347.2pt;margin-top:23.2pt;width:0.1pt;height:46.6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7415</wp:posOffset>
                </wp:positionH>
                <wp:positionV relativeFrom="paragraph">
                  <wp:posOffset>222250</wp:posOffset>
                </wp:positionV>
                <wp:extent cx="674370" cy="1270"/>
                <wp:effectExtent l="635" t="6350" r="635" b="6350"/>
                <wp:wrapNone/>
                <wp:docPr id="13" name="AutoShape 1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46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4" stroked="t" o:allowincell="f" style="position:absolute;margin-left:71.45pt;margin-top:17.5pt;width:53pt;height:0.1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2095</wp:posOffset>
                </wp:positionH>
                <wp:positionV relativeFrom="paragraph">
                  <wp:posOffset>222250</wp:posOffset>
                </wp:positionV>
                <wp:extent cx="182245" cy="123190"/>
                <wp:effectExtent l="5715" t="5080" r="5080" b="5080"/>
                <wp:wrapNone/>
                <wp:docPr id="14" name="Arc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231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146" path="c11929,0,21600,9670,21600,21600ec11929,0,21600,9670,21600,21600l0,21600l-1,0xe" stroked="t" o:allowincell="f" style="position:absolute;margin-left:119.85pt;margin-top:17.5pt;width:14.3pt;height:9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3115</wp:posOffset>
                </wp:positionH>
                <wp:positionV relativeFrom="paragraph">
                  <wp:posOffset>208280</wp:posOffset>
                </wp:positionV>
                <wp:extent cx="170180" cy="198755"/>
                <wp:effectExtent l="5715" t="5715" r="5080" b="5080"/>
                <wp:wrapNone/>
                <wp:docPr id="15" name="Arc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0280" cy="1987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148" path="c11929,0,21600,9670,21600,21600ec11929,0,21600,9670,21600,21600l0,21600l-1,0xe" stroked="t" o:allowincell="f" style="position:absolute;margin-left:62.4pt;margin-top:16.4pt;width:13.35pt;height:15.6pt;mso-wrap-style:none;v-text-anchor:middle;rotation:270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39260</wp:posOffset>
                </wp:positionH>
                <wp:positionV relativeFrom="paragraph">
                  <wp:posOffset>174625</wp:posOffset>
                </wp:positionV>
                <wp:extent cx="170180" cy="198755"/>
                <wp:effectExtent l="5080" t="5715" r="5715" b="5080"/>
                <wp:wrapNone/>
                <wp:docPr id="16" name="Arc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987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153" path="c11929,0,21600,9670,21600,21600ec11929,0,21600,9670,21600,21600l0,21600l-1,0xe" stroked="t" o:allowincell="f" style="position:absolute;margin-left:333.8pt;margin-top:13.75pt;width:13.35pt;height:15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3610</wp:posOffset>
                </wp:positionH>
                <wp:positionV relativeFrom="paragraph">
                  <wp:posOffset>21590</wp:posOffset>
                </wp:positionV>
                <wp:extent cx="926465" cy="1270"/>
                <wp:effectExtent l="635" t="14605" r="635" b="14605"/>
                <wp:wrapNone/>
                <wp:docPr id="17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664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274.3pt;margin-top:1.7pt;width:72.9pt;height:0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3610</wp:posOffset>
                </wp:positionH>
                <wp:positionV relativeFrom="paragraph">
                  <wp:posOffset>52070</wp:posOffset>
                </wp:positionV>
                <wp:extent cx="1270" cy="586105"/>
                <wp:effectExtent l="6350" t="635" r="6350" b="635"/>
                <wp:wrapNone/>
                <wp:docPr id="18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6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274.3pt;margin-top:4.1pt;width:0.05pt;height:46.1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8510</wp:posOffset>
                </wp:positionH>
                <wp:positionV relativeFrom="paragraph">
                  <wp:posOffset>51435</wp:posOffset>
                </wp:positionV>
                <wp:extent cx="926465" cy="1270"/>
                <wp:effectExtent l="635" t="14605" r="635" b="14605"/>
                <wp:wrapNone/>
                <wp:docPr id="19" name="AutoShape 1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66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2" stroked="t" o:allowincell="f" style="position:absolute;margin-left:61.3pt;margin-top:4.05pt;width:72.9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4340</wp:posOffset>
                </wp:positionH>
                <wp:positionV relativeFrom="paragraph">
                  <wp:posOffset>22225</wp:posOffset>
                </wp:positionV>
                <wp:extent cx="1270" cy="591820"/>
                <wp:effectExtent l="6350" t="635" r="6350" b="635"/>
                <wp:wrapNone/>
                <wp:docPr id="20" name="AutoShape 1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22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0" stroked="t" o:allowincell="f" style="position:absolute;margin-left:134.2pt;margin-top:1.75pt;width:0.1pt;height:46.6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8510</wp:posOffset>
                </wp:positionH>
                <wp:positionV relativeFrom="paragraph">
                  <wp:posOffset>27940</wp:posOffset>
                </wp:positionV>
                <wp:extent cx="1270" cy="586105"/>
                <wp:effectExtent l="6350" t="635" r="6350" b="635"/>
                <wp:wrapNone/>
                <wp:docPr id="21" name="AutoShape 1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6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1" stroked="t" o:allowincell="f" style="position:absolute;margin-left:61.3pt;margin-top:2.2pt;width:0.05pt;height:46.1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0085</wp:posOffset>
                </wp:positionH>
                <wp:positionV relativeFrom="paragraph">
                  <wp:posOffset>6985</wp:posOffset>
                </wp:positionV>
                <wp:extent cx="379730" cy="356235"/>
                <wp:effectExtent l="74930" t="0" r="98425" b="0"/>
                <wp:wrapNone/>
                <wp:docPr id="22" name="Arc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23400">
                          <a:off x="0" y="0"/>
                          <a:ext cx="379800" cy="35640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12" path="c568,22,1138,-1,1709,0c13638,0,23309,9670,23309,21600ec568,22,1138,-1,1709,0c13638,0,23309,9670,23309,21600l1709,21600l-1,67xe" stroked="t" o:allowincell="f" style="position:absolute;margin-left:353.55pt;margin-top:0.55pt;width:29.85pt;height:28pt;mso-wrap-style:none;v-text-anchor:middle;rotation:320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8510</wp:posOffset>
                </wp:positionH>
                <wp:positionV relativeFrom="paragraph">
                  <wp:posOffset>261620</wp:posOffset>
                </wp:positionV>
                <wp:extent cx="1436370" cy="1270"/>
                <wp:effectExtent l="635" t="14605" r="635" b="14605"/>
                <wp:wrapNone/>
                <wp:docPr id="23" name="AutoShape 1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640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3" stroked="t" o:allowincell="f" style="position:absolute;margin-left:61.3pt;margin-top:20.6pt;width:113.05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61845</wp:posOffset>
                </wp:positionH>
                <wp:positionV relativeFrom="paragraph">
                  <wp:posOffset>291465</wp:posOffset>
                </wp:positionV>
                <wp:extent cx="182245" cy="123190"/>
                <wp:effectExtent l="17780" t="0" r="17145" b="0"/>
                <wp:wrapNone/>
                <wp:docPr id="24" name="Arc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98000">
                          <a:off x="0" y="0"/>
                          <a:ext cx="182160" cy="1231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147" path="c11929,0,21600,9670,21600,21600ec11929,0,21600,9670,21600,21600l0,21600l-1,0xe" stroked="t" o:allowincell="f" style="position:absolute;margin-left:162.4pt;margin-top:22.9pt;width:14.3pt;height:9.65pt;mso-wrap-style:none;v-text-anchor:middle;rotation:98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7875</wp:posOffset>
                </wp:positionH>
                <wp:positionV relativeFrom="paragraph">
                  <wp:posOffset>290195</wp:posOffset>
                </wp:positionV>
                <wp:extent cx="182245" cy="153035"/>
                <wp:effectExtent l="5715" t="42545" r="5080" b="5080"/>
                <wp:wrapNone/>
                <wp:docPr id="25" name="Arc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2160" cy="15300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149" path="c11929,0,21600,9670,21600,21600c21600,23349,21387,25093,20966,26791ec11929,0,21600,9670,21600,21600c21600,23349,21387,25093,20966,26791l0,21600l-1,0xe" stroked="t" o:allowincell="f" style="position:absolute;margin-left:61.25pt;margin-top:22.85pt;width:14.3pt;height:12pt;mso-wrap-style:none;v-text-anchor:middle;rotation:180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2605</wp:posOffset>
                </wp:positionH>
                <wp:positionV relativeFrom="paragraph">
                  <wp:posOffset>67945</wp:posOffset>
                </wp:positionV>
                <wp:extent cx="351790" cy="328295"/>
                <wp:effectExtent l="69850" t="0" r="69850" b="0"/>
                <wp:wrapNone/>
                <wp:docPr id="26" name="Arc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23400">
                          <a:off x="0" y="0"/>
                          <a:ext cx="351720" cy="3283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152" path="c11929,0,21600,9670,21600,21600ec11929,0,21600,9670,21600,21600l0,21600l-1,0xe" stroked="t" o:allowincell="f" style="position:absolute;margin-left:141.15pt;margin-top:5.35pt;width:27.65pt;height:25.8pt;mso-wrap-style:none;v-text-anchor:middle;rotation:320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9165</wp:posOffset>
                </wp:positionH>
                <wp:positionV relativeFrom="paragraph">
                  <wp:posOffset>14605</wp:posOffset>
                </wp:positionV>
                <wp:extent cx="1436370" cy="1270"/>
                <wp:effectExtent l="635" t="14605" r="635" b="14605"/>
                <wp:wrapNone/>
                <wp:docPr id="27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6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273.95pt;margin-top:1.15pt;width:113.1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1410</wp:posOffset>
                </wp:positionH>
                <wp:positionV relativeFrom="paragraph">
                  <wp:posOffset>196215</wp:posOffset>
                </wp:positionV>
                <wp:extent cx="1114425" cy="1270"/>
                <wp:effectExtent l="635" t="6350" r="635" b="6350"/>
                <wp:wrapNone/>
                <wp:docPr id="28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45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288.3pt;margin-top:15.45pt;width:87.65pt;height:0.1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2500</wp:posOffset>
                </wp:positionH>
                <wp:positionV relativeFrom="paragraph">
                  <wp:posOffset>44450</wp:posOffset>
                </wp:positionV>
                <wp:extent cx="182245" cy="123190"/>
                <wp:effectExtent l="17780" t="0" r="17145" b="0"/>
                <wp:wrapNone/>
                <wp:docPr id="29" name="Arc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98000">
                          <a:off x="0" y="0"/>
                          <a:ext cx="182160" cy="1231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7" path="c11929,0,21600,9670,21600,21600ec11929,0,21600,9670,21600,21600l0,21600l-1,0xe" stroked="t" o:allowincell="f" style="position:absolute;margin-left:375.05pt;margin-top:3.45pt;width:14.3pt;height:9.65pt;mso-wrap-style:none;v-text-anchor:middle;rotation:98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8530</wp:posOffset>
                </wp:positionH>
                <wp:positionV relativeFrom="paragraph">
                  <wp:posOffset>43180</wp:posOffset>
                </wp:positionV>
                <wp:extent cx="182245" cy="153035"/>
                <wp:effectExtent l="5715" t="42545" r="5080" b="5080"/>
                <wp:wrapNone/>
                <wp:docPr id="30" name="Arc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2160" cy="15300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9" path="c11929,0,21600,9670,21600,21600c21600,23349,21387,25093,20966,26791ec11929,0,21600,9670,21600,21600c21600,23349,21387,25093,20966,26791l0,21600l-1,0xe" stroked="t" o:allowincell="f" style="position:absolute;margin-left:273.9pt;margin-top:3.4pt;width:14.3pt;height:12pt;mso-wrap-style:none;v-text-anchor:middle;rotation:180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7415</wp:posOffset>
                </wp:positionH>
                <wp:positionV relativeFrom="paragraph">
                  <wp:posOffset>52705</wp:posOffset>
                </wp:positionV>
                <wp:extent cx="1184275" cy="1270"/>
                <wp:effectExtent l="635" t="6350" r="635" b="6350"/>
                <wp:wrapNone/>
                <wp:docPr id="31" name="AutoShape 1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44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5" stroked="t" o:allowincell="f" style="position:absolute;margin-left:71.45pt;margin-top:4.15pt;width:93.15pt;height:0.1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07415</wp:posOffset>
                </wp:positionH>
                <wp:positionV relativeFrom="paragraph">
                  <wp:posOffset>306070</wp:posOffset>
                </wp:positionV>
                <wp:extent cx="674370" cy="1270"/>
                <wp:effectExtent l="635" t="6350" r="635" b="6350"/>
                <wp:wrapNone/>
                <wp:docPr id="32" name="AutoShape 1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46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6" stroked="t" o:allowincell="f" style="position:absolute;margin-left:71.45pt;margin-top:24.1pt;width:53pt;height:0.1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22095</wp:posOffset>
                </wp:positionH>
                <wp:positionV relativeFrom="paragraph">
                  <wp:posOffset>306705</wp:posOffset>
                </wp:positionV>
                <wp:extent cx="182245" cy="123190"/>
                <wp:effectExtent l="5715" t="5080" r="5080" b="5080"/>
                <wp:wrapNone/>
                <wp:docPr id="33" name="Arc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231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168" path="c11929,0,21600,9670,21600,21600ec11929,0,21600,9670,21600,21600l0,21600l-1,0xe" stroked="t" o:allowincell="f" style="position:absolute;margin-left:119.85pt;margin-top:24.15pt;width:14.3pt;height:9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3115</wp:posOffset>
                </wp:positionH>
                <wp:positionV relativeFrom="paragraph">
                  <wp:posOffset>292100</wp:posOffset>
                </wp:positionV>
                <wp:extent cx="170180" cy="198755"/>
                <wp:effectExtent l="5715" t="5715" r="5080" b="5080"/>
                <wp:wrapNone/>
                <wp:docPr id="34" name="Arc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0280" cy="1987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170" path="c11929,0,21600,9670,21600,21600ec11929,0,21600,9670,21600,21600l0,21600l-1,0xe" stroked="t" o:allowincell="f" style="position:absolute;margin-left:62.4pt;margin-top:23pt;width:13.35pt;height:15.6pt;mso-wrap-style:none;v-text-anchor:middle;rotation:270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1210</wp:posOffset>
                </wp:positionH>
                <wp:positionV relativeFrom="paragraph">
                  <wp:posOffset>153035</wp:posOffset>
                </wp:positionV>
                <wp:extent cx="913765" cy="1270"/>
                <wp:effectExtent l="635" t="14605" r="635" b="14605"/>
                <wp:wrapNone/>
                <wp:docPr id="35" name="AutoShape 1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404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4" stroked="t" o:allowincell="f" style="position:absolute;margin-left:62.3pt;margin-top:12.05pt;width:71.9pt;height:0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04340</wp:posOffset>
                </wp:positionH>
                <wp:positionV relativeFrom="paragraph">
                  <wp:posOffset>106680</wp:posOffset>
                </wp:positionV>
                <wp:extent cx="1270" cy="591820"/>
                <wp:effectExtent l="6350" t="635" r="6350" b="635"/>
                <wp:wrapNone/>
                <wp:docPr id="36" name="AutoShape 1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22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2" stroked="t" o:allowincell="f" style="position:absolute;margin-left:134.2pt;margin-top:8.4pt;width:0.1pt;height:46.6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9145</wp:posOffset>
                </wp:positionH>
                <wp:positionV relativeFrom="paragraph">
                  <wp:posOffset>106680</wp:posOffset>
                </wp:positionV>
                <wp:extent cx="1270" cy="586105"/>
                <wp:effectExtent l="6350" t="635" r="6350" b="635"/>
                <wp:wrapNone/>
                <wp:docPr id="37" name="AutoShape 1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6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3" stroked="t" o:allowincell="f" style="position:absolute;margin-left:61.35pt;margin-top:8.4pt;width:0.1pt;height:46.1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92605</wp:posOffset>
                </wp:positionH>
                <wp:positionV relativeFrom="paragraph">
                  <wp:posOffset>184785</wp:posOffset>
                </wp:positionV>
                <wp:extent cx="351790" cy="328295"/>
                <wp:effectExtent l="69850" t="0" r="69850" b="0"/>
                <wp:wrapNone/>
                <wp:docPr id="38" name="Arc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23400">
                          <a:off x="0" y="0"/>
                          <a:ext cx="351720" cy="3283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174" path="c11929,0,21600,9670,21600,21600ec11929,0,21600,9670,21600,21600l0,21600l-1,0xe" stroked="t" o:allowincell="f" style="position:absolute;margin-left:141.15pt;margin-top:14.55pt;width:27.65pt;height:25.8pt;mso-wrap-style:none;v-text-anchor:middle;rotation:320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9780</wp:posOffset>
                </wp:positionH>
                <wp:positionV relativeFrom="paragraph">
                  <wp:posOffset>51435</wp:posOffset>
                </wp:positionV>
                <wp:extent cx="1436370" cy="1270"/>
                <wp:effectExtent l="635" t="14605" r="635" b="14605"/>
                <wp:wrapNone/>
                <wp:docPr id="39" name="AutoShape 1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6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5" stroked="t" o:allowincell="f" style="position:absolute;margin-left:61.4pt;margin-top:4.05pt;width:113.1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7415</wp:posOffset>
                </wp:positionH>
                <wp:positionV relativeFrom="paragraph">
                  <wp:posOffset>233680</wp:posOffset>
                </wp:positionV>
                <wp:extent cx="1184275" cy="1270"/>
                <wp:effectExtent l="635" t="6350" r="635" b="6350"/>
                <wp:wrapNone/>
                <wp:docPr id="40" name="AutoShape 1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44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7" stroked="t" o:allowincell="f" style="position:absolute;margin-left:71.45pt;margin-top:18.4pt;width:93.15pt;height:0.1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61845</wp:posOffset>
                </wp:positionH>
                <wp:positionV relativeFrom="paragraph">
                  <wp:posOffset>81280</wp:posOffset>
                </wp:positionV>
                <wp:extent cx="182245" cy="123190"/>
                <wp:effectExtent l="17780" t="0" r="17145" b="0"/>
                <wp:wrapNone/>
                <wp:docPr id="41" name="Arc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98000">
                          <a:off x="0" y="0"/>
                          <a:ext cx="182160" cy="1231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169" path="c11929,0,21600,9670,21600,21600ec11929,0,21600,9670,21600,21600l0,21600l-1,0xe" stroked="t" o:allowincell="f" style="position:absolute;margin-left:162.4pt;margin-top:6.35pt;width:14.3pt;height:9.65pt;mso-wrap-style:none;v-text-anchor:middle;rotation:98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9145</wp:posOffset>
                </wp:positionH>
                <wp:positionV relativeFrom="page">
                  <wp:posOffset>85725</wp:posOffset>
                </wp:positionV>
                <wp:extent cx="182245" cy="153035"/>
                <wp:effectExtent l="5715" t="42545" r="5080" b="5080"/>
                <wp:wrapNone/>
                <wp:docPr id="42" name="Arc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2160" cy="15300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171" path="c11929,0,21600,9670,21600,21600c21600,23349,21387,25093,20966,26791ec11929,0,21600,9670,21600,21600c21600,23349,21387,25093,20966,26791l0,21600l-1,0xe" stroked="t" o:allowincell="f" style="position:absolute;margin-left:61.35pt;margin-top:6.75pt;width:14.3pt;height:12pt;mso-wrap-style:none;v-text-anchor:middle;rotation:180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ы располагаются по группам. Над каждой группой фиксируется отличительный признак: «На разностное сравнение» и «На нахождение целого или части».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200"/>
        <w:rPr/>
      </w:pPr>
      <w:r>
        <w:rPr>
          <w:rFonts w:cs="Times New Roman" w:ascii="Times New Roman" w:hAnsi="Times New Roman"/>
          <w:sz w:val="24"/>
          <w:szCs w:val="24"/>
        </w:rPr>
        <w:t>План решения простой задачи:</w:t>
      </w:r>
    </w:p>
    <w:p>
      <w:pPr>
        <w:pStyle w:val="Normal"/>
        <w:spacing w:before="6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45</wp:posOffset>
                </wp:positionH>
                <wp:positionV relativeFrom="paragraph">
                  <wp:posOffset>32385</wp:posOffset>
                </wp:positionV>
                <wp:extent cx="3895090" cy="126619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 задач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. Внимательно прочитать задачу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Известно … Надо найти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. Заполнить схему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 Чтобы ответить на вопрос задачи, надо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5. Записать решение и ответ: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2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лан задач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. Внимательно прочитать задачу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 Известно … Надо найти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. Заполнить схему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 Чтобы ответить на вопрос задачи, надо…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5. Записать решение и ответ: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1"/>
        <w:rPr>
          <w:szCs w:val="24"/>
        </w:rPr>
      </w:pPr>
      <w:r>
        <w:rPr>
          <w:szCs w:val="24"/>
        </w:rPr>
        <w:t>Я буду зачитывать задачи. Необходимо к каждому условию подобрать нужную схему, «одеть» ее, записать решение.</w:t>
      </w:r>
    </w:p>
    <w:p>
      <w:pPr>
        <w:pStyle w:val="21"/>
        <w:spacing w:before="60" w:after="60"/>
        <w:rPr>
          <w:szCs w:val="24"/>
        </w:rPr>
      </w:pPr>
      <w:r>
        <w:rPr>
          <w:szCs w:val="24"/>
        </w:rPr>
        <w:t>Задача 1. Рита вчера съела 3 яблока, а сегодня – на 2 яблока больше. Сколько яблок Рита съела сегодня?</w:t>
      </w:r>
    </w:p>
    <w:p>
      <w:pPr>
        <w:pStyle w:val="21"/>
        <w:spacing w:before="0" w:after="60"/>
        <w:rPr>
          <w:szCs w:val="24"/>
        </w:rPr>
      </w:pPr>
      <w:r>
        <w:rPr>
          <w:szCs w:val="24"/>
        </w:rPr>
        <w:t>Проводится поэтапная проверка правильности выполнения задания. Учащиеся показывают выбранную «одетую» схему. Проводится анализ:</w:t>
      </w:r>
    </w:p>
    <w:p>
      <w:pPr>
        <w:pStyle w:val="21"/>
        <w:rPr>
          <w:szCs w:val="24"/>
        </w:rPr>
      </w:pPr>
      <w:r>
        <w:rPr>
          <w:szCs w:val="24"/>
        </w:rPr>
        <w:t>- Какую вы выбрали схему? Почему? (Эта задача на «разностное сравнение», так как в условии говориться на 2 больше.)</w:t>
      </w:r>
    </w:p>
    <w:p>
      <w:pPr>
        <w:pStyle w:val="21"/>
        <w:rPr>
          <w:szCs w:val="24"/>
        </w:rPr>
      </w:pPr>
      <w:r>
        <w:rPr>
          <w:szCs w:val="24"/>
        </w:rPr>
        <w:t>- Проверьте, как вы «одели» схему. Кто из вас допустил ошибку? В чем она? Вы ее исправили?</w:t>
      </w:r>
    </w:p>
    <w:p>
      <w:pPr>
        <w:pStyle w:val="21"/>
        <w:rPr>
          <w:szCs w:val="24"/>
        </w:rPr>
      </w:pPr>
      <w:r>
        <w:rPr>
          <w:szCs w:val="24"/>
        </w:rPr>
        <w:t xml:space="preserve">- Кто выполнил верно? </w:t>
      </w:r>
    </w:p>
    <w:p>
      <w:pPr>
        <w:pStyle w:val="21"/>
        <w:rPr>
          <w:szCs w:val="24"/>
        </w:rPr>
      </w:pPr>
      <w:r>
        <w:rPr>
          <w:szCs w:val="24"/>
        </w:rPr>
        <w:t>- Покажите решение этой задачи.</w:t>
      </w:r>
    </w:p>
    <w:p>
      <w:pPr>
        <w:pStyle w:val="21"/>
        <w:spacing w:before="60" w:after="60"/>
        <w:rPr>
          <w:szCs w:val="24"/>
        </w:rPr>
      </w:pPr>
      <w:r>
        <w:rPr>
          <w:szCs w:val="24"/>
        </w:rPr>
        <w:t>Учащиеся поднимают планшетки, на которых записано решение этой задачи.</w:t>
      </w:r>
    </w:p>
    <w:p>
      <w:pPr>
        <w:pStyle w:val="21"/>
        <w:rPr>
          <w:szCs w:val="24"/>
        </w:rPr>
      </w:pPr>
      <w:r>
        <w:rPr>
          <w:szCs w:val="24"/>
        </w:rPr>
        <w:t>- Каким правилом вы воспользовались? (В данной задаче нужно найти большое число. Чтобы его узнать нужно к меньшему прибавить разность.)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</w:p>
    <w:p>
      <w:pPr>
        <w:pStyle w:val="Style23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лон: Б = М + Р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хему к задаче:</w:t>
      </w:r>
    </w:p>
    <w:p>
      <w:pPr>
        <w:pStyle w:val="21"/>
        <w:spacing w:before="60" w:after="60"/>
        <w:rPr>
          <w:szCs w:val="24"/>
        </w:rPr>
      </w:pPr>
      <w:r>
        <w:rPr>
          <w:szCs w:val="24"/>
        </w:rPr>
        <w:t>Задача 2. Рита вчера съела 3 яблока, а сегодня – 5. Сколько всего Рита съела яблок за 2 дн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поэтапная проверка аналогично предыдущей задач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чему вы выбрали именно эту схему? ( Потому что в задаче не известно цело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ните, как найти целое. (Чтобы найти целое, надо сложить части)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: Ц =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 </w:t>
      </w:r>
    </w:p>
    <w:p>
      <w:pPr>
        <w:pStyle w:val="21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- Сравните эти задачи. Чем эти задачи отличаются? (Эти задачи разных типов.)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- Чем эти задачи похожи? (В этих задачах описывается одна и та же ситуация, эти задачи решаются по одному плану.)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- Перечислите шаги этого пла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 решения 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. Внимательно прочитать задач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вестно … Надо найти 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полнить схе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Чтобы ответить на вопрос задачи, надо …, так как …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Запишу решение и ответ: 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чи, которые мы с вами сегодня решали, называются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остыми. Почему их так назвали? А вот почему: достаточно понять, что неизвестно, применить правило, записать решение, выполнить вычисление и ответ готов. В решении всего одно действие.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- Что вы повторили? (План решения задачи, изученные типы простых задач.)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- Почему я выбрала именно это? (Это поможет нам сегодня учиться, узнать новое.)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Выберите схему к задаче: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Задача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а вчера съела 3 яблока, а сегодня – на 2 яблока больше. Сколько всего яблок съела Рита за 2 дня?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Прочитайте задачу.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spacing w:before="60" w:after="60"/>
        <w:jc w:val="both"/>
        <w:rPr/>
      </w:pPr>
      <w:r>
        <w:rPr/>
        <w:t>Учащиеся читают задачу про себя, один ученик вслух.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- Что нового в этой задаче?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spacing w:before="60" w:after="60"/>
        <w:jc w:val="both"/>
        <w:rPr/>
      </w:pPr>
      <w:r>
        <w:rPr/>
        <w:t>Учащиеся могут новое не выделить, так как задача объединяет в себе две предыдущие, знакомые детям.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- Попробуйте заполнить схему и решить эту задачу.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 xml:space="preserve">- В предложенных вариантах правильного ответа нет. (Мы не можем решить задачу 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spacing w:before="60" w:after="60"/>
        <w:jc w:val="both"/>
        <w:rPr/>
      </w:pPr>
      <w:r>
        <w:rPr/>
        <w:t>обращаю внимание детей на то, что схемы, которые могли использовать учащиеся, заполнены не полностью или неверно, а так же обратить внимание, что для решения задачи недостаточно одного действия.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- Какое задание вы выполняли? (Решали задачу.)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- Чем эта задача отличалась от известных вам видов? (Эта задача объединяет в себе сразу две задачи – задачу на «целое и части» и на разностное сравнение.)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- Каким способом вы пытались воспользоваться? (Планом решения задачи.)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- В чем возникло затруднение? (В выборе схемы, в ходе решения не получается одно действие.)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/>
      </w:pPr>
      <w:r>
        <w:rPr/>
        <w:t>- Почему же возникло затруднение? (У нас нет способа решения таких задач.)</w:t>
      </w:r>
    </w:p>
    <w:p>
      <w:pPr>
        <w:pStyle w:val="21"/>
        <w:rPr/>
      </w:pPr>
      <w:r>
        <w:rPr>
          <w:szCs w:val="24"/>
        </w:rPr>
        <w:t>3.Какова цель вашей дальнейшей деятельности? (Открыть способ решения таких задач.)</w:t>
      </w:r>
    </w:p>
    <w:p>
      <w:pPr>
        <w:pStyle w:val="21"/>
        <w:rPr>
          <w:szCs w:val="24"/>
        </w:rPr>
      </w:pPr>
      <w:r>
        <w:rPr>
          <w:szCs w:val="24"/>
        </w:rPr>
        <w:t>- Вы, верно, отметили, что эта задача состоит из двух задач. Подумайте, как вы можете назвать такие задачи?</w:t>
      </w:r>
    </w:p>
    <w:p>
      <w:pPr>
        <w:pStyle w:val="21"/>
        <w:rPr>
          <w:szCs w:val="24"/>
        </w:rPr>
      </w:pPr>
      <w:r>
        <w:rPr>
          <w:szCs w:val="24"/>
        </w:rPr>
        <w:t>Учащиеся предлагают свои варианты названий, учитель может предложить название «Составная задача». Тема урока уточняетс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ие средства нам помогают решать задачи? (Схема и правило нахождения неизвестного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Значит, чтобы  цель достигнуть,  нам надо построить схему к составной задаче и найти способ решения, т.е. составить алгоритм решения составной задач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гут помочь известные схемы и правила?  (Обязательно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21"/>
        <w:rPr>
          <w:szCs w:val="24"/>
        </w:rPr>
      </w:pPr>
      <w:r>
        <w:rPr>
          <w:szCs w:val="24"/>
        </w:rPr>
        <w:t>- Как же вы будете действовать? С чего начинается решение задачи? (С заполнения схемы.)</w:t>
      </w:r>
    </w:p>
    <w:p>
      <w:pPr>
        <w:pStyle w:val="21"/>
        <w:rPr>
          <w:szCs w:val="24"/>
        </w:rPr>
      </w:pPr>
      <w:r>
        <w:rPr>
          <w:szCs w:val="24"/>
        </w:rPr>
        <w:t>- У вас есть схема, которую надо заполнить? (Нет, такой схемы нет, её надо составить новую схему.)</w:t>
      </w:r>
    </w:p>
    <w:p>
      <w:pPr>
        <w:pStyle w:val="21"/>
        <w:rPr>
          <w:szCs w:val="24"/>
        </w:rPr>
      </w:pPr>
      <w:r>
        <w:rPr>
          <w:szCs w:val="24"/>
        </w:rPr>
        <w:t>- Какую схему возьмете за основу? (Схему к задаче на разностное сравнение.)</w:t>
      </w:r>
    </w:p>
    <w:p>
      <w:pPr>
        <w:pStyle w:val="21"/>
        <w:rPr>
          <w:szCs w:val="24"/>
        </w:rPr>
      </w:pPr>
      <w:r>
        <w:rPr>
          <w:szCs w:val="24"/>
        </w:rPr>
        <w:t>- Что после этого? (Дополним эту схему новыми значками и постараемся определить ход решения.)</w:t>
      </w:r>
    </w:p>
    <w:p>
      <w:pPr>
        <w:pStyle w:val="21"/>
        <w:rPr>
          <w:szCs w:val="24"/>
        </w:rPr>
      </w:pPr>
      <w:r>
        <w:rPr>
          <w:szCs w:val="24"/>
        </w:rPr>
        <w:t>Работа в группах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еся заполняют схему данными из задачи и вносят на схему новые обозначения.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представляют свои проекты. На них должна быть готовая заполненная схема.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затруднения у групп, учитель организует подводящий диалог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то вы можете уже отметить на схеме? (Количество яблок, которые съела Рита вчера, и разницу, насколько больше съела сегодня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ишите эти данны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ли вам известно? Что надо поставить на схеме? (Мы должны поставить знак вопроса над количеством съеденных яблок сегодня, так как мы это количество не знаем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еще необходимо занести на схему? (Вопрос «Сколько всего съела Рита яблок за два дня?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математике уже принят знак, который показывает объединение. Это «фигурная скобка».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демонстрирует знак на схе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исуйте его на своих схем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ли данные вы нанесли на схему? (Да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колько вы видите знаков вопроса? (Два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же главный? (Вопрос из задачи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значьте его.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редлагает взять главный вопрос в «кружок»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следующий шаг? (Мы должны определить ход решения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ем ли вы сразу ответить на вопрос задачи? (Нет, мы не знаем, сколько яблок съела Рита сегодня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ем ли вы это узнать? (Да, по правилу нахождения большего числа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ак, что вы должны узнать в первом действии? (Мы узнаем количество яблок, съеденных Ритой сегодня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узнаете во втором действии? (Все количество яблок за два дня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ишите решение.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учащихся у доски записывает решение задачи по действиям с наименованием и пояснен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у вас знаков вопроса в схеме? (Два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действий? (Два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ак, удалось ли вам справиться с затруднением? (Да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ие задачи в математики называют «составными», как вы думаете, почему? (В этих задачах два действия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улируйте план решения такой задачи. Что необходимо сначала узнать? (Сначала нужно узнать неизвестную часть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потом? (Найти целое, ответить на вопрос задачи.)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фиксирует поэтапно план решения составной задачи на доск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лгоритм решения составной задачи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у неизвестную часть.</w:t>
      </w:r>
    </w:p>
    <w:p>
      <w:pPr>
        <w:pStyle w:val="Normal"/>
        <w:tabs>
          <w:tab w:val="clear" w:pos="708"/>
          <w:tab w:val="left" w:pos="1276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у цело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ьте ваше «открытие» по учебнику стр.2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позволяет этот план делать? (Решать составные задачи.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абота по учебнику стр.20 №2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я сделала 6 закладок, а Даша на 4 закладки меньше. Сколько закладок сделали Катя и Даша вместе?</w:t>
      </w:r>
    </w:p>
    <w:p>
      <w:pPr>
        <w:pStyle w:val="21"/>
        <w:spacing w:before="60" w:after="60"/>
        <w:rPr>
          <w:szCs w:val="24"/>
        </w:rPr>
      </w:pPr>
      <w:r>
        <w:rPr>
          <w:szCs w:val="24"/>
        </w:rPr>
        <w:t>Учитель открывает на доске заранее заготовленную схему к задаче Один ученик решает задачу с комментированием у доски. При этом он пользуется планом комментирования в эталоне В случае необходимости, учитель помогает подводящими вопросами.</w:t>
      </w:r>
    </w:p>
    <w:p>
      <w:pPr>
        <w:pStyle w:val="21"/>
        <w:spacing w:before="60" w:after="60"/>
        <w:rPr>
          <w:szCs w:val="24"/>
        </w:rPr>
      </w:pPr>
      <w:r>
        <w:rPr>
          <w:szCs w:val="24"/>
        </w:rPr>
        <w:t>Ход решения:</w:t>
      </w:r>
    </w:p>
    <w:p>
      <w:pPr>
        <w:pStyle w:val="21"/>
        <w:rPr>
          <w:szCs w:val="24"/>
        </w:rPr>
      </w:pPr>
      <w:r>
        <w:rPr>
          <w:szCs w:val="24"/>
        </w:rPr>
        <w:t>- Внимательно читаю задачу.</w:t>
      </w:r>
    </w:p>
    <w:p>
      <w:pPr>
        <w:pStyle w:val="21"/>
        <w:spacing w:before="60" w:after="60"/>
        <w:rPr>
          <w:szCs w:val="24"/>
        </w:rPr>
      </w:pPr>
      <w:r>
        <w:rPr>
          <w:szCs w:val="24"/>
        </w:rPr>
        <w:t>Ученик вслух читает задачу.</w:t>
      </w:r>
    </w:p>
    <w:p>
      <w:pPr>
        <w:pStyle w:val="21"/>
        <w:rPr>
          <w:szCs w:val="24"/>
        </w:rPr>
      </w:pPr>
      <w:r>
        <w:rPr>
          <w:szCs w:val="24"/>
        </w:rPr>
        <w:t>- Известно, что Катя сделала 6 закладок, а Даша – на 4 закладки меньше. Заполню схему. Больше закладок сделала Катя, поэтому больший отрезок обозначу буквой «К», а меньший – буквой «Д». Нам известно большее число 6, и разность 4. Меньшее число нам неизвестно, ставлю знак вопроса. Требуется узнать все количество закладок. Рисую фигурную скобку и ставлю знак вопроса. Это главный вопрос задачи, поэтому я его подчеркиваю.</w:t>
      </w:r>
    </w:p>
    <w:p>
      <w:pPr>
        <w:pStyle w:val="21"/>
        <w:rPr>
          <w:szCs w:val="24"/>
        </w:rPr>
      </w:pPr>
      <w:r>
        <w:rPr>
          <w:szCs w:val="24"/>
        </w:rPr>
        <w:t>Чтобы ответить на вопрос задачи, нужно количество закладок сложить. Я этого сделать не могу, так как не знаю количество Дашиных закладок. Это количество я могу узнать, из большего числа вычту разность.</w:t>
      </w:r>
    </w:p>
    <w:p>
      <w:pPr>
        <w:pStyle w:val="21"/>
        <w:rPr>
          <w:szCs w:val="24"/>
        </w:rPr>
      </w:pPr>
      <w:r>
        <w:rPr>
          <w:szCs w:val="24"/>
        </w:rPr>
        <w:t>Итак, первым действием, вычитанием, я узнаю количество закладок у Даши, а вторым, сложением, узнаю все количество закладок у девочек.</w:t>
      </w:r>
    </w:p>
    <w:p>
      <w:pPr>
        <w:pStyle w:val="21"/>
        <w:rPr>
          <w:szCs w:val="24"/>
        </w:rPr>
      </w:pPr>
      <w:r>
        <w:rPr>
          <w:szCs w:val="24"/>
        </w:rPr>
        <w:t>Запишу решение и ответ.</w:t>
      </w:r>
    </w:p>
    <w:p>
      <w:pPr>
        <w:pStyle w:val="21"/>
        <w:spacing w:before="60" w:after="60"/>
        <w:rPr>
          <w:szCs w:val="24"/>
        </w:rPr>
      </w:pPr>
      <w:r>
        <w:rPr>
          <w:szCs w:val="24"/>
        </w:rPr>
        <w:t>В итоге у детей в тетрадях образец оформления составной задачи.</w:t>
      </w:r>
    </w:p>
    <w:p>
      <w:pPr>
        <w:pStyle w:val="21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81280</wp:posOffset>
                </wp:positionV>
                <wp:extent cx="4914900" cy="1177290"/>
                <wp:effectExtent l="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177200"/>
                          <a:chOff x="0" y="0"/>
                          <a:chExt cx="4915080" cy="117720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4800600" cy="1177200"/>
                          </a:xfrm>
                        </wpg:grpSpPr>
                        <wps:wsp>
                          <wps:cNvSpPr/>
                          <wps:spPr>
                            <a:xfrm>
                              <a:off x="0" y="38880"/>
                              <a:ext cx="4800600" cy="104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0"/>
                              <a:ext cx="2139480" cy="117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00960"/>
                                <a:ext cx="1495440" cy="570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9960"/>
                                  <a:ext cx="1495440" cy="47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7488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20"/>
                                    <a:ext cx="1440" cy="132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86440" y="0"/>
                                    <a:ext cx="6840" cy="145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6280" y="16560"/>
                                    <a:ext cx="720" cy="110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360" y="408960"/>
                                    <a:ext cx="564480" cy="9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640" y="327600"/>
                                    <a:ext cx="4320" cy="14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8800" y="328320"/>
                                    <a:ext cx="72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684720" y="-683640"/>
                                  <a:ext cx="114480" cy="14821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45360 w 64800"/>
                                    <a:gd name="textAreaTop" fmla="*/ 34920 h 840240"/>
                                    <a:gd name="textAreaBottom" fmla="*/ 805320 h 840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966600" y="-265680"/>
                                  <a:ext cx="114480" cy="90216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45360 w 64800"/>
                                    <a:gd name="textAreaTop" fmla="*/ 21240 h 511560"/>
                                    <a:gd name="textAreaBottom" fmla="*/ 490320 h 511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225360" y="240120"/>
                                  <a:ext cx="113760" cy="546120"/>
                                </a:xfrm>
                                <a:custGeom>
                                  <a:avLst/>
                                  <a:gdLst>
                                    <a:gd name="textAreaLeft" fmla="*/ 0 w 64440"/>
                                    <a:gd name="textAreaRight" fmla="*/ 45360 w 64440"/>
                                    <a:gd name="textAreaTop" fmla="*/ 12600 h 309600"/>
                                    <a:gd name="textAreaBottom" fmla="*/ 297000 h 309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14840"/>
                                  <a:ext cx="1440" cy="33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0" y="90360"/>
                                  <a:ext cx="1440" cy="33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87440" y="0"/>
                                <a:ext cx="45720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 з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43840" y="482040"/>
                                <a:ext cx="45720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 з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800" y="824760"/>
                                <a:ext cx="45720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95440" y="126360"/>
                                <a:ext cx="167760" cy="842040"/>
                              </a:xfrm>
                              <a:custGeom>
                                <a:avLst/>
                                <a:gdLst>
                                  <a:gd name="textAreaLeft" fmla="*/ 0 w 95040"/>
                                  <a:gd name="textAreaRight" fmla="*/ 34200 w 95040"/>
                                  <a:gd name="textAreaTop" fmla="*/ 12240 h 477360"/>
                                  <a:gd name="textAreaBottom" fmla="*/ 465120 h 47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81920" y="396360"/>
                                <a:ext cx="45720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u w:val="single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234520" y="168120"/>
                              <a:ext cx="22860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6 – 4 = 2 (з.) – у Даш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6 + 2 = 8 (з.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Ответ: всего 8 закладо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78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3.8pt;width:387pt;height:122.9pt" coordorigin="-180,-476" coordsize="7740,2458">
                <v:group id="shape_0" style="position:absolute;left:0;top:-476;width:7560;height:2458">
                  <v:rect id="shape_0" fillcolor="white" stroked="t" o:allowincell="f" style="position:absolute;left:0;top:189;width:7559;height:16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65;top:-476;width:3368;height:2458">
                    <v:group id="shape_0" style="position:absolute;left:165;top:-476;width:2353;height:2334">
                      <v:group id="shape_0" style="position:absolute;left:165;top:665;width:2353;height:747">
                        <v:line id="shape_0" from="180,783" to="2519,78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65,683" to="166,8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06,665" to="2516,89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57,691" to="1057,8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0,1309" to="1068,1322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79,1181" to="185,141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1,1182" to="1061,140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86" coordsize="21600,21600" o:spt="86" adj="1800" path="m,qx@9@10l21600@2qy@11@12xnsem,qx@9@10l21600@2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0 @4 0"/>
                          <v:f eqn="sum @1 0 @5"/>
                          <v:f eqn="sum height @5 @1"/>
                          <v:f eqn="sum 21600 0 0"/>
                          <v:f eqn="sum @1 0 0"/>
                          <v:f eqn="sum 0 21600 21600"/>
                          <v:f eqn="sum @1 @2 0"/>
                        </v:formulas>
                        <v:path gradientshapeok="t" o:connecttype="rect" textboxrect="0,@7,@6,@8"/>
                        <v:handles>
                          <v:h position="21600,@1"/>
                        </v:handles>
                      </v:shapetype>
                      <v:shape id="shape_0" stroked="t" o:allowincell="f" style="position:absolute;left:1244;top:-475;width:179;height:2333;mso-wrap-style:none;v-text-anchor:middle;rotation:27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687;top:184;width:179;height:1420;flip:y;mso-wrap-style:none;v-text-anchor:middle;rotation:27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520;top:981;width:178;height:859;flip:y;mso-wrap-style:none;v-text-anchor:middle;rotation:27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80,783" to="181,131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44,744" to="1045,127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933;top:128;width:719;height:5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6 з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94;top:887;width:719;height:5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4 з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4;top:1427;width:719;height:5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left:2520;top:327;width:263;height:1325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2814;top:752;width:719;height:5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3519;top:393;width:359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6 – 4 = 2 (з.) – у Даш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6 + 2 = 8 (з.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Ответ: всего 8 закладо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80;top:56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110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rPr>
          <w:szCs w:val="24"/>
        </w:rPr>
      </w:pPr>
      <w:r>
        <w:rPr>
          <w:szCs w:val="24"/>
        </w:rPr>
        <w:t>5. Работа в парах по учебнику</w:t>
      </w:r>
    </w:p>
    <w:p>
      <w:pPr>
        <w:pStyle w:val="Normal"/>
        <w:spacing w:before="60" w:after="20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тр.20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21"/>
        <w:rPr>
          <w:szCs w:val="24"/>
        </w:rPr>
      </w:pPr>
      <w:r>
        <w:rPr>
          <w:szCs w:val="24"/>
        </w:rPr>
        <w:t>- Прочитайте задание. Придумайте задачи к схемам.</w:t>
      </w:r>
    </w:p>
    <w:p>
      <w:pPr>
        <w:pStyle w:val="21"/>
        <w:spacing w:before="60" w:after="60"/>
        <w:rPr>
          <w:szCs w:val="24"/>
        </w:rPr>
      </w:pPr>
      <w:r>
        <w:rPr>
          <w:szCs w:val="24"/>
        </w:rPr>
        <w:t>Учащиеся составляют задачи по схемам. Несколько составленных условий проверяются фронтально.</w:t>
      </w:r>
    </w:p>
    <w:p>
      <w:pPr>
        <w:pStyle w:val="21"/>
        <w:rPr>
          <w:szCs w:val="24"/>
        </w:rPr>
      </w:pPr>
      <w:r>
        <w:rPr>
          <w:szCs w:val="24"/>
        </w:rPr>
        <w:t>- Решите задачи по схемам.</w:t>
      </w:r>
    </w:p>
    <w:p>
      <w:pPr>
        <w:pStyle w:val="21"/>
        <w:spacing w:before="60" w:after="60"/>
        <w:rPr>
          <w:szCs w:val="24"/>
        </w:rPr>
      </w:pPr>
      <w:r>
        <w:rPr>
          <w:szCs w:val="24"/>
        </w:rPr>
        <w:t xml:space="preserve">Учащиеся в парах решают задачи с комментированием. После выполнения организуется проверка по образцу </w:t>
      </w:r>
    </w:p>
    <w:p>
      <w:pPr>
        <w:pStyle w:val="Normal"/>
        <w:ind w:left="2124" w:hanging="21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1) 4 + 1 = 5 (кг) – во 2      мешке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2) 5 + 4 = 9 (кг) -всего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вет: всего 9 к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24" w:hanging="21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1) 5 – 2 = 3 (л) – во 2      сосуде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2) 5 + 3 = 8 (л)- всего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вет: всего 8 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rPr>
          <w:szCs w:val="24"/>
        </w:rPr>
      </w:pPr>
      <w:r>
        <w:rPr>
          <w:szCs w:val="24"/>
        </w:rPr>
        <w:t>- У кого есть ошибки в решении задачи?</w:t>
      </w:r>
    </w:p>
    <w:p>
      <w:pPr>
        <w:pStyle w:val="21"/>
        <w:spacing w:before="60" w:after="60"/>
        <w:rPr>
          <w:szCs w:val="24"/>
        </w:rPr>
      </w:pPr>
      <w:r>
        <w:rPr>
          <w:szCs w:val="24"/>
        </w:rPr>
        <w:t>Учащиеся поднимают руки.</w:t>
      </w:r>
    </w:p>
    <w:p>
      <w:pPr>
        <w:pStyle w:val="21"/>
        <w:rPr>
          <w:szCs w:val="24"/>
        </w:rPr>
      </w:pPr>
      <w:r>
        <w:rPr>
          <w:szCs w:val="24"/>
        </w:rPr>
        <w:t>- В чем они? (Не правильно или не полностью заполнили схему, неправильно нашли часть, допустили вычислительные ошибки и т.п.)</w:t>
      </w:r>
    </w:p>
    <w:p>
      <w:pPr>
        <w:pStyle w:val="21"/>
        <w:rPr>
          <w:szCs w:val="24"/>
        </w:rPr>
      </w:pPr>
      <w:r>
        <w:rPr>
          <w:szCs w:val="24"/>
        </w:rPr>
        <w:t>- Исправьте ошибки. Вы молодцы, так как сами определили причину своих трудностей.</w:t>
      </w:r>
    </w:p>
    <w:p>
      <w:pPr>
        <w:pStyle w:val="21"/>
        <w:rPr>
          <w:szCs w:val="24"/>
        </w:rPr>
      </w:pPr>
      <w:r>
        <w:rPr>
          <w:szCs w:val="24"/>
        </w:rPr>
        <w:t>- У кого нет ошибок? Какой вывод вы можете сделать? (Мы можем решать такие задачи в парах.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Самопроверка и самооценка учащимися умения применять способ решать составные задачи на нахождение цел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тр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0</w:t>
      </w:r>
      <w:r>
        <w:rPr>
          <w:szCs w:val="24"/>
        </w:rPr>
        <w:t xml:space="preserve"> по учебник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ите задачу, заполнив схему.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самостоятельно решают задачу в учебнике.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проводится по эталону для самопроверки 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8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94310</wp:posOffset>
                </wp:positionH>
                <wp:positionV relativeFrom="paragraph">
                  <wp:posOffset>318135</wp:posOffset>
                </wp:positionV>
                <wp:extent cx="6057900" cy="2514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514600"/>
                          <a:chOff x="0" y="0"/>
                          <a:chExt cx="60580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8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5486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Эталон для самопроверки самостоятельн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280" y="442080"/>
                            <a:ext cx="2838600" cy="127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403920" y="218880"/>
                              <a:ext cx="1828800" cy="754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1880" cy="185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27080"/>
                                  <a:ext cx="996480" cy="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56480" y="-431640"/>
                                  <a:ext cx="113760" cy="977400"/>
                                </a:xfrm>
                                <a:custGeom>
                                  <a:avLst/>
                                  <a:gdLst>
                                    <a:gd name="textAreaLeft" fmla="*/ 0 w 64440"/>
                                    <a:gd name="textAreaRight" fmla="*/ 45360 w 64440"/>
                                    <a:gd name="textAreaTop" fmla="*/ 23040 h 554040"/>
                                    <a:gd name="textAreaBottom" fmla="*/ 531000 h 554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66240"/>
                                  <a:ext cx="4320" cy="109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6040" y="75600"/>
                                  <a:ext cx="4320" cy="109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83480"/>
                                <a:ext cx="1828800" cy="27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1400"/>
                                  <a:ext cx="1811520" cy="75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858240" y="-699120"/>
                                  <a:ext cx="113760" cy="1827000"/>
                                </a:xfrm>
                                <a:custGeom>
                                  <a:avLst/>
                                  <a:gdLst>
                                    <a:gd name="textAreaLeft" fmla="*/ 0 w 64440"/>
                                    <a:gd name="textAreaRight" fmla="*/ 45360 w 64440"/>
                                    <a:gd name="textAreaTop" fmla="*/ 42840 h 1035720"/>
                                    <a:gd name="textAreaBottom" fmla="*/ 992880 h 1035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64080"/>
                                  <a:ext cx="4320" cy="109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6040" y="73440"/>
                                  <a:ext cx="4320" cy="109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0520" y="72720"/>
                                  <a:ext cx="4320" cy="109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347120" y="-348840"/>
                                  <a:ext cx="113760" cy="811440"/>
                                </a:xfrm>
                                <a:custGeom>
                                  <a:avLst/>
                                  <a:gdLst>
                                    <a:gd name="textAreaLeft" fmla="*/ 0 w 64440"/>
                                    <a:gd name="textAreaRight" fmla="*/ 45360 w 64440"/>
                                    <a:gd name="textAreaTop" fmla="*/ 19080 h 460080"/>
                                    <a:gd name="textAreaBottom" fmla="*/ 441000 h 460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3932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6760" y="1620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838600" cy="1276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9600" y="17532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Ж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6672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кр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076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 арт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46920" y="47232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 арт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5480" y="9334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47200" y="12960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95520" y="4284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u w:val="single"/>
                                      <w:szCs w:val="28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086280" y="57168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лгоритм решения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Нахожу неизвестную часть.2)Нахожу цел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1566000"/>
                            <a:ext cx="3657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 + 5 = 7 (арт.) – акроба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 + 7 = 9 (арт.) -все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твет: всего 9 артис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3pt;margin-top:25.05pt;width:477pt;height:198pt" coordorigin="-306,501" coordsize="9540,3960">
                <v:rect id="shape_0" fillcolor="white" stroked="t" o:allowincell="f" style="position:absolute;left:-306;top:501;width:9539;height:39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234;top:681;width:86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Эталон для самопроверки самостоятельной рабо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222;top:861;width:4469;height:3216">
                  <v:group id="shape_0" style="position:absolute;left:414;top:861;width:2873;height:3216">
                    <v:group id="shape_0" style="position:absolute;left:414;top:861;width:1568;height:1539">
                      <v:line id="shape_0" from="414,1742" to="1982,1750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1133;top:862;width:178;height:1538;mso-wrap-style:none;v-text-anchor:middle;rotation:27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415,1646" to="421,1818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67,1661" to="1973,1833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4;top:1200;width:2873;height:2877">
                      <v:line id="shape_0" from="414,2510" to="3266,2521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1766;top:1202;width:178;height:2876;flip:y;mso-wrap-style:none;v-text-anchor:middle;rotation:27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415,2404" to="421,2576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67,2419" to="1973,2591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281,2418" to="3287,2590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2535;top:1754;width:178;height:1277;mso-wrap-style:none;v-text-anchor:middle;rotation:27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line id="shape_0" from="414,1761" to="414,248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968,1797" to="1968,251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-222;top:1197;width:4469;height:2010">
                    <v:shape id="shape_0" stroked="f" o:allowincell="f" style="position:absolute;left:-18;top:1473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Ж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22;top:2247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кр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8;top:1197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 ар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14;top:1941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5 ар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03;top:2667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3474;top:1401;width:179;height:1439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3708;top:1872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t" o:allowincell="f" style="position:absolute;left:4554;top:1401;width:43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Алгоритм решения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)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Нахожу неизвестную часть.2)Нахожу цел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;top:2967;width:57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 + 5 = 7 (арт.) – акробат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 + 7 = 9 (арт.) -всег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твет: всего 9 артист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ьте свои работы по эталону для самопроверки зеленой ручкой. Поставьте «?», если есть ошибки, и «+», если ошибок 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кого есть ошибки? В чем они?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называют свои ошиб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рьте по подробному образцу правильность своего решения.  Кто поставил плюс, проверьте правильность оформления решения. А те, кто поставил знак вопроса, найдите место своей ошиб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нимите руку те, кто из вас решал правильно, но допустил вычислительную ошибку? Над чем вам надо поработать? (Потренироваться в  вычислениях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неверно выбрал действие, ошибся в ходе решения? Вы поняли причину своей ошибки?   (…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вы, ребята, молодцы, вы поняли причину своей ошибки! Повторите прави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нимите руку те, кто из вас не ошибся в ходе решения, но допустил вычислительную ошибку? Над чем вам надо поработать? (Потренироваться в  вычислениях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выполнил всё правильно? Поднимите ру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 все, ребята, молодцы! Можно ещё потренироваться в решении, чтобы ошибка не повторилась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 Рефлексия учеб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ую цель вы поставили перед собой на уроке? ( Узнать, как решить составную задачу и научиться решать составную задач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достигли цели?  (Д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ажите. (Мы составили алгоритм решения составной задачи, правильно выполнили самостоятельную работу…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оворите алгоритм решения составной задачи. ( Надо сначала найти неизвестную часть, а потом найти целое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те свою работ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ите цветные карандаши и раскрасьте «глазик светофора тем цветом, как ты оцениваешь свою работу сегодня на уроке (зелёный-я собой доволен, жёлтый-не очень уверен, надо потренироваться, красный-самостоятельно, пока не справлюс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чтобы обосновать свою оценку, закрась любым цветом, выбранную тобой фигур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т самооценки 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8520" cy="3971925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ая литература: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к надпредметному курсу «Мир деятельности»:  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, Петерсон Л.Г., Кубышева М.А. и др.</w:t>
      </w:r>
    </w:p>
    <w:p>
      <w:pPr>
        <w:pStyle w:val="Style23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пособие «Мир деятельности»: 1 класс, Петерсон Л.Г., Кубышева М.А. и др.</w:t>
      </w:r>
    </w:p>
    <w:p>
      <w:pPr>
        <w:pStyle w:val="Style23"/>
        <w:numPr>
          <w:ilvl w:val="0"/>
          <w:numId w:val="1"/>
        </w:numPr>
        <w:spacing w:lineRule="auto" w:line="240" w:before="60" w:after="60"/>
        <w:contextualSpacing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к учебнику. Математика. 1 класс.Петерсон Л.Г.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rFonts w:ascii="Calibri" w:hAnsi="Calibri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ма примечания Знак"/>
    <w:basedOn w:val="Style16"/>
    <w:qFormat/>
    <w:rPr>
      <w:b/>
      <w:bCs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20">
    <w:name w:val="Основной текст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08:17:00Z</dcterms:created>
  <dc:creator>Nina</dc:creator>
  <dc:description/>
  <dc:language>en-US</dc:language>
  <cp:lastModifiedBy>Nina</cp:lastModifiedBy>
  <dcterms:modified xsi:type="dcterms:W3CDTF">2021-06-19T08:17:00Z</dcterms:modified>
  <cp:revision>2</cp:revision>
  <dc:subject/>
  <dc:title/>
</cp:coreProperties>
</file>