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2"/>
          <w:szCs w:val="52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2"/>
          <w:lang w:eastAsia="ru-RU"/>
        </w:rPr>
        <w:t>Развлеч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2"/>
          <w:lang w:eastAsia="ru-RU"/>
        </w:rPr>
        <w:t>«День мыльных пузырей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тель: КОСТОУСОВА Т.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Тем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ень мыльных пузыр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ызывание эмоционально-положительное отношение к праздникам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Формирование стремления активно участвовать в развлечениях, быть доброжелательными и отзывчивым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витие творческого воображения и положительных эмоций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спитание чувства коллективизм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Оборудование: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бор для изготовления мыльных пузырей, воздушные шары, мелки для рисования, бумажные бабочки, цветные кружки из картона, обруч, магнитофон с дисками, листы бумаги, платочки для завязывания глаз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вучит музык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евчонки и мальчишки, мальчишки и девчонки, друзей собирайте скоре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ы с вами сегодня устроим праздник – шоу мыльных пузыре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 будут кружиться над головами у взрослых и у малыше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есятки, и сотни и даже тысячи даже, красивых мыльных пузыр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Игра «Раздувайся пузырь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Дети берутся за руки, образуют круг)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дувайся пузыр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дувайся большо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ставайся такой,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а не лопайс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летел пузырь и лопну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Ребята, а как вы думаете, какой формы мыльные пузыри? (круглой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А что еще бывает кругло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«Собери цветок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Посмотрите, у меня есть кое-что круглое. Это лепестки цветов. Они тоже круглые. Давайте  посмотрим, каких цветов у нас лепест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Я разложу серединки от цветов, а вам дам лепестки и вы должны собрать цветочки такого же цвета, как середин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Раз, два, три ты цветочки собер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Получилась у нас полянка цве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А что у нас любят делать мыльные пузыри? (летать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А кто любит летать над цветам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Посмотрите, у меня тоже есть бабоч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Игра «Бабочки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Сейчас я вам дам каждому по бабочке, и вы будете их сдувать со своей ладошки. Посмотрим, у какой бабочки самый красивый пол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Посмотрите, кто это к нам в гости прише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Это Бурати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Игра «Нос Буратины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Посмотрите, наш Буратино баловался и у него отпал нос. Давайте мы поможем Буратино, приделаем ему его нос. Но делать будем это с завязанными глаз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(Детям завязываю глаза, дают бумажный нос для Буратино и они должны его прикрепить на картинку с изображением Буратино. Затем глаза развязывают и смотрят результат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Молодцы! Теперь у Буратино нос на мес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Мыльные пузыри летают всегда далеко и высоко, вот и мы с вами сейчас будем  кидать далеко и высоко, но не мыльные пузыри, а комочки бумаг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Игра «Веселые метатели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етям дается лист бумаги, они его сминают в комочек и бросают. Кто дальше броси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А еще на мыльные пузыри похожи воздушные шарики. Мы и с ними сейчас поигра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Игра «Самый ловкий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вум детям дается один воздушный шарик. Они его зажимают грудью между собой и без помощи рук несут до обозначенного мес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Ребята, а вы любите рисоват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А рисовать мелкам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Игра «Нарисуй круглые предметы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Мы сейчас посмотрим, у кого получится самый красивый и интересный круглый предмет (дети рисуют мелками на асфальте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летелись пузыри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ловно капельки зари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Яркие, блестящие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чти как настоящи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Я поймать один хотел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 он куда-то улетел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Я зажал другой в руке –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олько пена в кула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Игра «Сабленосцы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Ребята, нужно разделиться на две команды. Одна команда – «Сабленосцы»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ругая  - «Мыльные пузырята». Сабленосцам мы даем воздушные шарики виде сабли. Команда «Мыльные пузырята» будут выдувать мыльные пузыри, а команда «Сабленосцы» будут саблями сбивать мыльные пузыри в воздух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А теперь команды меняются мест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Молодцы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ыльные пузыри, мыльные пузыри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к они сверкают в небе – посмотр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ыльные пузыри, мыльные пузыри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у-ка сосчитаем вместе – раз, два, тр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А теперь мы посмотрим, у кого мыльных пузырей получится больше всех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сскажут вам много о праздниках разных настенные календари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о есть один праздник простой и прекрасный - мыльные пузыр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оломинка, мыло, глубокая чашка, на кухне воды набер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вот тебе солнце, и вот тебе праздник - мыльные пузыр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А сейчас детская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дискотека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ети повторяют под музыку разные движения за взрослы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2"/>
          <w:szCs w:val="52"/>
          <w:lang w:eastAsia="ru-RU"/>
        </w:rPr>
        <w:drawing>
          <wp:inline distT="0" distB="0" distL="0" distR="0">
            <wp:extent cx="5927725" cy="4445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444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character" w:styleId="C8">
    <w:name w:val="c8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1T14:54:00Z</dcterms:created>
  <dc:creator>d</dc:creator>
  <dc:description/>
  <cp:keywords/>
  <dc:language>en-US</dc:language>
  <cp:lastModifiedBy>d</cp:lastModifiedBy>
  <dcterms:modified xsi:type="dcterms:W3CDTF">2021-06-19T11:00:00Z</dcterms:modified>
  <cp:revision>8</cp:revision>
  <dc:subject/>
  <dc:title/>
</cp:coreProperties>
</file>