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онсультация для родителей «Учим ребенка пересказывать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ы не можем представить гармонично развитую личность  без правильной , четкой , интонационно окрашенной речи. Грамотная речь- показатель высокого интеллек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ля развития всех сторон и функций речи  благоприятен дошкольный возраст, а обучать ребенка рассказыванию можно начать с простого и знакомого:</w:t>
      </w:r>
    </w:p>
    <w:p>
      <w:pPr>
        <w:pStyle w:val="TextBody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читать любимую сказку с несложным сюжетом,  посмотреть мультфильм, которые эмоционально настроят  ребенка, разовьют желание передать свои впечатления в рассказе. Взрослый начинает пересказ произведения, а ребенок включается в рассказ взрослого, повторяя слово или предложение. Затем необходимо перейти к пересказу по вопросам: «Кого встретил колобок?», «Какую песенку он ему спел?..» и т.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Побудить к рассказыванию ребенка может рассматривание игрушек. Сначала предложите внимательно рассмотреть игрушку. Спросите о характерных особенностях внешнего вида игрушки  (форма, цвет, величина). </w:t>
      </w:r>
    </w:p>
    <w:p>
      <w:pPr>
        <w:pStyle w:val="TextBody"/>
        <w:spacing w:before="0" w:after="140"/>
        <w:rPr/>
      </w:pPr>
      <w:r>
        <w:rPr>
          <w:sz w:val="28"/>
          <w:szCs w:val="28"/>
        </w:rPr>
        <w:t>Позднее  можно предложить сравнить две игрушки. Прежде, чем сравнить, малышу придется внимательно рассмотреть кукол: как они одеты, какие у них волосы, глаза, а затем уже отметить, чем они похожи и чем различаются.</w:t>
        <w:br/>
        <w:t>- Постепенно переходите к составлению небольших сюжетных рассказов. Предложите малышу несколько игрушек, позволяющих наметить простую сюжетную линию: девочка, корзинка; девочка, корзинка, ежик и т.п. Пусть ребенок подумает, что могло произойти с девочкой в лесу, кого она встретила, что принесла домой в корзинке. Взрослый может в качествеобразца придумать свой рассказ, а затем предложить ребенку придумать рассказ самому. На первых порах ребенок просто перескажет ваш рассказ, так он  упражняется в рассказывании. Постепенно уводите ребенка от подражания, мотивируя создать  самостоятельный рассказ.</w:t>
        <w:b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7:48:00Z</dcterms:created>
  <dc:creator/>
  <dc:description/>
  <dc:language>en-US</dc:language>
  <cp:lastModifiedBy/>
  <cp:revision>0</cp:revision>
  <dc:subject/>
  <dc:title/>
</cp:coreProperties>
</file>