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ЕЙБЛЭЙД – битва волчков!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8085" cy="307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7.06.21 на прогулке в логопедической группе № 2 «Непоседы» было жарко! И в прямом и в переносном смысле, т. к. проходило соревнование по запуску волчк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йблэйд – это небольшая сборная юла, которая запускается с помощью пускового механизма, и ее предназначение - битвы с другими юлами. Суперпопулярная среди детей, в особенности среди мальчишек, игра пришла и в нашу группу. Волчок, пусть и кажется на первый взгляд примитивной игрушкой, несет в себе несомненный развивающий потенциал. Давно известно, что все движения человеческого организма, включая речевую моторику, имеют единые механизмы. Именно поэтому развитие тонкой моторики рук благотворно сказывается на развитии речи ребенка. </w:t>
      </w:r>
      <w:r>
        <w:rPr>
          <w:rFonts w:cs="Times New Roman" w:ascii="Times New Roman" w:hAnsi="Times New Roman"/>
          <w:sz w:val="28"/>
          <w:szCs w:val="28"/>
        </w:rPr>
        <w:t>Для того чтобы запустить волчок, нужно очень хорошо владеть своей рукой. Самые сильные вращательные движения оказались у Стёпы, а дольше всех запущенный волчок крутился у Саши Н, Саши Р и Лены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дружно болели друг за друга, занимали очередь, подсчитывали очки и даже плакал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бедителем стал самый сильный, умный и точ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Т.В., воспитатель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статья использован материал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nsportal.ru/detskiy-sad/logopediya/2019/12/06/volchok-igra-razvitie-diagnostik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ogniagideli.rbsmi.ru/articles/sport/beybleyd-poedinok-volchkov-/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detskiy-sad/logopediya/2019/12/06/volchok-igra-razvitie-diagnostika" TargetMode="External"/><Relationship Id="rId4" Type="http://schemas.openxmlformats.org/officeDocument/2006/relationships/hyperlink" Target="https://ogniagideli.rbsmi.ru/articles/sport/beybleyd-poedinok-volchkov-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5:52:00Z</dcterms:created>
  <dc:creator>1</dc:creator>
  <dc:description/>
  <cp:keywords/>
  <dc:language>en-US</dc:language>
  <cp:lastModifiedBy>1</cp:lastModifiedBy>
  <dcterms:modified xsi:type="dcterms:W3CDTF">2021-06-20T06:40:00Z</dcterms:modified>
  <cp:revision>1</cp:revision>
  <dc:subject/>
  <dc:title/>
</cp:coreProperties>
</file>