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</w:t>
      </w:r>
    </w:p>
    <w:p>
      <w:pPr>
        <w:pStyle w:val="C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униципальное казенное  общеобразовательное учреждение</w:t>
      </w:r>
    </w:p>
    <w:p>
      <w:pPr>
        <w:pStyle w:val="C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Средняя общеобразовательная школа №4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объеди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«Летняя палитр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40"/>
          <w:szCs w:val="40"/>
        </w:rPr>
        <w:t xml:space="preserve">                                                            </w:t>
      </w:r>
      <w:r>
        <w:rPr>
          <w:sz w:val="28"/>
          <w:szCs w:val="28"/>
        </w:rPr>
        <w:t>Руководитель кружка: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зденова АнисатАйтек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8"/>
          <w:szCs w:val="28"/>
        </w:rPr>
        <w:tab/>
        <w:t xml:space="preserve">Черкесск 2021г. </w:t>
      </w:r>
    </w:p>
    <w:p>
      <w:pPr>
        <w:pStyle w:val="Normal"/>
        <w:tabs>
          <w:tab w:val="clear" w:pos="708"/>
          <w:tab w:val="left" w:pos="2940" w:leader="none"/>
        </w:tabs>
        <w:rPr>
          <w:rStyle w:val="C1"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Рисование помогает осмыслить и привести к гармоничному состоянию свой внутренний мир. Рисование помогает ребенку познать окружающий мир, учит внимательно наблюдать и анализировать; развивает зрительную память, пространственное и образное мышление; учит познавать красоту природы, мыслить и чувствовать; помогает осуществлять жизненный выбор, строящийся на общечеловеческих ценностях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в кружке изобразительного искусства предоставляют неиссякаемые возможности для разностороннего развития детей, помогают им стать духовно богаче, развивают художественный вкус. Активная творческая деятельность, радость от осознания красоты – все это воздействует на ум, душу, волю растущего человека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Программа кружка «Волшебная палитра» художественной направленности, знакомит детей с прекрасным миром гармонии линий, разнообразия форм и цвета в изобразительном искусстве. С ее помощью ребята научатся понимать многоцветие и красоту окружающего мира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> программы обусловлена её практической значимостью. Дети могут применить полученные знания, умения и навыки при работе над оформлением детского праздника, украсить летним пейзажем свою комнату, подняв настроение себе и окружающим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Новизна</w:t>
      </w:r>
      <w:r>
        <w:rPr>
          <w:color w:val="000000"/>
          <w:sz w:val="28"/>
          <w:szCs w:val="28"/>
        </w:rPr>
        <w:t> представленной программы в том, что за короткое время лагерной смены используется система коротких заданий с быстрой сменой материалов и нетрадиционных техник: чёрно-белый и цветной граттаж; восковые мелки, акварель, краски, фломастеры, ручки, карандаши. Перечисленные техники не использовались ранее в течение учебного года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уделено индивидуальной работе с детьми и поиску творческих решений. Занятия опираются на впечатления от окружающей природы, походов, прогулок и т.д., проводятся они не только в кабинете, но и на пленэре. Часто здесь ребята черпают темы и сюжеты для творческих работ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Цель программы </w:t>
      </w:r>
      <w:r>
        <w:rPr>
          <w:color w:val="000000"/>
          <w:sz w:val="28"/>
          <w:szCs w:val="28"/>
        </w:rPr>
        <w:t>– формирование интереса к изобразительному искусству, создание условий для развития творческой личности.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ичностные: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формирования межличностных отношений в коллективе;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воспитания чувства коллективизма, взаимовыручки и товарищеской поддержк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ривития интереса к творчеству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апредметные: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отивации к художественной деятельност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требности в саморазвитии, самостоятельности, ответственности, активности, аккуратности и т.п.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фантазии, логического мышления, внимания и воображения, творческой инициативы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чувства композици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нятия основ изобразительной грамоты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основами изобразительной деятельности: работа над цветом, тоном, формой, композицией рисунка;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ки рисования: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ашь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варель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а (цветные карандаши)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овые мелки и акварель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ттаж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ки из отпечатков пальцев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ксография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анные техники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и инструменты: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га для рисования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тная бумага для черчения (формат А3)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ая бумага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ая пористая резина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 картон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е карандаши и стирательные резинки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ки (30 см)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варельные краски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ашь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овые мелки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ые карандаши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омастеры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лиевые ручки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тные палочки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лон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 для мытья посуды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ое мыло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очки для коктейля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ки или старые стержни для процарапывания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стилин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ые мелки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ок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ницы: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каны для воды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кости для смешивания красок (тарелки)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итры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ки под кисти; кисти.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емы и методы используемые на занятиях кружка: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ятие – основа зрительной памяти, образного мышления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– основной путь организации сознательного восприятия, активизации мышления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ние восприятия изобразительного искусства с восприятием музыки и литературы – активизация образного мышления и творчества. Для активизации внимания, создания творческой атмосферы на занятиях активно используются отрывки из музыкальных, стихотворных произведений и т.д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ые формы деятельности. На занятиях используются приемы драматизации и уподобления с детьми младшего школьного возраста. Учебно-иммитационные и деловые игры для подростков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лавного погружения в тему. Использование музыки, через эмоциональный рассказ, анализ работ мастеров активизируется желание творить. Самостоятельная работа – сам процесс творчеств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– метод, цель которого разгрузить творческую деятельность, расковать образное мышление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ция задания. Деление детей на группы для выполнения творческой работы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детских работ. В конце занятия детские работы показываются всей группе, обращается внимание на положительные моменты. Недостатки работ обсуждаются индивидуально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темы. Каждый цикл занятий по одной теме заканчивается коллективной или индивидуальной творческой работой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значимость результата работы. Максимальное использование детских работ в практической деятельности, такой как закладки, подарки, оформление помещения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ие связи искусства с жизнью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этих методов – это маленькая игра. Их использование позволяет детям чувствовать себя раскованнее, смелее, непосредственнее, развивает воображение, дает полную свободу для самовыражения. К тому же эта работа способствует развитию координации движений, внимания, памяти, воображения, фантазии. Дети неограниченны в возможностях выразить в рисунках свои мысли, чувства, переживания, настроение. Использование различных приемов способствуют выработке умений видеть образы в сочетаниях цветовых пятен и линий и оформлять их до узнаваемых изображений. Занятия кружка не носят форму «изучения и обучения». Дети осваивают художественные приемы и интересные средства познания окружающего мира через ненавязчивое привлечение к процессу рисования. Занятие превращается в созидательный творческий процесс педагога и детей при помощи разнообразного изобразительного материала, который проходит те же стадии, что и творческий процесс художника. Этим занятиям отводится роль источника фантазии, творчества, самостоятельност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етоды используются в комплексе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При проведении занятий я придерживаюсь основным правилам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пользование приема транслирования информации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бор тематического содержания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лавный герой рисования – ребенок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зрослый не стремится сразу исправить речь ребенка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дагог создает схематические изображения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е только рассказывает о том, что нарисовано, но и показать посредством изобразительных действий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 занятия строятся по коммуникативному принципу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оптимальных условий для мотивации детской речи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еспечение главных условий общения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имуляция и поддержание речевой инициативы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пользование различных коммуникативных средств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проведения итогов реализации рабочей программы: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ежедневных выставок детских работ.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выставки в лагере.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эстетической развивающей среды в отряде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педагогов: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одержания и форм отдыха, оздоровления и занятости детей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реализация для оценки творческого потенциала участников программы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передового опыта использования эффективных форм работы с детьми в каникулярный период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сихологическая и практическая помощь детям в адаптации к социуму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детей: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определенными знаниями, умениями, навыками в процессе рисования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осознание ребенком своих способностей, формирование способов самоконтроля;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проявить себя, испытать радость творческого созидания.</w:t>
      </w:r>
    </w:p>
    <w:p>
      <w:pPr>
        <w:pStyle w:val="C16c15c24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6c15c24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6c15c24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6c15c24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6c15c24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5c18"/>
        <w:shd w:fill="FFFFFF" w:val="clear"/>
        <w:spacing w:before="0" w:after="0"/>
        <w:ind w:left="568" w:hanging="0"/>
        <w:rPr/>
      </w:pPr>
      <w:r>
        <w:rPr>
          <w:rStyle w:val="C7c13"/>
          <w:b/>
          <w:bCs/>
          <w:color w:val="000000"/>
          <w:sz w:val="40"/>
          <w:szCs w:val="40"/>
        </w:rPr>
        <w:t>               </w:t>
      </w:r>
      <w:r>
        <w:rPr>
          <w:rStyle w:val="C7c13"/>
          <w:b/>
          <w:bCs/>
          <w:color w:val="000000"/>
          <w:sz w:val="40"/>
          <w:szCs w:val="40"/>
        </w:rPr>
        <w:t>Ожидаемые результаты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1"/>
                <w:color w:val="000000"/>
                <w:sz w:val="28"/>
                <w:szCs w:val="28"/>
              </w:rPr>
              <w:t>личност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редмет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етапредметные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риентирование в социальных ролях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Нравственно-этическое оценивание своей деятельности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азвитие наблюдательности зрительной памя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облюдение  последовательности выполнения работы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Умение сравнивать и правильно определять  пропорции предметов, их расположение, ц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иагностирование причин успеха/неуспеха и формирование способности действовать в различных ситуациях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Участие в коллективном обсуждении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формированность мотивации к познанию и саморазвитию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тражение индивидуально-личностных позиций  в творческой деятельност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азвитие художественного вкуса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владение художественными термин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Умение изображать предметы в перспективе, понятие о линии горизонта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пособность анализировать изображаемые предметы, выделять особенности формы, положения, цве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Умение строить продуктивное взаимодействие, интегрироваться в группы для сотрудничества.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36"/>
          <w:szCs w:val="36"/>
        </w:rPr>
        <w:t>Содержание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1. Создание рисунков на тему «День донора»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2.  Создание рисунков на тему «День России»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3.  Создание рисунков на тему «День семьи, любви и верности»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4.  Создание рисунков на тему «</w:t>
      </w:r>
      <w:r>
        <w:rPr>
          <w:rFonts w:cs="Arial" w:ascii="Arial" w:hAnsi="Arial"/>
          <w:color w:val="202124"/>
          <w:shd w:fill="FFFFFF" w:val="clear"/>
        </w:rPr>
        <w:t>Всемирный день окружающей среды 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5.  Создание рисунков на тему «День борьбы с наркотиками»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864"/>
        <w:gridCol w:w="2393"/>
        <w:gridCol w:w="7"/>
        <w:gridCol w:w="1905"/>
        <w:gridCol w:w="191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именование тем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чество часов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ата по плану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Дата по факту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н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осси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мьи, любви и вер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202124"/>
                <w:shd w:fill="FFFFFF" w:val="clear"/>
              </w:rPr>
              <w:t>Всемирный день окружающей среды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борьбы с наркотикам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7c1">
    <w:name w:val="c7 c1"/>
    <w:basedOn w:val="Style14"/>
    <w:qFormat/>
    <w:rPr/>
  </w:style>
  <w:style w:type="character" w:styleId="C1">
    <w:name w:val="c1"/>
    <w:basedOn w:val="Style14"/>
    <w:qFormat/>
    <w:rPr/>
  </w:style>
  <w:style w:type="character" w:styleId="C7c13">
    <w:name w:val="c7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6c15c24">
    <w:name w:val="c16 c15 c24"/>
    <w:basedOn w:val="Normal"/>
    <w:qFormat/>
    <w:pPr>
      <w:spacing w:before="280" w:after="280"/>
    </w:pPr>
    <w:rPr/>
  </w:style>
  <w:style w:type="paragraph" w:styleId="C18c16c15c38">
    <w:name w:val="c18 c16 c15 c3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6c15c22">
    <w:name w:val="c16 c15 c22"/>
    <w:basedOn w:val="Normal"/>
    <w:qFormat/>
    <w:pPr>
      <w:spacing w:before="280" w:after="280"/>
    </w:pPr>
    <w:rPr/>
  </w:style>
  <w:style w:type="paragraph" w:styleId="C15c18">
    <w:name w:val="c15 c1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9:18:00Z</dcterms:created>
  <dc:creator>Фатима</dc:creator>
  <dc:description/>
  <cp:keywords/>
  <dc:language>en-US</dc:language>
  <cp:lastModifiedBy>1</cp:lastModifiedBy>
  <dcterms:modified xsi:type="dcterms:W3CDTF">2021-06-20T09:18:00Z</dcterms:modified>
  <cp:revision>2</cp:revision>
  <dc:subject/>
  <dc:title>                                                             </dc:title>
</cp:coreProperties>
</file>