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урока алгебры</w:t>
      </w:r>
    </w:p>
    <w:p>
      <w:pPr>
        <w:pStyle w:val="NoSpacing1"/>
        <w:ind w:left="708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Дата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1319"/>
      </w:tblGrid>
      <w:tr>
        <w:trPr>
          <w:trHeight w:val="39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итель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ель математики и информатики  Юрченко Светлана Владимировна</w:t>
            </w:r>
          </w:p>
        </w:tc>
      </w:tr>
      <w:tr>
        <w:trPr>
          <w:trHeight w:val="42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мет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лгебра </w:t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ласс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класс</w:t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ип урока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и систематизация знаний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инейное уравнение. Количество корней линейного уравнения.</w:t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ь деятельности учителя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ть условия для самостоятельного осмысления     решения линейных уравнений с одной переменной; получение корней линейного уравнения, их количества; организовать деятельность обучающихся по восприятию, и  закреплению знаний и способов деятельности.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и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формировать  представление  о  решении линейных уравнений с одной переменной, решении   задач   с  помощью  уравнений,   закрепить   алгоритм  решения  задач  с  помощью  уравнений;  развивать  умение  составлять  уравнения  по  условию  за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вивающие  цели:  </w:t>
            </w:r>
            <w:r>
              <w:rPr>
                <w:rFonts w:cs="Times New Roman" w:ascii="Times New Roman" w:hAnsi="Times New Roman"/>
                <w:color w:val="000000"/>
              </w:rPr>
              <w:t>способствовать  развитию  математической  речи,  оперативной  памяти,  произвольного  внимания,  наглядно-действенного  мышления;  самостоятельного  добывания  зн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Воспитательные  цели:  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итывать  культуру  поведения  при  фронтальной  работе,  индивидуальной  работе; обеспечить  условия  для  воспитания  аккуратности,  культуры  общения,  ответственного  отношения  к  учению,  интереса  к  изучению 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рмины, понятия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ейное  уравнение  с  одной  переменной, корень уравнения, количество корней линейного уравнения</w:t>
            </w:r>
          </w:p>
        </w:tc>
      </w:tr>
      <w:tr>
        <w:trPr>
          <w:trHeight w:val="4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ы работы учащихся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онтальная, парная, 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разовательные ресурсы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Ю.Н. Макарычев,  Н.Г. Миндюк,  К.И. Нешков,  С.Б. Суворова,  учебник  для  7   класса  общеобразовательных  учреждений – М.: Просвещение,  2017.   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ланируемые результаты: 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ировать   универсальные  учебные  действ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ичностные:  </w:t>
            </w:r>
            <w:r>
              <w:rPr>
                <w:rFonts w:cs="Times New Roman" w:ascii="Times New Roman" w:hAnsi="Times New Roman"/>
                <w:color w:val="000000"/>
              </w:rPr>
              <w:t xml:space="preserve">способность  к  самооценке  на  основе  критерия  успешности  учебной 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ния  определять  и  формулировать  цель  на  уроке  с  помощью  учителя;  проговаривать  последовательность  действий  на  уроке;    выявление   сделанных  ошибок;   высказывать  свое  предположение; формировать    самооценку – способность  осознать  то,  что  уже  усвоено,  и  то,  что  еще  нужно  усвоить,  способность  осознать  уровень  усвоения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ния  оформлять  свои  мысли  в  устной  форме;  слушать  и   понимать  речь  других;  совместно  договариваться  о  правилах  поведения  и  общения  в  школе  и  следовать  им.  </w:t>
            </w:r>
          </w:p>
          <w:p>
            <w:pPr>
              <w:pStyle w:val="NoSpacing1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color w:val="000000"/>
              </w:rPr>
              <w:t>умения  ориентироваться  в  своей  системе  знаний,  отличать  новое знание   от уже  известного  с  помощью  учителя;  добывать  новые  знания;  находить  ответы  на  вопросы,  используя  учебник,  свой  жизненный  опыт  и  информацию,  полученную  на  уроке</w:t>
            </w:r>
          </w:p>
        </w:tc>
      </w:tr>
      <w:tr>
        <w:trPr>
          <w:trHeight w:val="4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обходимое оборудование: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льтимедийный компьютер, презентация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Ход урока:</w:t>
      </w:r>
    </w:p>
    <w:tbl>
      <w:tblPr>
        <w:tblW w:w="15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4780"/>
        <w:gridCol w:w="2240"/>
        <w:gridCol w:w="2178"/>
        <w:gridCol w:w="2610"/>
      </w:tblGrid>
      <w:tr>
        <w:trPr>
          <w:trHeight w:val="1066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ап  уро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  учебного  материал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ируемые  УУ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 учащихс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учителя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Организационны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ветствие учащихся, проверка готовности к уроку, организация  внимания учащихс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икативные: уметь  совместно договариваться  о правилах  поведения и общения, следовать им;  слушать и  понимать  други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аются  в  ритм  уро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тствует  учащихся,  проверяет подготовленность  к  уроку, организует внимание детей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Актуализация  знаний. Постановка  темы и цели уро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называют корнем уравн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уравнения называют равносиль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ормулируйте свойства уравн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чностные:  осознавать  цели  и  результаты  саморазвития.  Регулятивные:  определять  цель, проблему  урока; самостоятельно  планировать учебную деятельность;  выстраивать  алгоритм действий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 на  вопросы,  вспоминают изученный ранее материал, формулируют  с помощью учителя  тему  и  цель  урока,  записывают  в  тетрад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ует  работу  по актуализации  опорных  знаний,  создает  проблемную  ситуацию,  акцентирует внимание учеников на  значимость    данной  темы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 Практическое применение знани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ить уравн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4 –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</w:rPr>
              <w:t>= 19 - 11</w:t>
            </w:r>
            <w:r>
              <w:rPr>
                <w:rFonts w:cs="Times New Roman" w:ascii="Times New Roman" w:hAnsi="Times New Roman"/>
                <w:iCs/>
                <w:color w:val="000000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х-8=х+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– 9 = 3</w:t>
            </w:r>
            <w:r>
              <w:rPr>
                <w:rFonts w:cs="Times New Roman" w:ascii="Times New Roman" w:hAnsi="Times New Roman"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+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х </w:t>
            </w:r>
            <w:r>
              <w:rPr>
                <w:rFonts w:cs="Times New Roman" w:ascii="Times New Roman" w:hAnsi="Times New Roman"/>
                <w:color w:val="000000"/>
              </w:rPr>
              <w:t>+16 = 20 + 0,7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знавательные: уметь  находить достоверную информацию,  преобразовывать  ее   из одной формы  в  другую.  Регулятивные: уметь проговаривать последовательность действий на уроке, высказывать  свое  предположение, выдвигать  верс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ают  в  группах  варианты  решения  уравн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буждает  учащихся  к  теоретическому  объяснению  фактов, стимулирует  активное  участие всех   детей  в  поисковой  деятельности,  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ить  тестовые задания  с последующей провер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открывается на слайде фотограф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ые: уметь анализировать, обобщать,  делать  выводы;  строить  логически обоснованные  рассуждения. Регулятивные:  уметь составлять  план  решения,  выби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и и  средства  достижения  цели,  работать  по  плану, вносить  коррективы в свои действия.  Коммуникативные:  вести  диалог,  работать  в групп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 задания  на  ранее изученный материал,  предлагают свои  решения и варианты  ответов  по  учебной  проблеме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ует  самостоятельную  работу  с  заданиями в индивидуальных картах для коррекции знаний 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ить  линейные уравнения, ответ записать  в виде координаты точки. Точки необходимо нанести последовательно на координатную плоскость и соединить. Должен получиться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х=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у-5=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х-х+19=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у+1=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х+10+3(х+1)+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/7у=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-1/2х=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у+47=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х=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у-5=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х-х+19=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у+1=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х+10+3(х+1)+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/7у=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-1/2х=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у+47=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х-х+19=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у+1=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икативные: продуктивно общаться и взаимодействовать с коллегами по совместной деятельности. Регулятивные: осознавать правило контроля и успешно использовать его в решении учебной задачи. Познавательные: выбирать наиболее эффективные способы решения задач; структурировать знания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еся выполняют проблемно-поисковую задачу, работая  в группа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ует   проблемно-поисковую  работу  в группах с  заданиями в индивидуальных картах для коррекции знаний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Физкультминут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щиеся  выполняют  упражнения  для  снятия   усталости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муникативные:  умение  работать  в  группе  в 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яют  вид  деятельности, выполняют упражн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вает  эмоциональную  разгрузку   учащихся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Самопроверка  знани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ые карточки  для 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ить задачу с помощью урав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корзине было в 2 раза меньше винограда, чем в ящике. После того, как в корзину добавили 2 кг, в ней стало винограда на 0,5 кг больше, чем в ящике. Сколько винограда было в корзи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дной кассе кинотеатра  продавали на 36 билетов больше, чем в другой. Сколько билетов продали в каждой кассе, если всего было 392 биле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ин арбуз на 2 кг легче, чем другой, и в 5 раз легче, чем третий. Первый и третий арбузы вместе в 3 раза тяжелее, чем  второй. Найдите массу каждого арб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метр треугольника равен 16 см. Две его стороны равны между собой и каждая из них на 2,9 см больше третей. Каковы стороны треуго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тивные: уметь  осуществлять контроль  и оценивание  своих  действий  по результату и способу действий; определять степень успешности своей  работы,  вносить  корректив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уют свою работу, выражают вслух  свои  затруднения, обсуждают правильность решения  зада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ует  самопроверку  знаний,  предлагает  индивидуальные  задания,  обеспечивает мотивацию  выполнения  заданий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Домашнее  задани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ентарий:1) домашнее задание обязательное п.7, № 130 (1 ст), 131,132,  определения, форму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задания , №1185*(а) №1184*по желанию, кто хочет  знать больш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исывают  в дневники домашнее зада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ет  комментарий  к домашнему заданию,  обеспечивает  понимание способов выполнения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Подведение  итогов.  Рефлексия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те свою деятельность на уроке с помощью карточки самооценки 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+” - все понятно, выполнил(а) все вер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± ” - надо еще поработать, допущены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-” – материал не понял(а), больше половины заданий выполнено неве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 чем еще надо поработать?____________________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яют  самопроверку, высказывают оценочные суждения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одит  итоги  урока, предлагает оценить меру личного продвижения к цели и успехи  каждого  учен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5:52:00Z</dcterms:created>
  <dc:creator>x</dc:creator>
  <dc:description/>
  <cp:keywords/>
  <dc:language>en-US</dc:language>
  <cp:lastModifiedBy>x</cp:lastModifiedBy>
  <cp:lastPrinted>2018-03-11T10:34:00Z</cp:lastPrinted>
  <dcterms:modified xsi:type="dcterms:W3CDTF">2021-06-20T12:37:00Z</dcterms:modified>
  <cp:revision>3</cp:revision>
  <dc:subject/>
  <dc:title/>
</cp:coreProperties>
</file>