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Заинская средняя общеобразовательная школа №3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инского муниципального района Республика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ab/>
        <w:t xml:space="preserve">Социальный проект  «КОД» </w:t>
      </w:r>
    </w:p>
    <w:p>
      <w:pPr>
        <w:pStyle w:val="Normal"/>
        <w:ind w:right="-219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</w:rPr>
      </w:r>
    </w:p>
    <w:p>
      <w:pPr>
        <w:pStyle w:val="Normal"/>
        <w:ind w:right="-219" w:hanging="0"/>
        <w:jc w:val="center"/>
        <w:rPr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(срок реализации: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 xml:space="preserve">сентябрь 2018 г – декабрь 2019 г) </w:t>
      </w:r>
    </w:p>
    <w:p>
      <w:pPr>
        <w:pStyle w:val="Normal"/>
        <w:spacing w:lineRule="exact" w:line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00" w:leader="none"/>
        </w:tabs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color w:val="07070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70707"/>
          <w:sz w:val="24"/>
          <w:szCs w:val="24"/>
        </w:rPr>
        <w:t xml:space="preserve">Авторы проекта: </w:t>
      </w:r>
    </w:p>
    <w:p>
      <w:pPr>
        <w:pStyle w:val="Normal"/>
        <w:tabs>
          <w:tab w:val="clear" w:pos="708"/>
          <w:tab w:val="left" w:pos="3500" w:leader="none"/>
        </w:tabs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color w:val="070707"/>
          <w:sz w:val="24"/>
          <w:szCs w:val="24"/>
        </w:rPr>
        <w:t>Юрченко С.В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500" w:leader="none"/>
        </w:tabs>
        <w:spacing w:lineRule="auto" w:line="240" w:before="0" w:after="120"/>
        <w:jc w:val="right"/>
        <w:rPr>
          <w:rFonts w:ascii="Times New Roman" w:hAnsi="Times New Roman" w:eastAsia="Times New Roman" w:cs="Times New Roman"/>
          <w:bCs/>
          <w:color w:val="07070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лассный руководитель)</w:t>
      </w:r>
    </w:p>
    <w:p>
      <w:pPr>
        <w:pStyle w:val="Normal"/>
        <w:tabs>
          <w:tab w:val="clear" w:pos="708"/>
          <w:tab w:val="left" w:pos="3500" w:leader="none"/>
        </w:tabs>
        <w:spacing w:lineRule="auto" w:line="240" w:before="0" w:after="120"/>
        <w:jc w:val="right"/>
        <w:rPr>
          <w:rFonts w:ascii="Times New Roman" w:hAnsi="Times New Roman" w:eastAsia="Times New Roman" w:cs="Times New Roman"/>
          <w:bCs/>
          <w:color w:val="070707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70707"/>
          <w:sz w:val="24"/>
          <w:szCs w:val="24"/>
        </w:rPr>
        <w:t xml:space="preserve">Егорова И.М. </w:t>
      </w:r>
    </w:p>
    <w:p>
      <w:pPr>
        <w:pStyle w:val="Normal"/>
        <w:tabs>
          <w:tab w:val="clear" w:pos="708"/>
          <w:tab w:val="left" w:pos="3500" w:leader="none"/>
        </w:tabs>
        <w:spacing w:lineRule="auto" w:line="240" w:before="0" w:after="120"/>
        <w:jc w:val="right"/>
        <w:rPr>
          <w:rFonts w:ascii="Times New Roman" w:hAnsi="Times New Roman" w:eastAsia="Times New Roman" w:cs="Times New Roman"/>
          <w:bCs/>
          <w:color w:val="070707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70707"/>
          <w:sz w:val="24"/>
          <w:szCs w:val="24"/>
        </w:rPr>
        <w:t>(председатель родительского комитета клас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. Заинск- 2018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местный проект  «К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 класса МБОУ «Заинская сош №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33"/>
        <w:gridCol w:w="4286"/>
        <w:gridCol w:w="1418"/>
        <w:gridCol w:w="2126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Совместный  проект  «КОД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К- Коллектив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О – Об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Д- Дело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чики  и участники реализации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70707"/>
                <w:sz w:val="24"/>
                <w:szCs w:val="24"/>
              </w:rPr>
              <w:t xml:space="preserve">Егорова И.М.- председатель родительского комитета класса, Уразайкин В.Н. - зам. председателя  родительского комитета класс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: Юрченко С.В., ученики класса, родители, педагоги школы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ртнеры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3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школы;</w:t>
              <w:br/>
              <w:t>– Родительский комитет класса;</w:t>
              <w:br/>
              <w:t>– Актив  класса;</w:t>
              <w:br/>
              <w:t>– Дом Детского Творчества</w:t>
              <w:br/>
              <w:t>– Районная библиотека им. С. Рафикова;</w:t>
              <w:br/>
              <w:t>– Школьная библиотека.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 деятельности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ология и м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ый образ жиз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ир професс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u w:val="single"/>
              </w:rPr>
              <w:t xml:space="preserve">«МЫ в мире культуры»  - 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ормы взаимодействия педагогов и родителей:</w:t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Тематические родительские собра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аздники семьи и класса, семейные гостины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портивные состязания "Мама, папа, я - спортивная семья"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оходы выходного дня, экскурсии, викторины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ни открытых дверей в школ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ыставки семейного творчеств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420" w:hanging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фотоконкурсы и фотопанорамы "Семейный альбом"; "Профессии моей семьи", "Мой папа-защитник отечества", "Самая, самая…"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ндивидуальные и групповые консультации для детей и родител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тематические бесед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лектории для родител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одительские конфере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12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артнерских отношений с семьей, создание атмосферы взаимоподдержки и общности интерес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системы просветительской деятельности с родителями и семьями учащихс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100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ыщение проекта различными формами совместной деятельности учащихся, родителей, педагог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12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ажительное общение педагогов с родителями с учетом их культурной, религиозной и национальной принадлеж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32" w:before="0" w:after="0"/>
              <w:ind w:left="720" w:right="12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артнерских отношений с семьей, создание атмосферы взаимоподдержки и общности интересов.</w:t>
            </w:r>
          </w:p>
          <w:p>
            <w:pPr>
              <w:pStyle w:val="Normal"/>
              <w:spacing w:lineRule="exact" w:line="1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системы просветительской деятельности с родителями и семьями учащихся.</w:t>
            </w:r>
          </w:p>
          <w:p>
            <w:pPr>
              <w:pStyle w:val="Normal"/>
              <w:spacing w:lineRule="exact" w:line="12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32" w:before="0" w:after="0"/>
              <w:ind w:left="720" w:right="100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ыщение проекта различными формами совместной деятельности учащихся, родителей, педагогов.</w:t>
            </w:r>
          </w:p>
          <w:p>
            <w:pPr>
              <w:pStyle w:val="Normal"/>
              <w:spacing w:lineRule="exact" w:line="13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32" w:before="0" w:after="0"/>
              <w:ind w:left="720" w:right="12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ажительное общение педагогов с родителями с учетом их культурной, религиозной и национальной принадлежности.</w:t>
            </w:r>
          </w:p>
          <w:p>
            <w:pPr>
              <w:pStyle w:val="Normal"/>
              <w:spacing w:lineRule="exact" w:line="1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прав родителей на участие в управлении школы.</w:t>
            </w:r>
          </w:p>
          <w:p>
            <w:pPr>
              <w:pStyle w:val="Normal"/>
              <w:spacing w:lineRule="exact" w:line="12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35" w:before="0" w:after="0"/>
              <w:ind w:left="720" w:right="16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ивное включение в работу с семьей администрации школы, педагога-психолога, социального педагога, учителей-предметников, школьного библиотекаря, воспитателей ГП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прав родителей на участие в управлении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160" w:hanging="360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ивное включение в работу с семьей администрации школы, педагога-психолога, социального педагога, учителей-предметников, школьного библиотекаря, воспитателей ГПД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135"/>
              <w:rPr>
                <w:color w:val="000000"/>
              </w:rPr>
            </w:pPr>
            <w:r>
              <w:rPr>
                <w:color w:val="000000"/>
              </w:rPr>
              <w:t>Создание условий для активизации познавательной, исследовательской, творческой деятельности обучающихся через организацию совместной проектной деятельности педагогов, родителей и учащихся.</w:t>
            </w:r>
          </w:p>
        </w:tc>
      </w:tr>
      <w:tr>
        <w:trPr>
          <w:trHeight w:val="88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значим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алом, к которому стремится семья, школа, все наше общество, является всесторонне развитый человек, образованный, здоровый физически и нравственно, умеющий и любящий трудиться.</w:t>
            </w:r>
          </w:p>
          <w:p>
            <w:pPr>
              <w:pStyle w:val="Normal"/>
              <w:spacing w:lineRule="atLeast" w:line="100" w:before="0" w:after="0"/>
              <w:ind w:firstLine="3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этой точки зрения и определяются основные задачи работы педагогов школ с родителями школьников: систематическое разностороннее педагогическое просвещение родителей.</w:t>
            </w:r>
          </w:p>
          <w:p>
            <w:pPr>
              <w:pStyle w:val="Normal"/>
              <w:spacing w:lineRule="atLeast" w:line="100" w:before="0" w:after="0"/>
              <w:ind w:firstLine="3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их с основами теоретических знаний, с практикой работы с учащимися; привлечение родителей к активному участию в учебно-воспитательном процессе, формирование у родителей потребности в самообразовании, ознакомление учителей-предметников с разнообразными методами семейного воспитания, отбор и обобщение лучшего опыта.</w:t>
            </w:r>
          </w:p>
          <w:p>
            <w:pPr>
              <w:pStyle w:val="Normal"/>
              <w:spacing w:lineRule="atLeast" w:line="100" w:before="0" w:after="0"/>
              <w:ind w:firstLine="3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етевого взаимодействия через сайт класса и страницу в Инстаграме.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овышать воспитательный потенциал семей посредством психолого-педагогических тематических консультаций, тренингов, бесед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Формировать положительное отношение к школе и учебно-воспитательному процессу для предотвращения проблем в обучении и воспита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Формировать уважительное отношение к родителям, к семьям одноклассников, интерес к истории своей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действовать сплочению коллектива учащихся и родителей через систему совместных дел.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й проект будет работать по направлениям: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профессиональных затруднений, работа над повышением качества образования в преподавании своих предметов, увеличение числа молодых педагогов и их учащихся в участии олимпиадах, конкурсах научно-практических конференциях, участии в семинарах, разработка собственных сайтов, презентация опыта «Мой путь к успеху», исследовательских проектов, разработок, инновационных идей.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визн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КОД» направлен на решение совместных  вопросов обучения и воспитания учащихся с  привлечением к работе большего числа родителей посредством общих коллективных дел направленных на формирования личности шк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в процессе взаимодействия педагогов и родителей и максимально полного использования воспитательного потенциала семьи можно успешно решать проблему развития личности шк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 взаимодействия семьи и школы должен быть направлен на активное включение родителей  во внеурочную досуговую деятельность, сотрудничество с детьми и педагогами, через организацию, подготовку и проведение мероприятий через проектную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 проекта «КОД» позволит выработать технологию сотрудничества семья-социум- школа-клас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ный проект  позволяет организовать совместную деятельность взрослых и детей, при котором  все участвуют в коллективном творчестве, планировании и анализе, что позволяет расширить временные границы общения родителей и детей.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ланируемый срок реализации проекта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ориентирован на учащихся 8 – 9  класса  и их родителей (законных представителей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ный проект реализуется в течение 1,5 года (сентябрь 2018 –декабрь 2019) в три этапа: подготовительный, основной и заключи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 по эта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этап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ые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нозируемый результа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готовитель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Диагностика обучающихся и их родителей (законных представителе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Интеграция проекта в воспитательную программу образования Заинского муниципального район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ивлечение к участию проекта как можно больше родителей кла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Формирование группы участников проек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на нормативная и методическая основа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на система мотивации для участников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ирована группа участников проекта.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ктябрь 2018 г.- сентябрь  2019 г.) – реализация мероприят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родителей через сайт класса и страницу в Инстагра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е взаимодействие классного руководителя и родит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о реализации проекта, проведение итогового мероприятия, диагностика обучающихся и их родителей (законных представител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-декабрь, 2019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о действующая технология индивидуального, группового, сетевого взаимодействия всех участников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зульта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Обобщение и анализ итогов реализации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Мониторинг реализации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методических рекоменд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Участие родителей и обучающихся в создании альбо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Защита проекта на конкурс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-декабрь, 2019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тодических рекоменд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анализ итогов реализации проект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9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рганизация совместной деятель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ы деятельност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ероприят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ственные смотры знаний, дни науки, предметные декады, дни открытых уроков, праздники знаний и творчества, олимпиады, выпуск предметных газет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и озеленение кабинета, трудовой десант, благоустройство и озеленение школьного двора, выставки творческих рабо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суг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местные праздники, подготовка концертов, соревнования, конкурсы, туристические походы, экскурсионные поезд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ортивно-туристическ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и здоровья, спортивные праздники (осенний марафон, лыжня России, День бегуна), спортивный марафон, походы, экскурс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11:00Z</dcterms:created>
  <dc:creator>x</dc:creator>
  <dc:description/>
  <cp:keywords/>
  <dc:language>en-US</dc:language>
  <cp:lastModifiedBy>x</cp:lastModifiedBy>
  <dcterms:modified xsi:type="dcterms:W3CDTF">2019-11-06T13:12:00Z</dcterms:modified>
  <cp:revision>1</cp:revision>
  <dc:subject/>
  <dc:title/>
</cp:coreProperties>
</file>