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МИНАР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ОСНОВНЫЕ ЗАДАЧИ И НАПРАВЛЕНИЯ ПСИХОЛОГО-ПЕДАГОГИЧЕСКОГО СОПРОВОЖДЕНИЯ ДЕТЕЙ С ОГРАНИЧЕННЫМИ ВОЗМОЖНОСТЯМИ РАННЕГО, ДОШКОЛЬНОГО И ШКОЛЬНОГО ВОЗРАСТА.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нний возраст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ое сопровождение развития ребенка раннего возраста является наиболее актуальным и необходимым, т.к. оно позволяет организовать систему мероприятий по профилактике отклонений в развитии детей на ранних этапах развит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ощь специалистов наиболее эффективна именно в раннем возрасте, когда отношения в диаде «мать — дитя» еще очень лабильны, гибки, находятся в процессе формирования, когда возможно говорить только о тенденции в их развитии. Ранний возраст представляет более широкие возможности коррекции за счет большей пластичности детской психики, чувствительности к воздействиям, направленным на оптимизацию психического развития ребенка. Поэтому своевременное выявление возможных отклонений в развитии маленького ребенка чрезвычайно важно. Если начать коррекционные мероприятия уже с младенческого возраста, есть шанс устранить все проблемы к дошкольному и младшему школьному возрасту, что, соответственно, позволит предотвратить возникновение дальнейших отклонений.</w:t>
      </w:r>
    </w:p>
    <w:p>
      <w:pPr>
        <w:pStyle w:val="Normal"/>
        <w:shd w:fill="FFFFFF" w:val="clear"/>
        <w:spacing w:lineRule="auto" w:line="276"/>
        <w:ind w:right="634" w:firstLine="708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246620</wp:posOffset>
                </wp:positionH>
                <wp:positionV relativeFrom="paragraph">
                  <wp:posOffset>68580</wp:posOffset>
                </wp:positionV>
                <wp:extent cx="0" cy="6205855"/>
                <wp:effectExtent l="17145" t="0" r="171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056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6pt,5.4pt" to="570.6pt,494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8"/>
          <w:szCs w:val="28"/>
        </w:rPr>
        <w:t>Основные принципы технологии сопровождения развития ребенка.</w:t>
      </w:r>
    </w:p>
    <w:p>
      <w:pPr>
        <w:pStyle w:val="Normal"/>
        <w:shd w:fill="FFFFFF" w:val="clear"/>
        <w:spacing w:lineRule="auto" w:line="276"/>
        <w:ind w:right="634" w:firstLine="708"/>
        <w:jc w:val="both"/>
        <w:rPr/>
      </w:pPr>
      <w:r>
        <w:rPr>
          <w:sz w:val="28"/>
          <w:szCs w:val="28"/>
        </w:rPr>
        <w:t xml:space="preserve">Идея </w:t>
      </w:r>
      <w:r>
        <w:rPr>
          <w:bCs/>
          <w:sz w:val="28"/>
          <w:szCs w:val="28"/>
        </w:rPr>
        <w:t>сопровожде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учившая широкое распространение в образовании, имеет разные толкования.</w:t>
      </w:r>
    </w:p>
    <w:p>
      <w:pPr>
        <w:pStyle w:val="Normal"/>
        <w:shd w:fill="FFFFFF" w:val="clear"/>
        <w:spacing w:lineRule="auto" w:line="276" w:before="5" w:after="0"/>
        <w:ind w:firstLine="708"/>
        <w:jc w:val="both"/>
        <w:rPr/>
      </w:pPr>
      <w:r>
        <w:rPr>
          <w:sz w:val="28"/>
          <w:szCs w:val="28"/>
        </w:rPr>
        <w:t xml:space="preserve">На современном этапе развития образования сопровождение </w:t>
      </w:r>
      <w:r>
        <w:rPr>
          <w:spacing w:val="-1"/>
          <w:sz w:val="28"/>
          <w:szCs w:val="28"/>
        </w:rPr>
        <w:t xml:space="preserve">развития ребенка — это сфера деятельности не только психолога. </w:t>
      </w:r>
      <w:r>
        <w:rPr>
          <w:sz w:val="28"/>
          <w:szCs w:val="28"/>
        </w:rPr>
        <w:t>Сопровождение понимается как система профессиональной дея</w:t>
        <w:softHyphen/>
        <w:t xml:space="preserve">тельности разных специалистов по созданию условий принятия </w:t>
      </w:r>
      <w:r>
        <w:rPr>
          <w:spacing w:val="-4"/>
          <w:sz w:val="28"/>
          <w:szCs w:val="28"/>
        </w:rPr>
        <w:t xml:space="preserve">оптимальных решений в различных ситуациях жизненного выбора. </w:t>
      </w:r>
      <w:r>
        <w:rPr>
          <w:spacing w:val="-2"/>
          <w:sz w:val="28"/>
          <w:szCs w:val="28"/>
        </w:rPr>
        <w:t>Сопровождение — это помощь ребенку в ситуации развития, под</w:t>
        <w:softHyphen/>
      </w:r>
      <w:r>
        <w:rPr>
          <w:spacing w:val="-3"/>
          <w:sz w:val="28"/>
          <w:szCs w:val="28"/>
        </w:rPr>
        <w:t xml:space="preserve">разумевающая такой подход к ребенку, когда ничто не может быть </w:t>
      </w:r>
      <w:r>
        <w:rPr>
          <w:spacing w:val="-4"/>
          <w:sz w:val="28"/>
          <w:szCs w:val="28"/>
        </w:rPr>
        <w:t xml:space="preserve">изменено во внутреннем мире воспитанника помимо его интересов, </w:t>
      </w:r>
      <w:r>
        <w:rPr>
          <w:spacing w:val="-2"/>
          <w:sz w:val="28"/>
          <w:szCs w:val="28"/>
        </w:rPr>
        <w:t xml:space="preserve">его собственного желания. Цель сопровождения состоит не в том, </w:t>
      </w:r>
      <w:r>
        <w:rPr>
          <w:sz w:val="28"/>
          <w:szCs w:val="28"/>
        </w:rPr>
        <w:t xml:space="preserve">чтобы «заглянуть» во внутренний мир ребенка и узнать, как он </w:t>
      </w:r>
      <w:r>
        <w:rPr>
          <w:spacing w:val="-2"/>
          <w:sz w:val="28"/>
          <w:szCs w:val="28"/>
        </w:rPr>
        <w:t xml:space="preserve">устроен, а в том, чтобы организовать сотрудничество с детьми для </w:t>
      </w:r>
      <w:r>
        <w:rPr>
          <w:sz w:val="28"/>
          <w:szCs w:val="28"/>
        </w:rPr>
        <w:t xml:space="preserve">развития у них самопознания, умения управлять собой и делать </w:t>
      </w:r>
      <w:r>
        <w:rPr>
          <w:spacing w:val="-2"/>
          <w:sz w:val="28"/>
          <w:szCs w:val="28"/>
        </w:rPr>
        <w:t xml:space="preserve">личностный выбор. Сопровождать развитие — значит разработать </w:t>
      </w:r>
      <w:r>
        <w:rPr>
          <w:spacing w:val="-1"/>
          <w:sz w:val="28"/>
          <w:szCs w:val="28"/>
        </w:rPr>
        <w:t>и применить систему психолого-педагогических средств, обеспе</w:t>
        <w:softHyphen/>
      </w:r>
      <w:r>
        <w:rPr>
          <w:sz w:val="28"/>
          <w:szCs w:val="28"/>
        </w:rPr>
        <w:t>чивающих физический и личностный рост воспитанника.</w:t>
      </w:r>
    </w:p>
    <w:p>
      <w:pPr>
        <w:pStyle w:val="Normal"/>
        <w:shd w:fill="FFFFFF" w:val="clear"/>
        <w:spacing w:lineRule="auto" w:line="276" w:before="5" w:after="0"/>
        <w:ind w:right="14" w:firstLine="708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Сопровождение требует, чтобы педагог овладел особой тех</w:t>
        <w:softHyphen/>
      </w:r>
      <w:r>
        <w:rPr>
          <w:bCs/>
          <w:spacing w:val="-6"/>
          <w:sz w:val="28"/>
          <w:szCs w:val="28"/>
        </w:rPr>
        <w:t>никой общения с воспитанниками.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Это не просто проведение кор</w:t>
      </w:r>
      <w:r>
        <w:rPr>
          <w:sz w:val="28"/>
          <w:szCs w:val="28"/>
        </w:rPr>
        <w:t xml:space="preserve">рекционно-развивающих занятий и даже системы таких занятий. </w:t>
      </w:r>
      <w:r>
        <w:rPr>
          <w:spacing w:val="-2"/>
          <w:sz w:val="28"/>
          <w:szCs w:val="28"/>
        </w:rPr>
        <w:t>Сопровождение ребенка по его жизненному пути — это движение вместе с ним, рядом с ним, иногда чуть впереди. Взрослый внима</w:t>
        <w:softHyphen/>
      </w:r>
      <w:r>
        <w:rPr>
          <w:spacing w:val="-1"/>
          <w:sz w:val="28"/>
          <w:szCs w:val="28"/>
        </w:rPr>
        <w:t xml:space="preserve">тельно наблюдает за воспитанником, фиксирует его достижения, </w:t>
      </w:r>
      <w:r>
        <w:rPr>
          <w:spacing w:val="-2"/>
          <w:sz w:val="28"/>
          <w:szCs w:val="28"/>
        </w:rPr>
        <w:t xml:space="preserve">помогает преодолевать трудности примером и советом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условий жизнедеятельности ребенка в образовательном учреждении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76"/>
        <w:ind w:left="0"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тельный характер советов сопровождающего: </w:t>
      </w:r>
      <w:r>
        <w:rPr>
          <w:spacing w:val="-3"/>
          <w:sz w:val="28"/>
          <w:szCs w:val="28"/>
        </w:rPr>
        <w:t xml:space="preserve">ответственность за решение проблемы остается за ребенком, </w:t>
      </w:r>
      <w:r>
        <w:rPr>
          <w:spacing w:val="-1"/>
          <w:sz w:val="28"/>
          <w:szCs w:val="28"/>
        </w:rPr>
        <w:t>его родителями, педагогами, близким окружени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76"/>
        <w:ind w:left="0" w:right="5"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«быть на стороне ребенка»: специалист сопровождения стре</w:t>
        <w:softHyphen/>
        <w:t xml:space="preserve">мится решать каждую проблему с максимальной пользой для </w:t>
      </w:r>
      <w:r>
        <w:rPr>
          <w:spacing w:val="-1"/>
          <w:sz w:val="28"/>
          <w:szCs w:val="28"/>
        </w:rPr>
        <w:t>ребенка, даже если ребенок виноват в ней са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76"/>
        <w:ind w:left="0" w:right="5" w:firstLine="708"/>
        <w:jc w:val="both"/>
        <w:rPr/>
      </w:pPr>
      <w:r>
        <w:rPr>
          <w:spacing w:val="-1"/>
          <w:sz w:val="28"/>
          <w:szCs w:val="28"/>
        </w:rPr>
        <w:t>непрерывность сопровождения: ребенку гарантировано не</w:t>
        <w:softHyphen/>
      </w:r>
      <w:r>
        <w:rPr>
          <w:spacing w:val="-4"/>
          <w:sz w:val="28"/>
          <w:szCs w:val="28"/>
        </w:rPr>
        <w:t xml:space="preserve">прерывное сопровождение на всех этапах помощи в решении </w:t>
      </w:r>
      <w:r>
        <w:rPr>
          <w:sz w:val="28"/>
          <w:szCs w:val="28"/>
        </w:rPr>
        <w:t xml:space="preserve">проблемы; сопровождение прекращается, если проблема </w:t>
      </w:r>
      <w:r>
        <w:rPr>
          <w:spacing w:val="-7"/>
          <w:sz w:val="28"/>
          <w:szCs w:val="28"/>
        </w:rPr>
        <w:t xml:space="preserve">решена или подход к ее решению очевиден; дети, находящиеся </w:t>
      </w:r>
      <w:r>
        <w:rPr>
          <w:sz w:val="28"/>
          <w:szCs w:val="28"/>
        </w:rPr>
        <w:t xml:space="preserve">под постоянным воздействием факторов риска, например </w:t>
      </w:r>
      <w:r>
        <w:rPr>
          <w:spacing w:val="-2"/>
          <w:sz w:val="28"/>
          <w:szCs w:val="28"/>
        </w:rPr>
        <w:t xml:space="preserve">хронически больной ребенок, ребенок-сирота, должны быть </w:t>
      </w:r>
      <w:r>
        <w:rPr>
          <w:spacing w:val="-1"/>
          <w:sz w:val="28"/>
          <w:szCs w:val="28"/>
        </w:rPr>
        <w:t xml:space="preserve">обеспечены непрерывным сопровождением в течение всего </w:t>
      </w:r>
      <w:r>
        <w:rPr>
          <w:sz w:val="28"/>
          <w:szCs w:val="28"/>
        </w:rPr>
        <w:t>периода их станов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76" w:before="5" w:after="0"/>
        <w:ind w:left="0" w:right="19" w:firstLine="708"/>
        <w:jc w:val="both"/>
        <w:rPr/>
      </w:pPr>
      <w:r>
        <w:rPr>
          <w:spacing w:val="-6"/>
          <w:sz w:val="28"/>
          <w:szCs w:val="28"/>
        </w:rPr>
        <w:t>мультидисциплинарность сопровождения предполагает согла</w:t>
        <w:softHyphen/>
      </w:r>
      <w:r>
        <w:rPr>
          <w:spacing w:val="-3"/>
          <w:sz w:val="28"/>
          <w:szCs w:val="28"/>
        </w:rPr>
        <w:t>сованную работу команды специалистов, включенных в еди</w:t>
        <w:softHyphen/>
      </w:r>
      <w:r>
        <w:rPr>
          <w:spacing w:val="-2"/>
          <w:sz w:val="28"/>
          <w:szCs w:val="28"/>
        </w:rPr>
        <w:t xml:space="preserve">ную организованную модель и владеющих единой системой </w:t>
      </w:r>
      <w:r>
        <w:rPr>
          <w:sz w:val="28"/>
          <w:szCs w:val="28"/>
        </w:rPr>
        <w:t>мето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76"/>
        <w:ind w:left="0" w:right="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номность: специалисты автономны от давления извне в ситуациях принятия решения.</w:t>
      </w:r>
    </w:p>
    <w:p>
      <w:pPr>
        <w:pStyle w:val="Normal"/>
        <w:shd w:fill="FFFFFF" w:val="clear"/>
        <w:spacing w:lineRule="auto" w:line="276"/>
        <w:ind w:right="24" w:firstLine="708"/>
        <w:jc w:val="both"/>
        <w:rPr/>
      </w:pPr>
      <w:r>
        <w:rPr>
          <w:spacing w:val="-3"/>
          <w:sz w:val="28"/>
          <w:szCs w:val="28"/>
        </w:rPr>
        <w:t>Сопровождение предполагает индивидуальный подход и созда</w:t>
        <w:softHyphen/>
      </w:r>
      <w:r>
        <w:rPr>
          <w:sz w:val="28"/>
          <w:szCs w:val="28"/>
        </w:rPr>
        <w:t>ние условий для выявления потенциальной и реальной «групп риска», оказание гарантированной помощи всем в ней нуждаю</w:t>
        <w:softHyphen/>
        <w:t>щимся, а не только по заявлениям взрослых.</w:t>
      </w:r>
    </w:p>
    <w:p>
      <w:pPr>
        <w:pStyle w:val="Normal"/>
        <w:shd w:fill="FFFFFF" w:val="clear"/>
        <w:spacing w:lineRule="auto" w:line="276" w:before="10" w:after="0"/>
        <w:ind w:right="2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10" w:after="0"/>
        <w:ind w:right="29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школьный возраст</w:t>
      </w:r>
    </w:p>
    <w:p>
      <w:pPr>
        <w:pStyle w:val="C2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Проблема психолого-педагогического сопровождения детей с ОВЗ в условиях детского сада недостаточно разработана. Трудности построения коррекционно-педагогического процесса в таком учреждении во многом обусловлены тем, что категория детей с ОВЗ полиморфна и разнородна по составу. Воспитанники  групп компенсирующего назначения различаются как по уровню развития, так и по характеру имеющихся недостатков. Различны достижения детей в плане знаний, представлений об окружающем мире, навыков в предметно-практической деятельности, с которыми они поступают в коррекционные группы.</w:t>
      </w:r>
    </w:p>
    <w:p>
      <w:pPr>
        <w:pStyle w:val="C2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В обеспечении условий и возможностей развития и обучения детей с ОВЗ важно выстроить систему сопровождения этих групп детей в единстве диагностики и коррекции. В работе с детьми с ОВЗ очень важным является комплексный системный подход, который включает в себя согласованную работу всех специалистов ДОУ.</w:t>
      </w:r>
    </w:p>
    <w:p>
      <w:pPr>
        <w:pStyle w:val="C2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Процесс сопровождения осуществляется специалистами знающими психофизиологические особенности детей (дефектолог, логопед, тифлопедагог, врач-невропатолог, педагог-психолог, офтальмолог, специалист ЛФК, музыкальный руководитель). Он включает в себя: создание предметно-развивающей среды; материально-техническое оснащение; разработку индивидуальных коррекционно-развивающих программ, маршрутов; лечебно-восстановительную работу.</w:t>
      </w:r>
    </w:p>
    <w:p>
      <w:pPr>
        <w:pStyle w:val="C2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Важнейшим условием актуализации потенциальных возможностей детей с ОВЗ является психологическая компетентность педагога: деликатность, такт, умение оказать помощь ребенку в осуществлении познавательной деятельности, в осознании успехов и причин неудач и пр.</w:t>
      </w:r>
    </w:p>
    <w:p>
      <w:pPr>
        <w:pStyle w:val="C2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Основными задачами психологического просвещения педагогов являются раскрытие «слабых» и «сильных» сторон когнитивного и личностного развития ребенка, определение способов компенсации трудностей, выработка наиболее адекватных путей взаимодействия педагога с ребенком при фронтальной и индивидуальной формах организации образовательной деятельности.</w:t>
      </w:r>
    </w:p>
    <w:p>
      <w:pPr>
        <w:pStyle w:val="C2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Одним из важнейших направлений в системе медико-социального и психолого-педагогического сопровождения детей с ОВЗ является работа с семьей. Основной целью работы специалистов с родителями, воспитывающих таких детей - это их своевременное информирование об особенностях развития психики ребенка, характеристика уровня актуального развития, обоснование необходимости специальных коррекционных занятий, проводимых целенаправленно и систематически; формирование активной позиции в вопросах воспитания, обучения и продуктивных форм взаимодействия со своими детьми, а также помощь семье в создании для ребенка с ОВЗ благоприятных и безопасных условий жизнедеятельности, социализации и поддерживающей среды для самой семьи. Семья, воспитывающая ребенка с ОВЗ,- реабилитационная структура, обладающая потенциальными возможностями к созданию благоприятных условий для развития и воспитания ребенка.</w:t>
      </w:r>
    </w:p>
    <w:p>
      <w:pPr>
        <w:pStyle w:val="C2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Принципы работы с детьми с ОВЗ и их родителями:</w:t>
      </w:r>
    </w:p>
    <w:p>
      <w:pPr>
        <w:pStyle w:val="C2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1.Личностно-ориентированный подход к детям, к родителям, где в центре стоит учет личностных особенностей ребенка, семьи; обеспечение комфортных, безопасных условий.</w:t>
      </w:r>
    </w:p>
    <w:p>
      <w:pPr>
        <w:pStyle w:val="C2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2.Гуманно-личностный – всестороннее уважение и любовь к ребенку, к каждому члену семьи, вера в них, формирование позитивной «Я-концепции» каждого ребенка, его представления о себе (необходимо, чтобы слышал слова одобрения и поддержки, проживал ситуацию успеха).</w:t>
      </w:r>
    </w:p>
    <w:p>
      <w:pPr>
        <w:pStyle w:val="C2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3.Принцип комплексности</w:t>
      </w:r>
      <w:r>
        <w:rPr>
          <w:rStyle w:val="C0"/>
          <w:b/>
          <w:bCs/>
          <w:color w:val="000000"/>
          <w:sz w:val="28"/>
          <w:szCs w:val="28"/>
        </w:rPr>
        <w:t> – </w:t>
      </w:r>
      <w:r>
        <w:rPr>
          <w:rStyle w:val="C6"/>
          <w:color w:val="000000"/>
          <w:sz w:val="28"/>
          <w:szCs w:val="28"/>
        </w:rPr>
        <w:t>психологическую помощь можно рассматривать только в комплексе, в тесном контакте психолога с логопедом, воспитателем, музыкальным руководителем, родителями.</w:t>
      </w:r>
    </w:p>
    <w:p>
      <w:pPr>
        <w:pStyle w:val="C2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4.Принцип деятельностного подхода</w:t>
      </w:r>
      <w:r>
        <w:rPr>
          <w:rStyle w:val="C0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–</w:t>
      </w:r>
      <w:r>
        <w:rPr>
          <w:rStyle w:val="C6"/>
          <w:color w:val="000000"/>
          <w:sz w:val="28"/>
          <w:szCs w:val="28"/>
        </w:rPr>
        <w:t> психологическая помощь осуществляется с учетом ведущего вида деятельности ребенка (в игровой деятельности), кроме того, необходимо ориентироваться также на тот вид деятельности, который является личностно-значимым для ребенка.</w:t>
      </w:r>
    </w:p>
    <w:p>
      <w:pPr>
        <w:pStyle w:val="C2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  <w:shd w:fill="FFFFFF" w:val="clear"/>
        </w:rPr>
        <w:t>Таким образом, следует сделать вывод о том, что интенсивное развитие теории и практики психолого-педагогического сопровождения детей с ограниченными возможностями развития уже не может рассматриваться как «сфера обслуживания», а выступает как неотъемлемый элемент системы образования, равноправный партнер структур и специалистов иного профиля в решении задач обучения, воспитания и развития детей с ОВЗ.</w:t>
      </w:r>
    </w:p>
    <w:p>
      <w:pPr>
        <w:pStyle w:val="C2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  <w:shd w:fill="FFFFFF" w:val="clear"/>
        </w:rPr>
        <w:t>Построение эффективной системы сопровождения позволит решать проблемы развития и обучения детей внутри образовательной среды учреждения, избежать необоснованной переадресации проблемы ребенка внешним службам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Школьный возраст</w:t>
      </w:r>
    </w:p>
    <w:p>
      <w:pPr>
        <w:pStyle w:val="Style16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сихолого-педагогического сопровождения школы является создание системы социальных, психологических и педагогических условий, способствующих успешной интеграции, адаптации, реабилитации и личностному росту детей в социуме (школе, в семье, и т.п.).</w:t>
      </w:r>
    </w:p>
    <w:p>
      <w:pPr>
        <w:pStyle w:val="Style16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сихолого-педагогического сопровождения на разных ступенях образования различны:</w:t>
      </w:r>
    </w:p>
    <w:p>
      <w:pPr>
        <w:pStyle w:val="Style16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ая школа - определение готовности к обучению в школе, обеспечение адаптации к школе, повышение заинтересованности школьников в учебной деятельности, развитие познавательной и учебной мотивации, развитие самостоятельности и самоорганизации, поддержка в формировании желания и "умения учиться", развитие творческих способностей.</w:t>
      </w:r>
    </w:p>
    <w:p>
      <w:pPr>
        <w:pStyle w:val="Style16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школа - сопровождение перехода в основную школу, адаптации к новым условиям обучения, поддержка в решении задач личностного и ценностно-смыслового самоопределения и саморазвития, помощь в решении личностных проблем и проблем социализации, формирование жизненных навыков, профилактика неврозов, помощь в построении конструктивных отношений с родителями и сверстниками, профилактика девиантного поведения.</w:t>
      </w:r>
    </w:p>
    <w:p>
      <w:pPr>
        <w:pStyle w:val="Style16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сихологического сопровождения ребенка в учебно-воспитательном процессе является обеспечение его нормального развития (в соответствии с нормой развития в соответствующем возрасте)</w:t>
      </w:r>
    </w:p>
    <w:p>
      <w:pPr>
        <w:pStyle w:val="Style16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сихологического сопровождения ребенка с ОВЗ:</w:t>
      </w:r>
    </w:p>
    <w:p>
      <w:pPr>
        <w:pStyle w:val="Style16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наиболее адекватных путей и средств развивающе-коррекционной работы с ребёнком;</w:t>
      </w:r>
    </w:p>
    <w:p>
      <w:pPr>
        <w:pStyle w:val="Style16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ирование развития ребёнка и возможностей обучения на основе выявленных особенностей развития;</w:t>
      </w:r>
    </w:p>
    <w:p>
      <w:pPr>
        <w:pStyle w:val="Style16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собственно психологической развивающе-коррекционной работы на протяжении всего образовательного процесса</w:t>
      </w:r>
    </w:p>
    <w:p>
      <w:pPr>
        <w:pStyle w:val="Style16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:</w:t>
      </w:r>
    </w:p>
    <w:p>
      <w:pPr>
        <w:pStyle w:val="Style16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агностика (индивидуальная и групповая (скрининг));</w:t>
      </w:r>
    </w:p>
    <w:p>
      <w:pPr>
        <w:pStyle w:val="Style16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филактика;</w:t>
      </w:r>
    </w:p>
    <w:p>
      <w:pPr>
        <w:pStyle w:val="Style16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ультирование (индивидуальное и групповое);</w:t>
      </w:r>
    </w:p>
    <w:p>
      <w:pPr>
        <w:pStyle w:val="Style16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ррекционно - развивающая работа (индивидуальная и групповая);</w:t>
      </w:r>
    </w:p>
    <w:p>
      <w:pPr>
        <w:pStyle w:val="Style16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сихологическое просвещение и образование: формирование психологической культуры, развитие психолого-педагогической компетентности учащихся, администрации образовательных учреждений, педагогов, родителей;</w:t>
      </w:r>
    </w:p>
    <w:p>
      <w:pPr>
        <w:pStyle w:val="Style16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спертиза (образовательных и учебных программ, проектов, пособий, образовательной среды, профессиональной деятельности специалистов образовательного учреждени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ОСТАВЛЕНИЕ ПРОГНОЗА РАЗВИТИЯ ДЕТЕЙ С ОВЗ ПРИ РЕАЛИЗАЦИИ ИНКЛЮЗИВНОГО ОБРАЗОВАНИЯ</w:t>
      </w:r>
    </w:p>
    <w:p>
      <w:pPr>
        <w:pStyle w:val="Normal"/>
        <w:spacing w:lineRule="auto" w:line="276"/>
        <w:ind w:firstLine="708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Инклюзивное образование</w:t>
      </w:r>
      <w:r>
        <w:rPr>
          <w:color w:val="000000"/>
          <w:sz w:val="28"/>
          <w:szCs w:val="28"/>
        </w:rPr>
        <w:t> – более широкий процесс интеграции, подразумевающий одинаковую доступность образования для всех детей и развитие общего образования в плане приспособления к различным нуждам всех детей. Это реформирование школ, перепланировка учебных помещений так, чтобы они отвечали нуждам и потребностям всех без исключения детей. То есть, процесс обучения подстраивается под нужды и потребности развития ребенка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 мировой школьной практике инклюзия рассматривается исключительно как обучение детей с нарушениями развития в обычных общеобразовательных школах вместе со сверстникам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Возможности инклюзии детей с ОВЗ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        </w:t>
      </w:r>
      <w:r>
        <w:rPr>
          <w:color w:val="000000"/>
          <w:sz w:val="28"/>
          <w:szCs w:val="28"/>
        </w:rPr>
        <w:t>Детям с ОВЗ при получении образования в образовательной организации при условии совместного обучения с другими нормативно развивающимися обучающимися рекомендуется инклюзия с различной степенью включенности в образовательный процесс. Показаниями для инклюзивного обучения детей с ОВЗ являются возможности и ограничения ребенка: степень выраженности дефекта, индивидуальные интеллектуальные и эмоционально-личностные особенност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Инклюзия с полной степенью включенности в образовательный процесс рекомендуется при очной форме обучения:  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детям с соматическими заболеваниями, если уровень их психофизического и речевого развития соответствует возрастной норме и позволяет обучаться совместно со здоровыми сверстниками по общеобразовательной программе;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бучающимся по адаптированным образовательным программам;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имеющим снижение слуха (в речевой области) до 60 Дб без сопутствующих отклонений в развитии;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имеющим остроту зрения не ниже 0,1 без сопутствующих отклонений в развитии;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имеющим нарушения опорно-двигательного аппарата и потенциально сохранные возможности интеллектуального развития;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имеющим задержку психического развития и потенциально сохранные возможности интеллектуального развития;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бучающимся с незначительной интеллектуальной недостаточностью в степени легкой умственной отсталости без сопутствующих отклонений в развитии;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бучающимся с тяжелыми нарушениями речи (ОНР, дизартрия, ринолалия, моторная алалия, афазия)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Инклюзия с частичной и эпизодической степенью включенности рекомендуются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ри очно-заочной форме обучения. В этих случаях осуществляется индивидуальное обучение на дому. При частичной включенности в рекомендациях необходимо отразить степень включенности ребенка с ОВЗ в классно-урочную, внеурочную и внеклассную деятельность; режим занятий и консультаций, коррекционные мероприятия, дополнительное специальное оборудование, потребность в сопровождении (тьютор), срок повторного обращения к специалистам ПМПК, дополнительная помощь специалистов вне образовательной организаци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Эпизодическая включенность рекомендуется:</w:t>
      </w:r>
    </w:p>
    <w:p>
      <w:pPr>
        <w:pStyle w:val="Normal"/>
        <w:numPr>
          <w:ilvl w:val="0"/>
          <w:numId w:val="6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детям с выраженными нарушениями поведения и показаниями для индивидуального обучения на дому;</w:t>
      </w:r>
    </w:p>
    <w:p>
      <w:pPr>
        <w:pStyle w:val="Normal"/>
        <w:numPr>
          <w:ilvl w:val="0"/>
          <w:numId w:val="6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детям с выраженными интеллектуальной недостаточностью и поведенческими нарушениями, проходящим реабилитацию в учреждениях системы социального обслуживания населения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люсы инклюзивного образования:</w:t>
      </w:r>
    </w:p>
    <w:p>
      <w:pPr>
        <w:pStyle w:val="Normal"/>
        <w:numPr>
          <w:ilvl w:val="0"/>
          <w:numId w:val="10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оздание в общеобразовательном учреждении специальных условий обучения для детей с особыми образовательными потребностями.</w:t>
      </w:r>
    </w:p>
    <w:p>
      <w:pPr>
        <w:pStyle w:val="Normal"/>
        <w:numPr>
          <w:ilvl w:val="0"/>
          <w:numId w:val="10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оздание гибкой адаптивной образовательной среды, которая может соответствовать образовательным потребностям всех детей-учащихся данного образовательного учреждения.</w:t>
      </w:r>
    </w:p>
    <w:p>
      <w:pPr>
        <w:pStyle w:val="Normal"/>
        <w:numPr>
          <w:ilvl w:val="0"/>
          <w:numId w:val="10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бучение в условиях общих классов массовой школы, с предоставлением ученику необходимой психолого-педагогической поддержки профильными специалистами.</w:t>
      </w:r>
    </w:p>
    <w:p>
      <w:pPr>
        <w:pStyle w:val="Normal"/>
        <w:numPr>
          <w:ilvl w:val="0"/>
          <w:numId w:val="10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дготовка ученического, педагогического и родительского коллективов к принятию детей с ОВЗ и создание таких условий обучения, которые являлись бы комфортными для всех детей и детей с нарушениями слуха в частности и способствовали бы достижению максимального уровня развития, а также социальной реабилитации ребенка и его интеграции в общество.</w:t>
      </w:r>
    </w:p>
    <w:p>
      <w:pPr>
        <w:pStyle w:val="Normal"/>
        <w:numPr>
          <w:ilvl w:val="0"/>
          <w:numId w:val="10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Формирование в сообществе (класс, группа, школа) навыков толерантности,  т.е.  терпимости,  милосердия, взаимоуважения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инусы инклюзивного образовани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 идеале никаких минусов быть не должно, поскольку инклюзивное образование способствует улучшению качества жизни детей, особенно детей из социально уязвимых групп и оздоровлению общества в целом. Но, учитывая наши социально-экономические условия и уровень общественного сознания, инклюзивное образование в России носит пока экспериментальный характер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Обычный учитель может быть успешен при условии, если:</w:t>
      </w:r>
    </w:p>
    <w:p>
      <w:pPr>
        <w:pStyle w:val="Normal"/>
        <w:numPr>
          <w:ilvl w:val="0"/>
          <w:numId w:val="5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н достаточно гибок,</w:t>
      </w:r>
    </w:p>
    <w:p>
      <w:pPr>
        <w:pStyle w:val="Normal"/>
        <w:numPr>
          <w:ilvl w:val="0"/>
          <w:numId w:val="5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ему интересны трудности и он готов пробовать разные подходы</w:t>
      </w:r>
    </w:p>
    <w:p>
      <w:pPr>
        <w:pStyle w:val="Normal"/>
        <w:numPr>
          <w:ilvl w:val="0"/>
          <w:numId w:val="5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н уважает индивидуальные различия</w:t>
      </w:r>
    </w:p>
    <w:p>
      <w:pPr>
        <w:pStyle w:val="Normal"/>
        <w:numPr>
          <w:ilvl w:val="0"/>
          <w:numId w:val="5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н умеет слушать и применять рекомендации членов коллектива</w:t>
      </w:r>
    </w:p>
    <w:p>
      <w:pPr>
        <w:pStyle w:val="Normal"/>
        <w:numPr>
          <w:ilvl w:val="0"/>
          <w:numId w:val="5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н чувствует себя уверенно в присутствии другого взрослого в классе</w:t>
      </w:r>
    </w:p>
    <w:p>
      <w:pPr>
        <w:pStyle w:val="Normal"/>
        <w:numPr>
          <w:ilvl w:val="0"/>
          <w:numId w:val="5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н согласен работать вместе с другими учителями в одной команде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ерспективы</w:t>
      </w:r>
    </w:p>
    <w:p>
      <w:pPr>
        <w:pStyle w:val="Normal"/>
        <w:numPr>
          <w:ilvl w:val="0"/>
          <w:numId w:val="7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роведение мониторинга состояния образования детей с ограниченными возможностями здоровья, детей-инвалидов в каждом муниципальном районе/городском округе</w:t>
      </w:r>
    </w:p>
    <w:p>
      <w:pPr>
        <w:pStyle w:val="Normal"/>
        <w:numPr>
          <w:ilvl w:val="0"/>
          <w:numId w:val="7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Анализ потребности муниципального района (городского округа) в создании условий для обучения детей разного возраста</w:t>
      </w:r>
    </w:p>
    <w:p>
      <w:pPr>
        <w:pStyle w:val="Normal"/>
        <w:numPr>
          <w:ilvl w:val="0"/>
          <w:numId w:val="7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Разработка дорожных карт</w:t>
      </w:r>
    </w:p>
    <w:p>
      <w:pPr>
        <w:pStyle w:val="Normal"/>
        <w:numPr>
          <w:ilvl w:val="0"/>
          <w:numId w:val="7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Формирование доступной среды</w:t>
      </w:r>
    </w:p>
    <w:p>
      <w:pPr>
        <w:pStyle w:val="Normal"/>
        <w:numPr>
          <w:ilvl w:val="0"/>
          <w:numId w:val="7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рганизация совместного обучения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езультаты инклюзии:</w:t>
      </w:r>
    </w:p>
    <w:p>
      <w:pPr>
        <w:pStyle w:val="Normal"/>
        <w:numPr>
          <w:ilvl w:val="0"/>
          <w:numId w:val="11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 учеников есть возможность активного и постоянного участия во всех мероприятиях общеобразовательного процесса</w:t>
      </w:r>
    </w:p>
    <w:p>
      <w:pPr>
        <w:pStyle w:val="Normal"/>
        <w:numPr>
          <w:ilvl w:val="0"/>
          <w:numId w:val="11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Адаптация как можно менее навязчива и не содействует выработке стереотипов</w:t>
      </w:r>
    </w:p>
    <w:p>
      <w:pPr>
        <w:pStyle w:val="Normal"/>
        <w:numPr>
          <w:ilvl w:val="0"/>
          <w:numId w:val="11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Мероприятия направлены на включение ученика, но достаточно для него сложны</w:t>
      </w:r>
    </w:p>
    <w:p>
      <w:pPr>
        <w:pStyle w:val="Normal"/>
        <w:numPr>
          <w:ilvl w:val="0"/>
          <w:numId w:val="11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Индивидуальная помощь не отделяет и не изолирует ученика</w:t>
      </w:r>
    </w:p>
    <w:p>
      <w:pPr>
        <w:pStyle w:val="Normal"/>
        <w:numPr>
          <w:ilvl w:val="0"/>
          <w:numId w:val="11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являются возможности для обобщения и передачи навыков</w:t>
      </w:r>
    </w:p>
    <w:p>
      <w:pPr>
        <w:pStyle w:val="Normal"/>
        <w:numPr>
          <w:ilvl w:val="0"/>
          <w:numId w:val="11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едагоги общего и специального преподавания делят обязанности в планировании, проведении и оценке уроков</w:t>
      </w:r>
    </w:p>
    <w:p>
      <w:pPr>
        <w:pStyle w:val="Normal"/>
        <w:numPr>
          <w:ilvl w:val="0"/>
          <w:numId w:val="11"/>
        </w:numPr>
        <w:shd w:fill="FFFFFF" w:val="clear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уществуют процедуры оценки эффективност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ind w:left="709" w:right="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ИЧНЫЕ ДЛЯ ОЛИГОФРЕНИЧЕСКОГО РАЗВИТИЯ ЧЕРТЫ, ЗАТРУДНЯЮЩИЕ ОБУЧЕНИЕ И ВОСПИТАНИЕ ДАННОЙ КАТЕГОРИИ ДЕТЕЙ И ТРУДНОСТИ СОЦИАЛЬНОЙ АДАПТАЦИИ ДАННОЙ КАТЕГОРИИ ДЕТЕЙ.</w:t>
      </w:r>
    </w:p>
    <w:p>
      <w:pPr>
        <w:pStyle w:val="Normal"/>
        <w:shd w:fill="FFFFFF" w:val="clear"/>
        <w:spacing w:lineRule="atLeast" w:line="270" w:before="0" w:after="0"/>
        <w:ind w:right="6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ind w:right="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ind w:right="60" w:firstLine="709"/>
        <w:contextualSpacing/>
        <w:jc w:val="both"/>
        <w:rPr>
          <w:rStyle w:val="C0"/>
          <w:sz w:val="28"/>
          <w:szCs w:val="28"/>
          <w:shd w:fill="FFFFFF" w:val="clear"/>
        </w:rPr>
      </w:pPr>
      <w:r>
        <w:rPr>
          <w:rStyle w:val="C0"/>
          <w:sz w:val="28"/>
          <w:szCs w:val="28"/>
          <w:shd w:fill="FFFFFF" w:val="clear"/>
        </w:rPr>
        <w:t>Олигофрения (в переводе «</w:t>
      </w:r>
      <w:r>
        <w:rPr>
          <w:rStyle w:val="C0"/>
          <w:i/>
          <w:iCs/>
          <w:sz w:val="28"/>
          <w:szCs w:val="28"/>
          <w:shd w:fill="FFFFFF" w:val="clear"/>
        </w:rPr>
        <w:t>малоумие</w:t>
      </w:r>
      <w:r>
        <w:rPr>
          <w:rStyle w:val="C0"/>
          <w:sz w:val="28"/>
          <w:szCs w:val="28"/>
          <w:shd w:fill="FFFFFF" w:val="clear"/>
        </w:rPr>
        <w:t>») - особая форма психического недоразвития, выражающаяся в стойком снижении познавательной деятельности у детей вследствие физического поражения коры головного мозга в перинатальный (внутриутробный) и ранний постнатальный (до 2 — 3 лет) периоды.</w:t>
      </w:r>
    </w:p>
    <w:p>
      <w:pPr>
        <w:pStyle w:val="Normal"/>
        <w:shd w:fill="FFFFFF" w:val="clear"/>
        <w:spacing w:lineRule="atLeast" w:line="270" w:before="0" w:after="0"/>
        <w:ind w:right="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учащихся специальной школы, как правило, доминируют нейтральные или отрицательные мотивы к процессу учения. Очень часто, к сожалению, в этом бывает повинна микросреда -семья, сверстники и т. д.</w:t>
      </w:r>
    </w:p>
    <w:p>
      <w:pPr>
        <w:pStyle w:val="Normal"/>
        <w:shd w:fill="FFFFFF" w:val="clear"/>
        <w:spacing w:lineRule="atLeast" w:line="270" w:before="0" w:after="0"/>
        <w:ind w:right="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ям с умственной отсталостью, в силу своих психофизических и индивидуальных особенностей не обладают многими знаниями и умениями. Отношения между такими детьми и педагогами налаживаются довольно сложно и медленно. Дети с нарушением интеллектуального развития в малой степени обладают коммуникабельными способностями, они склонны к неадекватным реакциям, не осознают  своих отношений с окружающими, личный интерес таких детей всегда превалирует над интересами коллектива. Общение с незнакомыми и даже знакомыми у таких детей вызывает большие трудности. Но если умственно отсталый ребёнок и вступает в контакт, то общение его очень осложненно тем, что он не может правильно построить свои вопросы, у него бедный словарный запас, зачастую дефекты речи и произношения, что негативно складывается на процессе адаптации, начинают формироваться отрицательные черты характера.</w:t>
      </w:r>
    </w:p>
    <w:p>
      <w:pPr>
        <w:pStyle w:val="Normal"/>
        <w:shd w:fill="FFFFFF" w:val="clear"/>
        <w:spacing w:lineRule="atLeast" w:line="270" w:before="0" w:after="0"/>
        <w:ind w:right="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 своими особенностями развития личности учащегося с нарушением интеллекта, такими как отсутствие самостоятельности, безынициативность, неосознанность мотивов деятельности, не правильное понимание главенства потребностей и интересов, неотъемлемо появляется необходимость педагогического контроля и руководства поведением и деятельностью такого ребёнка.</w:t>
      </w:r>
    </w:p>
    <w:p>
      <w:pPr>
        <w:pStyle w:val="Normal"/>
        <w:shd w:fill="FFFFFF" w:val="clear"/>
        <w:spacing w:lineRule="atLeast" w:line="270" w:before="0" w:after="0"/>
        <w:ind w:right="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одход к каждому такому ученику, со стороны педагога, поможет ему адаптироваться к условиям жизни в школе-интернате. Необходимо проявлять доверие к ученику, поощрять его, положительно оценивать пусть порой неумелые действия, все эти действия обязательно принесут свой положительный результат. Очень полезно и даже необходимо, чтобы умственно отсталый ученик общался с сотрудниками школы, а в какой- то степени и привлекать его к сотрудничеству, посещением школьных служб. Нужно сделать так, чтобы все эти меры воспитывали в ребёнке умение оценивать ситуацию, разбираться в правильности выбора своего собеседника, беседовать с ним, формировать правильно и понятно формулировать вопросы и ответы, находить решение выхода из затруднительных положений.</w:t>
      </w:r>
    </w:p>
    <w:p>
      <w:pPr>
        <w:pStyle w:val="Normal"/>
        <w:shd w:fill="FFFFFF" w:val="clear"/>
        <w:spacing w:lineRule="atLeast" w:line="270" w:before="0" w:after="0"/>
        <w:ind w:right="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ко согласно М.М. Безруких на процесс социальной адаптации влияют и ряд специфических особенностей развития детей с нарушенным интеллектом.</w:t>
      </w:r>
    </w:p>
    <w:p>
      <w:pPr>
        <w:pStyle w:val="Normal"/>
        <w:shd w:fill="FFFFFF" w:val="clear"/>
        <w:spacing w:lineRule="atLeast" w:line="270" w:before="0" w:after="0"/>
        <w:ind w:right="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пециальных (коррекционных) школах для учащихся с нарушением интеллектуального развития обучаются дети с лёгкой, осложнённой формой умственной отсталости и  дети с атипичный формой умственной отсталости. Не смотря на разные формы отклонений, всех этих учащихся объединяют аномалии развития интеллектуальной сферы, которые указывают на недоразвитие всей психики, адапционные возможности, развитие личности в целом.</w:t>
      </w:r>
    </w:p>
    <w:p>
      <w:pPr>
        <w:pStyle w:val="Normal"/>
        <w:shd w:fill="FFFFFF" w:val="clear"/>
        <w:spacing w:lineRule="atLeast" w:line="270" w:before="0" w:after="0"/>
        <w:ind w:right="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е недоразвитие этих обучающихся проявляется в нарушении мышления: тугоподвижностью, невозможностью установления частных конкретных связей, не имеющих способностей отвлечению.</w:t>
      </w:r>
    </w:p>
    <w:p>
      <w:pPr>
        <w:pStyle w:val="Normal"/>
        <w:shd w:fill="FFFFFF" w:val="clear"/>
        <w:spacing w:lineRule="atLeast" w:line="270" w:before="0" w:after="0"/>
        <w:ind w:right="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щиеся с лёгкой умственной отсталостью отличаются отсутствием дополнительных психопатологических расстройств, они более работоспособны и в средней степени удовлетворены продуктивностью. Ярких выражений негативного поведения у детей с лёгкой умственной отсталостью обычно не наблюдается. При правильно выстроенном воспитательном процессе такие дети без труда осваивают адекватные формы поведения и в большой степени контролируют свои поступки. При неосложнённой интеллектуальной неразвитости педагогический прогноз зависит от сложности структуры дефекта и компенсаторных возможностей учащегося.</w:t>
      </w:r>
    </w:p>
    <w:p>
      <w:pPr>
        <w:pStyle w:val="Normal"/>
        <w:shd w:fill="FFFFFF" w:val="clear"/>
        <w:spacing w:lineRule="atLeast" w:line="270" w:before="0" w:after="0"/>
        <w:ind w:right="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учащихся со средней степенью умственной отсталости наблюдаются дополнительные психопатологические расстройства, которые негативно влияют на его интеллектуальную деятельность и обучение. Также, школьники с такой степенью умственной отсталости отличаются невыносливостью, нетерпимостью к длительному напряжению, расторможенностью, неусидчивостью, многообразием лишних движений, быстрой утомляемостью, низкой работоспособностью, вялостью.</w:t>
      </w:r>
    </w:p>
    <w:p>
      <w:pPr>
        <w:pStyle w:val="Normal"/>
        <w:shd w:fill="FFFFFF" w:val="clear"/>
        <w:spacing w:lineRule="atLeast" w:line="270" w:before="0" w:after="0"/>
        <w:ind w:right="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обучающихся  с осложнённой формой умственной отсталости наблюдаются расстройства личности с растормаживанием, а и порой с раскованным сексуальным поведением, с извращением примитивных влечений. У таких детей очень серьёзные расстройства поведения и недоразвитие познавательной сферы, что усугубляет негативные проявления. У школьников  со средней тяжестью умственной отсталости проявляются эмоционально-волевые расстройства, которые выражаются в повышенной эмоциональной возбудимости, безосновательных перепадах настроения, снижен эмоциональный тонус, побуждающий к деятельности, нарушается контакт с окружающими, боязнь перемены обстановки, новых требований, страх агрессивности детей, страх перед учителем.</w:t>
      </w:r>
    </w:p>
    <w:p>
      <w:pPr>
        <w:pStyle w:val="Normal"/>
        <w:shd w:fill="FFFFFF" w:val="clear"/>
        <w:spacing w:lineRule="atLeast" w:line="270" w:before="0" w:after="0"/>
        <w:ind w:right="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сложных формах умственной отсталости адаптивные возможности таких учеников уменьшаются в разы, это очень осложняет их обучение.</w:t>
      </w:r>
    </w:p>
    <w:p>
      <w:pPr>
        <w:pStyle w:val="Normal"/>
        <w:shd w:fill="FFFFFF" w:val="clear"/>
        <w:spacing w:lineRule="atLeast" w:line="270" w:before="0" w:after="0"/>
        <w:ind w:right="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менно психофизиологические особенности  ребёнка с такой формой интеллектуальной недостаточности являются основой его атипичности, что в дальнейшем нарушает темпы его развития и увеличивает торможение его развития личности в целом.  </w:t>
      </w:r>
    </w:p>
    <w:p>
      <w:pPr>
        <w:pStyle w:val="Normal"/>
        <w:shd w:fill="FFFFFF" w:val="clear"/>
        <w:spacing w:lineRule="atLeast" w:line="270" w:before="0" w:after="0"/>
        <w:ind w:right="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ой категории детей недоступно получение удовольствия от интеллектуальной деятельности. В своём большинстве такие дети воспитываются в неблагоприятных условиях, что также откладывает свой негативный отпечаток на их психическом развитии. И немало важный факт, влияющий на психическое развитие детей со сложной формой умственной отсталости, они поступают в коррекционные школы без предэтапа дошкольного воспитания, тем более специального (коррекционного).</w:t>
      </w:r>
    </w:p>
    <w:p>
      <w:pPr>
        <w:pStyle w:val="Normal"/>
        <w:shd w:fill="FFFFFF" w:val="clear"/>
        <w:spacing w:lineRule="atLeast" w:line="270" w:before="0" w:after="0"/>
        <w:ind w:right="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у детей, живущих в нормальных социальных условиях, но при этом по ряду причин страдающих сложной формой умственной отсталости, родители находятся в состоянии фрустрации. Они не могут принять того, что их ребёнок обучается в специальной (коррекционной) школе, для детей с нарушением интеллектуального развития, испытывая при этом разочарование, что в свою очередь приводит к отсутствию положительного отношения к школе. И это очень важный фактор в личностном и эмоциональном развитии их ребёнка.</w:t>
      </w:r>
    </w:p>
    <w:p>
      <w:pPr>
        <w:pStyle w:val="Normal"/>
        <w:shd w:fill="FFFFFF" w:val="clear"/>
        <w:spacing w:lineRule="atLeast" w:line="270" w:before="0" w:after="0"/>
        <w:ind w:right="60"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Основными направлениями адаптивного образовательного пространства для учащихся с нарушением интеллектуального развития являются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разовательного и коррекционного процессов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ной личности обучающегося, его адаптация и интеграция в общество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здание благоприятных условий для обучения, воспитания и коррекции отклонений в развитии детей с нарушением интеллекта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циальных качеств личности, обеспечивающих социальную адаптацию, а социуме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ей качественного обучения учащихся и разностороннего их развития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осознанного выбора профессиональной ориентации.</w:t>
      </w:r>
    </w:p>
    <w:p>
      <w:pPr>
        <w:pStyle w:val="Style16"/>
        <w:shd w:fill="FFFFFF" w:val="clear"/>
        <w:spacing w:before="0" w:after="15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 работа по социальной адаптации учащихся с нарушениями интеллектуального развития должна проводится по следующим направлениям: 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ми по развитию психомоторики и сенсорных процессов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ика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.</w:t>
      </w:r>
    </w:p>
    <w:p>
      <w:pPr>
        <w:pStyle w:val="Style16"/>
        <w:shd w:fill="FFFFFF" w:val="clear"/>
        <w:spacing w:before="0" w:after="15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абота обучающихся воспитанников с нарушением интеллектуального развития включает в себя все виды деятельности. Новые федеральные государственные стандарты в образовании внесли свои коррективы и в воспитательную систему специального образования. С введением новых стандартов приоритетными направлениями воспитательной работы с умственно отсталыми школьниками являются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е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о-оздоровительное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культурное;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.</w:t>
      </w:r>
    </w:p>
    <w:p>
      <w:pPr>
        <w:pStyle w:val="Style16"/>
        <w:shd w:fill="FFFFFF" w:val="clear"/>
        <w:spacing w:before="0" w:after="15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ие занятий по данным направлениям составляют единое целое с реализацией образовательного процесса, что будет успешно способствовать социальной адаптации и интеграции учащихся в общество.</w:t>
      </w:r>
    </w:p>
    <w:p>
      <w:pPr>
        <w:pStyle w:val="Style16"/>
        <w:shd w:fill="FFFFFF" w:val="clear"/>
        <w:spacing w:before="0" w:after="15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дополнительного образования учащиеся имеют возможность удовлетворять и развивать свой творческий потенциал, получать навыки адаптации к современному социуму, а также  помощь в развитии интересов, усвоении знаний (в соответствии со своими индивидуальными способностями), полноценно заполнять пространство свободного времени.</w:t>
      </w:r>
    </w:p>
    <w:p>
      <w:pPr>
        <w:pStyle w:val="Style16"/>
        <w:shd w:fill="FFFFFF" w:val="clear"/>
        <w:spacing w:before="0" w:after="15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 дополнительное образование помогает выпускника в самоопределении и выборе профессии, решает проблемы социальной адаптации.</w:t>
      </w:r>
    </w:p>
    <w:p>
      <w:pPr>
        <w:pStyle w:val="Style16"/>
        <w:shd w:fill="FFFFFF" w:val="clear"/>
        <w:spacing w:before="0" w:after="15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 с уверенностью, что качество жизни, социаная адаптация, интеграция в социум воспитанников с умственной отсталость, обучающихся в условиях школ-интернатов, тесно связано с повышением эффективности коррекционной работы и мер педагогического воздействия. В рамках специального (коррекционного) образовательного процесса происходит развитие основ личной адекватной самооценки учащихся с нарушением интеллекта.</w:t>
      </w:r>
    </w:p>
    <w:p>
      <w:pPr>
        <w:pStyle w:val="Style16"/>
        <w:shd w:fill="FFFFFF" w:val="clear"/>
        <w:spacing w:before="0" w:after="15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адаптированность воспитанников коррекционных учреждений зависит от того, насколько грамотно и в нужном направлении развивались жизненно необходимые навыки коммуникативные способности этих детей. Необходимо использовать все возможности для развития жизненно необходимых навыков, чтобы став взрослыми, эти «особенные» смогли самостоятельно себя обслуживать и свободно ориентироваться в окружающем их социуме.</w:t>
      </w:r>
    </w:p>
    <w:p>
      <w:pPr>
        <w:pStyle w:val="Normal"/>
        <w:shd w:fill="FFFFFF" w:val="clear"/>
        <w:spacing w:lineRule="atLeast" w:line="270"/>
        <w:ind w:right="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0"/>
        <w:ind w:right="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" w:right="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270"/>
        <w:ind w:left="60" w:righ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ОТЕЧЕСТВЕННЫЕ МОДЕЛИ ПСИХОЛОГИЧЕСКОЙ КОРРЕКЦИИ</w:t>
      </w:r>
    </w:p>
    <w:p>
      <w:pPr>
        <w:pStyle w:val="Normal"/>
        <w:shd w:fill="FFFFFF" w:val="clear"/>
        <w:spacing w:lineRule="atLeast" w:line="270"/>
        <w:ind w:left="60" w:righ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практике ПК работы традиционно выделяются три основные модели коррекции: общая, типовая и индивидуальная психокоррекц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щая модель коррекции - это система оптимального возрастного развития личности в целом. Она включает в себя щадящий охранительно-стимулирующий режим для ребенка, соответствующее распределение нагрузок с учетом психического состояния, организацию жизнедеятельности ребенка в школе, в семье и в других группах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Типовая модель коррекции основана на организации конкретных психокоррекционных воздействий с использованием различных методов: игротерапии, семейной терапии, психорегулирующих тренировок и пр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ндивидуальная модель коррекции ориентирована на психологическую коррекцию различных нарушений у ребенка или подростка с учетом его индивидуально-типологических, психологических, клинико-психологических особенностей. Это достигается в процессе создания индивидуальных психокоррекционных программ, направленных на коррекцию имеющихся недостатков с учетом индивидуальных фактор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се три модели тесно связаны и взаимозависимы, хотя имеют разные задачи. Так, общая модель психокоррекции ориентирована на профилактическую работу с ребенком, типовая модель - на оптимизацию, стимулирование психического развития, а индивидуальная модель — психокоррекцию недостатков в развитии ребенка с учетом его клинико-психологических и индивидуально-психологических особенносте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Эффективность ПК процесса в значительной степени зависит от умения психолога составить психокоррекционную программу. При этом необходимо учитывать следующие методические требования к программе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• </w:t>
      </w:r>
      <w:r>
        <w:rPr>
          <w:color w:val="222222"/>
          <w:sz w:val="28"/>
          <w:szCs w:val="28"/>
        </w:rPr>
        <w:t>четко сформулировать основные цели работы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• </w:t>
      </w:r>
      <w:r>
        <w:rPr>
          <w:color w:val="222222"/>
          <w:sz w:val="28"/>
          <w:szCs w:val="28"/>
        </w:rPr>
        <w:t>выделить круг задач, которые должны конкретизировать основную цель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• </w:t>
      </w:r>
      <w:r>
        <w:rPr>
          <w:color w:val="222222"/>
          <w:sz w:val="28"/>
          <w:szCs w:val="28"/>
        </w:rPr>
        <w:t>определить содержание коррекционных занятий с учетом структуры дефекта и индивидуально-психологических особенностей ребенка, развития ведущего вида деятельност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• </w:t>
      </w:r>
      <w:r>
        <w:rPr>
          <w:color w:val="222222"/>
          <w:sz w:val="28"/>
          <w:szCs w:val="28"/>
        </w:rPr>
        <w:t>определить форму работы с ребенком (групповая, семейная, индивидуальная)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• </w:t>
      </w:r>
      <w:r>
        <w:rPr>
          <w:color w:val="222222"/>
          <w:sz w:val="28"/>
          <w:szCs w:val="28"/>
        </w:rPr>
        <w:t>отобрать соответствующие методы и техники с учетом возрастных, интеллектуальных и физических возможностей ребенк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• </w:t>
      </w:r>
      <w:r>
        <w:rPr>
          <w:color w:val="222222"/>
          <w:sz w:val="28"/>
          <w:szCs w:val="28"/>
        </w:rPr>
        <w:t>запланировать форму участия родителей и других лиц в коррекционном процессе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• </w:t>
      </w:r>
      <w:r>
        <w:rPr>
          <w:color w:val="222222"/>
          <w:sz w:val="28"/>
          <w:szCs w:val="28"/>
        </w:rPr>
        <w:t>разработать методы анализа оценки динамики психокоррекционного процесс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• </w:t>
      </w:r>
      <w:r>
        <w:rPr>
          <w:color w:val="222222"/>
          <w:sz w:val="28"/>
          <w:szCs w:val="28"/>
        </w:rPr>
        <w:t>подготовить помещение, необходимое оборудование и материалы.</w:t>
      </w:r>
    </w:p>
    <w:p>
      <w:pPr>
        <w:pStyle w:val="Normal"/>
        <w:shd w:fill="FFFFFF" w:val="clear"/>
        <w:spacing w:lineRule="atLeast" w:line="270"/>
        <w:ind w:left="60" w:righ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left="60" w:right="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0"/>
        <w:ind w:left="60" w:right="6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ХАРАКТЕРИСТИКА ПСИХОТЕХНИЧЕСКИХ ПРИЕМОВ КОРРЕКЦИИ ВНИМАНИЯ</w:t>
      </w:r>
    </w:p>
    <w:p>
      <w:pPr>
        <w:pStyle w:val="Normal"/>
        <w:shd w:fill="FFFFFF" w:val="clear"/>
        <w:spacing w:lineRule="atLeast" w:line="270"/>
        <w:ind w:left="60" w:right="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0"/>
        <w:ind w:left="60" w:right="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lineRule="atLeast" w:line="288" w:before="225" w:after="280"/>
        <w:ind w:right="374" w:firstLine="709"/>
        <w:contextualSpacing/>
        <w:jc w:val="both"/>
        <w:rPr/>
      </w:pPr>
      <w:r>
        <w:rPr>
          <w:i/>
          <w:iCs/>
          <w:color w:val="000000"/>
          <w:sz w:val="28"/>
          <w:szCs w:val="28"/>
        </w:rPr>
        <w:t>Психотехнические приемы, </w:t>
      </w:r>
      <w:r>
        <w:rPr>
          <w:color w:val="000000"/>
          <w:sz w:val="28"/>
          <w:szCs w:val="28"/>
        </w:rPr>
        <w:t>направленные на оптимизацию и стимуляцию </w:t>
      </w:r>
      <w:r>
        <w:rPr>
          <w:i/>
          <w:iCs/>
          <w:color w:val="000000"/>
          <w:sz w:val="28"/>
          <w:szCs w:val="28"/>
        </w:rPr>
        <w:t>внимания </w:t>
      </w:r>
      <w:r>
        <w:rPr>
          <w:color w:val="000000"/>
          <w:sz w:val="28"/>
          <w:szCs w:val="28"/>
        </w:rPr>
        <w:t>у детей с ЗПР, многообразны и исполь</w:t>
        <w:softHyphen/>
        <w:t>зовать их можно не только в процессе занятий с психологом, а так</w:t>
        <w:softHyphen/>
        <w:t>же в процессе учебной деятельности.</w:t>
      </w:r>
    </w:p>
    <w:p>
      <w:pPr>
        <w:pStyle w:val="Style16"/>
        <w:spacing w:lineRule="atLeast" w:line="288" w:before="225" w:after="280"/>
        <w:ind w:right="374" w:firstLine="709"/>
        <w:contextualSpacing/>
        <w:jc w:val="both"/>
        <w:rPr/>
      </w:pPr>
      <w:r>
        <w:rPr>
          <w:color w:val="000000"/>
          <w:sz w:val="28"/>
          <w:szCs w:val="28"/>
        </w:rPr>
        <w:t>Одним из часто используемых приемов является словарный </w:t>
      </w:r>
      <w:r>
        <w:rPr>
          <w:i/>
          <w:iCs/>
          <w:color w:val="000000"/>
          <w:sz w:val="28"/>
          <w:szCs w:val="28"/>
        </w:rPr>
        <w:t>диктант с комментированием, </w:t>
      </w:r>
      <w:r>
        <w:rPr>
          <w:color w:val="000000"/>
          <w:sz w:val="28"/>
          <w:szCs w:val="28"/>
        </w:rPr>
        <w:t>который могут проводить педаго</w:t>
        <w:softHyphen/>
        <w:t>ги на уроке с детьми младшего школьного возраста. Процедура за</w:t>
        <w:softHyphen/>
        <w:t>ключается в следующем:</w:t>
      </w:r>
    </w:p>
    <w:p>
      <w:pPr>
        <w:pStyle w:val="Style16"/>
        <w:spacing w:lineRule="atLeast" w:line="288" w:before="225" w:after="280"/>
        <w:ind w:right="374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едущий читает каждое слово только один раз;</w:t>
      </w:r>
    </w:p>
    <w:p>
      <w:pPr>
        <w:pStyle w:val="Style16"/>
        <w:spacing w:lineRule="atLeast" w:line="288" w:before="225" w:after="280"/>
        <w:ind w:right="374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ети могут взять ручки только после прослушивания ком</w:t>
        <w:softHyphen/>
        <w:t>ментариев;</w:t>
      </w:r>
    </w:p>
    <w:p>
      <w:pPr>
        <w:pStyle w:val="Style16"/>
        <w:spacing w:lineRule="atLeast" w:line="288" w:before="225" w:after="280"/>
        <w:ind w:right="374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едущий внимательно следит за тем, чтобы дети не загля</w:t>
        <w:softHyphen/>
        <w:t>дывали в тетради друг к другу. Если ребенок не может за</w:t>
        <w:softHyphen/>
        <w:t>писать слово после комментариев, ему разрешается сделать прочерк. При этом детей предупреждают, что прочерк при</w:t>
        <w:softHyphen/>
        <w:t>равнивается к ошибке;</w:t>
      </w:r>
    </w:p>
    <w:p>
      <w:pPr>
        <w:pStyle w:val="Style16"/>
        <w:spacing w:lineRule="atLeast" w:line="288" w:before="225" w:after="280"/>
        <w:ind w:right="374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еред началом работы целесообразно показать на нескольких примерах, как надо выполнять задание. Например, для ком</w:t>
        <w:softHyphen/>
        <w:t>ментированного письма выбрано слово «пересадили»;</w:t>
      </w:r>
    </w:p>
    <w:p>
      <w:pPr>
        <w:pStyle w:val="Style16"/>
        <w:spacing w:lineRule="atLeast" w:line="288" w:before="225" w:after="280"/>
        <w:ind w:right="374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едущий читает это слово, а затем вызывает нескольких уча</w:t>
        <w:softHyphen/>
        <w:t>щихся, каждый из которых называет поочередно приставку, корень, суффикс, окончание, объясняя попутно их правопи</w:t>
        <w:softHyphen/>
        <w:t>сание. После этого ведущий предлагает детям взять ручки и записать прокомментированное слово. Затем следует на</w:t>
        <w:softHyphen/>
        <w:t>поминание учащимся, чтобы они положили ручки, и начи</w:t>
        <w:softHyphen/>
        <w:t>нается работа над следующим словом.</w:t>
      </w:r>
    </w:p>
    <w:p>
      <w:pPr>
        <w:pStyle w:val="Style16"/>
        <w:spacing w:lineRule="atLeast" w:line="288" w:before="225" w:after="280"/>
        <w:ind w:right="374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нтированное письмо — достаточно сложная деятель</w:t>
        <w:softHyphen/>
        <w:t>ность, в которой можно выделить 7 основных стадий: 1) первичное восприятие произносимого слова; 2) самостоятельный анализ пра</w:t>
        <w:softHyphen/>
        <w:t>вописания орфоэпического образа слова; 3) прослушивание ком</w:t>
        <w:softHyphen/>
        <w:t>ментариев; 4) представление орфографии слова в соответствии с комментированием; 5) уточнение первичного анализа правопи</w:t>
        <w:softHyphen/>
        <w:t>сания с комментированием; 6) написание слова в соответствии с его орфографией; 7) проверка написанного слова в соответствии с комментированием (С. Н. Калинникова).</w:t>
      </w:r>
    </w:p>
    <w:p>
      <w:pPr>
        <w:pStyle w:val="Style16"/>
        <w:spacing w:lineRule="atLeast" w:line="288" w:before="225" w:after="280"/>
        <w:ind w:right="374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метод имеет важное диагностическое значение. Успеш</w:t>
        <w:softHyphen/>
        <w:t>ность выполнения работы и характер допущенных ошибок позво</w:t>
        <w:softHyphen/>
        <w:t>ляют психологу судить об организации внимания учащихся при групповом взаимодействии.</w:t>
      </w:r>
    </w:p>
    <w:p>
      <w:pPr>
        <w:pStyle w:val="Style16"/>
        <w:spacing w:lineRule="atLeast" w:line="288" w:before="225" w:after="280"/>
        <w:ind w:right="374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я </w:t>
      </w:r>
      <w:r>
        <w:rPr>
          <w:i/>
          <w:iCs/>
          <w:color w:val="000000"/>
          <w:sz w:val="28"/>
          <w:szCs w:val="28"/>
        </w:rPr>
        <w:t>внимания </w:t>
      </w:r>
      <w:r>
        <w:rPr>
          <w:color w:val="000000"/>
          <w:sz w:val="28"/>
          <w:szCs w:val="28"/>
        </w:rPr>
        <w:t>у детей </w:t>
      </w:r>
      <w:r>
        <w:rPr>
          <w:i/>
          <w:iCs/>
          <w:color w:val="000000"/>
          <w:sz w:val="28"/>
          <w:szCs w:val="28"/>
        </w:rPr>
        <w:t>методом поэтапного формирова</w:t>
        <w:softHyphen/>
        <w:t>ния умственных действий.</w:t>
      </w:r>
    </w:p>
    <w:p>
      <w:pPr>
        <w:pStyle w:val="Style16"/>
        <w:spacing w:lineRule="atLeast" w:line="288" w:before="225" w:after="280"/>
        <w:ind w:right="374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эффективных подходов к развитию внимания явля</w:t>
        <w:softHyphen/>
        <w:t>ется метод, разработанный в рамках концепции поэтапного фор</w:t>
        <w:softHyphen/>
        <w:t>мирования умственных действий (П. Я. Гальперин, С. Л. Кобыль-ницкая, 1974). Согласно этому подходу, внимание понимается как идеальное, интериоризированное и автоматизированное действие контроля. Именно такие действия и оказываются несформированными у детей с задержкой психического развития.</w:t>
      </w:r>
    </w:p>
    <w:p>
      <w:pPr>
        <w:pStyle w:val="Style16"/>
        <w:spacing w:lineRule="atLeast" w:line="288" w:before="225" w:after="280"/>
        <w:ind w:right="374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моментом процесса формирования внимания являет</w:t>
        <w:softHyphen/>
        <w:t>ся работа со специальной карточкой, на которой выписаны прави</w:t>
        <w:softHyphen/>
        <w:t>ла проверки, порядок операций при проверке текста. Наличие та</w:t>
        <w:softHyphen/>
        <w:t>кой карточки является необходимой материальной опорой для овладения полноценным действием контроля. По мере интериори-зации и свертывания действия контроля обязательность исполь</w:t>
        <w:softHyphen/>
        <w:t>зования такой карточки исчезает. Для обобщения сформированно</w:t>
        <w:softHyphen/>
        <w:t>го действия контроля оно отрабатывается затем на более широком материале (картинки, узоры, наборы букв и цифр). После этого, при создании специальных условий, контроль переносится из си</w:t>
        <w:softHyphen/>
        <w:t>туации экспериментального обучения в реальную практику учеб</w:t>
        <w:softHyphen/>
        <w:t>ной деятельности. Таким образом, метод поэтапного формирова</w:t>
        <w:softHyphen/>
        <w:t>ния позволяет получить полноценное действие контроля, т. е. сформированность внимания.</w:t>
      </w:r>
    </w:p>
    <w:p>
      <w:pPr>
        <w:pStyle w:val="Style16"/>
        <w:spacing w:lineRule="atLeast" w:line="288" w:before="225" w:after="280"/>
        <w:ind w:right="374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один из используемых авторами методов. Суть метода состоит в выявлении недостатков внимания при обнару</w:t>
        <w:softHyphen/>
        <w:t>жении ошибок в тексте. Выполнение этого задания не требует от детей специальных знаний и умений, а обеспечивается характе</w:t>
        <w:softHyphen/>
        <w:t>ром включенных в текст ошибок: подмена букв, подмена слов в предложении, элементарные смысловые ошибки.</w:t>
      </w:r>
    </w:p>
    <w:p>
      <w:pPr>
        <w:pStyle w:val="Style16"/>
        <w:spacing w:lineRule="atLeast" w:line="288" w:before="225" w:after="280"/>
        <w:ind w:right="374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детям предлагаются следующие тексты:</w:t>
      </w:r>
    </w:p>
    <w:p>
      <w:pPr>
        <w:pStyle w:val="Style16"/>
        <w:spacing w:lineRule="atLeast" w:line="288" w:before="225" w:after="280"/>
        <w:ind w:right="374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 Крайнем Юге нашей страны не росли овощиа теперь рас</w:t>
        <w:softHyphen/>
        <w:t>тут. В огороде выросло много моркови. Под Москвой не разводи</w:t>
        <w:softHyphen/>
        <w:t>ли, а теперь разводят. Бешал Ваня по полю, да вдруг остановился. Грчи вютгнезда на деревьях. На новогодней елке висело много ик-рушек. Гров червей на пашне. Охотник вечером с охоты. В тетради Раи хорошие отлетки. Нашкольной площадке играли дети. Маль</w:t>
        <w:softHyphen/>
        <w:t>чик мчался на лошади. В траве стречет кузнечик. Зимой цвела в са</w:t>
        <w:softHyphen/>
        <w:t>ду яблоня». «Старые лебеди склонили перед ним горые шеи. Зимой в саду расцвели яблони. Взрослые и дти толпились на берегу. Вни</w:t>
        <w:softHyphen/>
        <w:t>зу над ними расстилалась ледяная пустыня. В ответ я киваю ему ру</w:t>
        <w:softHyphen/>
        <w:t>кой. Солнце доходило до верхушек деревьев и тряталось за ними. Сорняки шипучи и плодовиты. Настоле лежала карта нашего горо</w:t>
        <w:softHyphen/>
        <w:t>да. Самолет сюда, чтобы помочь людям. Скоро удалось мне на ма</w:t>
        <w:softHyphen/>
        <w:t>шине» (Гальперин П. Я., Кобыльницкая С. Л., 1974).</w:t>
      </w:r>
    </w:p>
    <w:p>
      <w:pPr>
        <w:pStyle w:val="Style16"/>
        <w:spacing w:lineRule="atLeast" w:line="288" w:before="225" w:after="280"/>
        <w:ind w:right="374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роводится следующим образом. Каждому ребенку да</w:t>
        <w:softHyphen/>
        <w:t>ется отпечатанный на листочке текст и сообщается инструкция: «В тексте, который вы получили, есть разные ошибки, в том чис</w:t>
        <w:softHyphen/>
        <w:t>ле и смысловые. Найдите их и исправьте». Каждый ученик рабо</w:t>
        <w:softHyphen/>
        <w:t>тает самостоятельно, на выполнение задания отводится опреде</w:t>
        <w:softHyphen/>
        <w:t>ленное время.</w:t>
      </w:r>
    </w:p>
    <w:p>
      <w:pPr>
        <w:pStyle w:val="Style16"/>
        <w:spacing w:lineRule="atLeast" w:line="288" w:before="225" w:after="280"/>
        <w:ind w:right="374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ализе результатов этой работы важным является не толь</w:t>
        <w:softHyphen/>
        <w:t>ко количественный подсчет найденных исправленных и не обнару</w:t>
        <w:softHyphen/>
        <w:t>женных ошибок, но и то, как ученики выполняют работу: сразу вклю</w:t>
        <w:softHyphen/>
        <w:t>чаются в задание, обнаруживая и исправляя ошибки по ходу чтения; долго не могут включиться, при первом чтении не обнаруживают ни одной ошибки; исправляют правильное на неправильное и др.</w:t>
      </w:r>
    </w:p>
    <w:p>
      <w:pPr>
        <w:pStyle w:val="Style16"/>
        <w:spacing w:lineRule="atLeast" w:line="288" w:before="225" w:after="280"/>
        <w:ind w:right="374" w:firstLine="709"/>
        <w:contextualSpacing/>
        <w:jc w:val="both"/>
        <w:rPr/>
      </w:pPr>
      <w:r>
        <w:rPr>
          <w:color w:val="000000"/>
          <w:sz w:val="28"/>
          <w:szCs w:val="28"/>
        </w:rPr>
        <w:t>Важное значение имеет психологическая коррекция </w:t>
      </w:r>
      <w:r>
        <w:rPr>
          <w:i/>
          <w:iCs/>
          <w:color w:val="000000"/>
          <w:sz w:val="28"/>
          <w:szCs w:val="28"/>
        </w:rPr>
        <w:t>свойств внимания, </w:t>
      </w:r>
      <w:r>
        <w:rPr>
          <w:color w:val="000000"/>
          <w:sz w:val="28"/>
          <w:szCs w:val="28"/>
        </w:rPr>
        <w:t>среди которых выделяются: объем внимания, распреде</w:t>
        <w:softHyphen/>
        <w:t>ление внимания, устойчивость внимания, концентрация внимания, переключение внимания.</w:t>
      </w:r>
    </w:p>
    <w:p>
      <w:pPr>
        <w:pStyle w:val="Normal"/>
        <w:shd w:fill="FFFFFF" w:val="clear"/>
        <w:spacing w:lineRule="atLeast" w:line="270"/>
        <w:ind w:left="60" w:right="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0"/>
        <w:ind w:left="60" w:right="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right="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270"/>
        <w:ind w:right="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ТЬЮТОРСТВА В ОБРАЗОВАНИИ</w:t>
      </w:r>
    </w:p>
    <w:p>
      <w:pPr>
        <w:pStyle w:val="Normal"/>
        <w:shd w:fill="FFFFFF" w:val="clear"/>
        <w:spacing w:before="0" w:after="60"/>
        <w:ind w:right="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ьюторское сопровождение – </w:t>
      </w:r>
      <w:r>
        <w:rPr>
          <w:bCs/>
          <w:sz w:val="28"/>
          <w:szCs w:val="28"/>
        </w:rPr>
        <w:t>это педагогическая деятельность по индивидуализации образования, направленная на выявление и развитие образовательных мотивов и интересов учащегося, поиск образовательных ресурсов для создания индивидуальной образовательной программы, на работу с образовательным заказом семьи, формирование учебной и образовательной рефлексии учащегося.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хорошо себя показали следующие формы тьюторского сопровождения.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         </w:t>
      </w:r>
      <w:r>
        <w:rPr>
          <w:b/>
          <w:bCs/>
          <w:sz w:val="28"/>
          <w:szCs w:val="28"/>
        </w:rPr>
        <w:t>Индивидуальная тьюторская консультация (беседа) - </w:t>
      </w:r>
      <w:r>
        <w:rPr>
          <w:sz w:val="28"/>
          <w:szCs w:val="28"/>
        </w:rPr>
        <w:t>индивидуальная организационная форма тьюторского сопровождения, представляет собой обсуждение с тьютором значимых вопросов,  связанных с личным развитием и образованием каждого учащегося.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b/>
          <w:bCs/>
          <w:sz w:val="28"/>
          <w:szCs w:val="28"/>
        </w:rPr>
        <w:t>Групповая тьюторская консультация.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этих занятиях, реализуется тьюторское сопровождение индивидуальных образовательных программ школьников с похожими познавательными интересами. Педагог - тьютор одновременно осуществляет несколько видов работы: мотивационную, коммуникативную и рефлексивную. Тематику предстоящей тьюторской консультации желательно обсуждать вместе со всеми тьюторантами в группе. С одной стороны, это создает атмосферу доброжелательности, взаимопонимания и сотрудничества во время проведения самой консультации, а с другой, обеспечивает продуктивность консультации. 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b/>
          <w:bCs/>
          <w:sz w:val="28"/>
          <w:szCs w:val="28"/>
        </w:rPr>
        <w:t>Тьюториал (учебный тьюторский семинар)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ьюториал это активное групповое обучение, направленное на развитие мыслительных, коммуникативных и рефлексивных способностей школьников. Это открытое учебное занятие с применением методов интерактивного и интенсивного обучения.  Тьюториал также имеет своей целью оживить и разнообразить процесс обучения, активизировать познавательную деятельность школьников, вызвать проявление творческих способностей, побудить к применению теоретических знаний на практике. В роли ведущих тьюториала выступают тьюторы или преподаватели, осуществляющие тьюторское сопровождение школьников. Иногда ведущими тьюториала могут быть старшие школьники, имеющие опыт  в данной области знаний.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ая работа способствует овладению учащимися технологий индивидуальной и групповой рефлексии; выработке критериев оценки результатов эффективности  индивидуальной и групповой работы.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b/>
          <w:bCs/>
          <w:sz w:val="28"/>
          <w:szCs w:val="28"/>
        </w:rPr>
        <w:t>Тренинг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тренинги всё активнее применяются и преподавателями, и тьюторами как одна из эффективных форм организации тьюторского сопровождения. Освоение необходимых умений и навыков во время тренинга предполагает не только их запоминание, но и непосредственное использование на практике сразу же, в ходе тренинговой работы. В тренингах, так же как и в тьюториалах, но только в гораздо более интенсивной форме широко используются различные методы и техники активного обучения: деловые, ролевые и имитационные игры, работа с электронными определителями и определителями на печатной основе, моделирование, разбор конкретных ситуаций и групповые дискуссии. 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 каждый раз конкретных форм, методов и технологий самой тьюторской работы является строго индивидуальным выбором тьютора и зависит как от возрастных и личностных особенностей школьника, так и от личностных и профессиональных предпочтений самого тьютора.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Необходимо помнить, что для проведения тренингов с детьми и подростками необходимы специальные знания и навыки.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СОБЫТИЕ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воспитательного мероприятия, данная форма тьюторского сопровождения учащихся имеет целью развитие образовательной мотивации, построение и реализацию индивидуальных образовательных программ, проектов и исследований. Это могут быть: экскурсии в природу,  экспедиции, полевые исследования, эксперименты, лабораторные практикумы и др.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событие  включает различные виды деятельности и различных участников: кроме самих учеников, в нём принимают участие другие интересные, привлекательные, успешные люди («лидеры», «авторы», «эксперты» и т.п.). События дают возможность преодолеть опасность фиксации тьюторантов на тьюторе и перехода тьютора в позицию «учителя» («консультанта», «руководителя»).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6">
    <w:name w:val="c6"/>
    <w:qFormat/>
    <w:rPr/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C9">
    <w:name w:val="c9"/>
    <w:qFormat/>
    <w:rPr/>
  </w:style>
  <w:style w:type="character" w:styleId="C18">
    <w:name w:val="c1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28:00Z</dcterms:created>
  <dc:creator>Admin</dc:creator>
  <dc:description/>
  <cp:keywords/>
  <dc:language>en-US</dc:language>
  <cp:lastModifiedBy>Пользователь</cp:lastModifiedBy>
  <cp:lastPrinted>2012-11-25T10:46:00Z</cp:lastPrinted>
  <dcterms:modified xsi:type="dcterms:W3CDTF">2019-12-08T19:26:00Z</dcterms:modified>
  <cp:revision>14</cp:revision>
  <dc:subject/>
  <dc:title>Психолого-педагогическое сопровождение развития ребенка раннего возраста </dc:title>
</cp:coreProperties>
</file>