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36"/>
          <w:szCs w:val="36"/>
        </w:rPr>
      </w:pPr>
      <w:r>
        <w:rPr>
          <w:sz w:val="36"/>
          <w:szCs w:val="36"/>
        </w:rPr>
        <w:br/>
      </w:r>
    </w:p>
    <w:p>
      <w:pPr>
        <w:pStyle w:val="Normal"/>
        <w:ind w:left="-36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360" w:hanging="0"/>
        <w:jc w:val="center"/>
        <w:rPr/>
      </w:pPr>
      <w:r>
        <w:rPr>
          <w:sz w:val="40"/>
          <w:szCs w:val="40"/>
        </w:rPr>
        <w:t>Тема:</w:t>
        <w:br/>
        <w:t>«Введение во храм Пресвятой Богородицы»</w:t>
      </w:r>
    </w:p>
    <w:p>
      <w:pPr>
        <w:pStyle w:val="Normal"/>
        <w:ind w:left="-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/>
      </w:pPr>
      <w:r>
        <w:rPr>
          <w:sz w:val="36"/>
          <w:szCs w:val="36"/>
        </w:rPr>
        <w:t>Учитель ОРКСЭ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МАОУ «СОШ п.Красный Текстильщик» </w:t>
      </w:r>
    </w:p>
    <w:p>
      <w:pPr>
        <w:pStyle w:val="Normal"/>
        <w:jc w:val="right"/>
        <w:rPr/>
      </w:pPr>
      <w:r>
        <w:rPr>
          <w:sz w:val="36"/>
          <w:szCs w:val="36"/>
        </w:rPr>
        <w:t>муниципального образования «Город Саратов»</w:t>
        <w:br/>
        <w:t>Евграфова Надежда Анатольевна</w:t>
      </w:r>
    </w:p>
    <w:p>
      <w:pPr>
        <w:pStyle w:val="Normal"/>
        <w:ind w:left="-360" w:hanging="0"/>
        <w:rPr/>
      </w:pPr>
      <w:r>
        <w:rPr/>
        <w:br/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: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формировать представление о православном празднике Введение во храм Пресвятой Богородицы; выяснить его значение в жизни народа; познакомить с народными традициями, связанные с данным праздником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звивать речь учащихся, память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оспитывать любовь к народным традициям, нравственные качества человека.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Формирование УУД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 xml:space="preserve">Личностные: </w:t>
      </w:r>
      <w:r>
        <w:rPr>
          <w:sz w:val="28"/>
          <w:szCs w:val="28"/>
        </w:rPr>
        <w:t>учебно-познавательный интерес к новому материалу; бережное отношение к духовно – культурным ценностям, доверие и уважение к истории и культуре христианства как хранительнице общечеловеческих ценностей; способность к организации своей деятельности и к преодолению трудностей; готовность использовать полученные знания, в повседневной жизни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 xml:space="preserve">Регулятивные: </w:t>
      </w:r>
      <w:r>
        <w:rPr>
          <w:sz w:val="28"/>
          <w:szCs w:val="28"/>
        </w:rPr>
        <w:t>определять и формулировать цель деятельности на уроке с помощью учителя; понимать, принимать и сохранять учебную задачу, осуществлять действия для её решения; планировать свои действия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 xml:space="preserve">Познавательные: </w:t>
      </w:r>
      <w:r>
        <w:rPr>
          <w:sz w:val="28"/>
          <w:szCs w:val="28"/>
        </w:rPr>
        <w:t>анализировать факты, устанавливать причинно-следственные связи, делать умозаключения, выводы; строить логическое рассуждение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 xml:space="preserve">Коммуникативные: </w:t>
      </w:r>
      <w:r>
        <w:rPr>
          <w:sz w:val="28"/>
          <w:szCs w:val="28"/>
        </w:rPr>
        <w:t>выражать в речи свои мысли и действия; использовать речь в регуляции своего действия; участвовать в коллективном обсуждении вопросов, в совместной деятельности, оказывать в сотрудничестве необходимую помощь; соблюдать правила речевого поведения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 xml:space="preserve">Методы: </w:t>
      </w:r>
      <w:r>
        <w:rPr>
          <w:sz w:val="28"/>
          <w:szCs w:val="28"/>
        </w:rPr>
        <w:t>работа с иллюстративным материалом, самостоятельная работа с источниками информации, участие в учебном диалоге, рефлексия.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 компьютер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1" w:type="dxa"/>
        <w:jc w:val="left"/>
        <w:tblInd w:w="-6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144"/>
        <w:gridCol w:w="2795"/>
      </w:tblGrid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№ </w:t>
            </w:r>
            <w:r>
              <w:rPr>
                <w:i/>
                <w:sz w:val="28"/>
                <w:szCs w:val="28"/>
              </w:rPr>
              <w:t>этапа урока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Этапы и ход урок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орудование, записи в тетради и на доске, оформление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Организационный момент.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дравствуйте, ребята. Посмотрите в окно. Какое время года?  </w:t>
            </w:r>
            <w:r>
              <w:rPr>
                <w:i/>
                <w:sz w:val="28"/>
                <w:szCs w:val="28"/>
              </w:rPr>
              <w:t>(Первый день зим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тельно, зима начинается, а год заканчивается. Вот и прошла ещё одна осень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Актуализация знаний и проверка ранее изученного материала.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Вспомните, какие осенние праздники православная Церковь отмечет осенью? </w:t>
            </w:r>
            <w:r>
              <w:rPr>
                <w:i/>
                <w:sz w:val="28"/>
                <w:szCs w:val="28"/>
              </w:rPr>
              <w:t>(Покров, Рождество Богородицы)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 вспомним об этом чуть подробнее. А для этого я предлагаю разгадать кроссвор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837305" cy="28905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37240" cy="2890440"/>
                                <a:chOff x="0" y="0"/>
                                <a:chExt cx="3837240" cy="28904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720" y="0"/>
                                  <a:ext cx="3836520" cy="28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35200" y="2534760"/>
                                  <a:ext cx="3016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32080" y="2534760"/>
                                  <a:ext cx="3034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29320" y="2534760"/>
                                  <a:ext cx="3016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27640" y="2534760"/>
                                  <a:ext cx="3024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63400" y="2534760"/>
                                  <a:ext cx="26352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23200" y="2534760"/>
                                  <a:ext cx="3402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9720" y="2534760"/>
                                  <a:ext cx="302760" cy="355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17320" y="2534760"/>
                                  <a:ext cx="3024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14920" y="2534760"/>
                                  <a:ext cx="3024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12880" y="2534760"/>
                                  <a:ext cx="3016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7"/>
                                        <w:b/>
                                        <w:i/>
                                        <w:szCs w:val="56"/>
                                        <w:bCs/>
                                        <w:iCs/>
                                        <w:rFonts w:ascii="Arial" w:hAnsi="Arial" w:eastAsia="Times New Roman" w:cs="Arial"/>
                                        <w:color w:val="0033CC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lIns="43920" rIns="43920" tIns="22320" bIns="22320" anchor="b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1000" y="2534760"/>
                                  <a:ext cx="2818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7720" y="2534760"/>
                                  <a:ext cx="32256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35200" y="2178720"/>
                                  <a:ext cx="3016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32080" y="2178720"/>
                                  <a:ext cx="3034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29320" y="2178720"/>
                                  <a:ext cx="3016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27640" y="2178720"/>
                                  <a:ext cx="3024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63400" y="2178720"/>
                                  <a:ext cx="26352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23200" y="2178720"/>
                                  <a:ext cx="3402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9720" y="2178720"/>
                                  <a:ext cx="302760" cy="355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17320" y="2178720"/>
                                  <a:ext cx="3024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14920" y="2178720"/>
                                  <a:ext cx="3024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12880" y="2178720"/>
                                  <a:ext cx="3016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1000" y="2178720"/>
                                  <a:ext cx="2818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7720" y="2178720"/>
                                  <a:ext cx="32256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7"/>
                                        <w:b/>
                                        <w:i/>
                                        <w:szCs w:val="56"/>
                                        <w:bCs/>
                                        <w:iCs/>
                                        <w:rFonts w:ascii="Arial" w:hAnsi="Arial" w:eastAsia="Times New Roman" w:cs="Arial"/>
                                        <w:color w:val="0033CC"/>
                                        <w:lang w:val="ru-RU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lIns="43920" rIns="43920" tIns="22320" bIns="22320" anchor="b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35200" y="1823040"/>
                                  <a:ext cx="3016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32080" y="1823040"/>
                                  <a:ext cx="3034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29320" y="1823040"/>
                                  <a:ext cx="3016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27640" y="1823040"/>
                                  <a:ext cx="3024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63400" y="1823040"/>
                                  <a:ext cx="26352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23200" y="1823040"/>
                                  <a:ext cx="3402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9720" y="1823040"/>
                                  <a:ext cx="302760" cy="355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17320" y="1823040"/>
                                  <a:ext cx="3024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14920" y="1823040"/>
                                  <a:ext cx="3024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7"/>
                                        <w:b/>
                                        <w:i/>
                                        <w:szCs w:val="56"/>
                                        <w:bCs/>
                                        <w:iCs/>
                                        <w:rFonts w:ascii="Arial" w:hAnsi="Arial" w:eastAsia="Times New Roman" w:cs="Arial"/>
                                        <w:color w:val="0033CC"/>
                                        <w:lang w:val="ru-RU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43920" rIns="43920" tIns="22320" bIns="22320" anchor="b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12880" y="1823040"/>
                                  <a:ext cx="3016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1000" y="1823040"/>
                                  <a:ext cx="2818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7720" y="1823040"/>
                                  <a:ext cx="32256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35200" y="1467000"/>
                                  <a:ext cx="3016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32080" y="1467000"/>
                                  <a:ext cx="3034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29320" y="1467000"/>
                                  <a:ext cx="3016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27640" y="1467000"/>
                                  <a:ext cx="3024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63400" y="1467000"/>
                                  <a:ext cx="26352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23200" y="1467000"/>
                                  <a:ext cx="3402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9720" y="1467000"/>
                                  <a:ext cx="302760" cy="355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17320" y="1467000"/>
                                  <a:ext cx="3024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14920" y="1467000"/>
                                  <a:ext cx="3024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12880" y="1467000"/>
                                  <a:ext cx="3016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7"/>
                                        <w:b/>
                                        <w:i/>
                                        <w:szCs w:val="56"/>
                                        <w:bCs/>
                                        <w:iCs/>
                                        <w:rFonts w:ascii="Arial" w:hAnsi="Arial" w:eastAsia="Times New Roman" w:cs="Arial"/>
                                        <w:color w:val="0033CC"/>
                                        <w:lang w:val="ru-RU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43920" rIns="43920" tIns="22320" bIns="22320" anchor="b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1000" y="1467000"/>
                                  <a:ext cx="2818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7720" y="1467000"/>
                                  <a:ext cx="32256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35200" y="1109520"/>
                                  <a:ext cx="301680" cy="35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32080" y="1109520"/>
                                  <a:ext cx="303480" cy="35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29320" y="1109520"/>
                                  <a:ext cx="301680" cy="35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27640" y="1109520"/>
                                  <a:ext cx="302400" cy="35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63400" y="1109520"/>
                                  <a:ext cx="263520" cy="35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23200" y="1109520"/>
                                  <a:ext cx="340200" cy="35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9720" y="1109520"/>
                                  <a:ext cx="302760" cy="356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17320" y="1109520"/>
                                  <a:ext cx="302400" cy="35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7"/>
                                        <w:b/>
                                        <w:i/>
                                        <w:szCs w:val="56"/>
                                        <w:bCs/>
                                        <w:iCs/>
                                        <w:rFonts w:ascii="Arial" w:hAnsi="Arial" w:eastAsia="Times New Roman" w:cs="Arial"/>
                                        <w:color w:val="0033CC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43920" rIns="43920" tIns="22320" bIns="22320" anchor="b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4920" y="1109520"/>
                                  <a:ext cx="302400" cy="35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12880" y="1109520"/>
                                  <a:ext cx="301680" cy="35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1000" y="1109520"/>
                                  <a:ext cx="281880" cy="35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7720" y="1109520"/>
                                  <a:ext cx="322560" cy="35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35200" y="754560"/>
                                  <a:ext cx="3016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32080" y="754560"/>
                                  <a:ext cx="3034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29320" y="754560"/>
                                  <a:ext cx="3016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27640" y="754560"/>
                                  <a:ext cx="3024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63400" y="754560"/>
                                  <a:ext cx="26352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23200" y="754560"/>
                                  <a:ext cx="3402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9720" y="754560"/>
                                  <a:ext cx="302760" cy="355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17320" y="754560"/>
                                  <a:ext cx="3024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14920" y="754560"/>
                                  <a:ext cx="3024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7"/>
                                        <w:b/>
                                        <w:i/>
                                        <w:szCs w:val="56"/>
                                        <w:bCs/>
                                        <w:iCs/>
                                        <w:rFonts w:ascii="Arial" w:hAnsi="Arial" w:eastAsia="Times New Roman" w:cs="Arial"/>
                                        <w:color w:val="0033CC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43920" rIns="43920" tIns="22320" bIns="22320" anchor="b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12880" y="754560"/>
                                  <a:ext cx="3016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1000" y="754560"/>
                                  <a:ext cx="2818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7720" y="754560"/>
                                  <a:ext cx="32256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35200" y="354960"/>
                                  <a:ext cx="301680" cy="39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32080" y="354960"/>
                                  <a:ext cx="303480" cy="39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29320" y="354960"/>
                                  <a:ext cx="301680" cy="39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27640" y="354960"/>
                                  <a:ext cx="302400" cy="39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63400" y="354960"/>
                                  <a:ext cx="263520" cy="39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23200" y="354960"/>
                                  <a:ext cx="340200" cy="39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9720" y="354960"/>
                                  <a:ext cx="302760" cy="398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17320" y="354960"/>
                                  <a:ext cx="302400" cy="39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14920" y="354960"/>
                                  <a:ext cx="302400" cy="39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12880" y="354960"/>
                                  <a:ext cx="301680" cy="39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1000" y="354960"/>
                                  <a:ext cx="281880" cy="39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7720" y="354960"/>
                                  <a:ext cx="322560" cy="39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35200" y="0"/>
                                  <a:ext cx="3016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32080" y="0"/>
                                  <a:ext cx="3034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29320" y="0"/>
                                  <a:ext cx="3016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27640" y="0"/>
                                  <a:ext cx="3024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63400" y="0"/>
                                  <a:ext cx="26352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23200" y="0"/>
                                  <a:ext cx="3402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9720" y="0"/>
                                  <a:ext cx="302760" cy="355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17320" y="0"/>
                                  <a:ext cx="3024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7"/>
                                        <w:b/>
                                        <w:i/>
                                        <w:szCs w:val="56"/>
                                        <w:bCs/>
                                        <w:iCs/>
                                        <w:rFonts w:ascii="Arial" w:hAnsi="Arial" w:eastAsia="Times New Roman" w:cs="Arial"/>
                                        <w:color w:val="0033CC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43920" rIns="43920" tIns="22320" bIns="22320" anchor="b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4920" y="0"/>
                                  <a:ext cx="3024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12880" y="0"/>
                                  <a:ext cx="3016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1000" y="0"/>
                                  <a:ext cx="2818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7720" y="0"/>
                                  <a:ext cx="32256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720" y="0"/>
                                  <a:ext cx="151200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720" y="2890440"/>
                                  <a:ext cx="90684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720" y="0"/>
                                  <a:ext cx="0" cy="35568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7240" y="0"/>
                                  <a:ext cx="0" cy="75456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0080" y="0"/>
                                  <a:ext cx="120960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0080" y="0"/>
                                  <a:ext cx="0" cy="289044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23200" y="0"/>
                                  <a:ext cx="0" cy="289044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4120" y="0"/>
                                  <a:ext cx="0" cy="35568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7640" y="0"/>
                                  <a:ext cx="0" cy="35568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0040" y="0"/>
                                  <a:ext cx="90684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0040" y="0"/>
                                  <a:ext cx="0" cy="35568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720" y="355680"/>
                                  <a:ext cx="272232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720" y="754560"/>
                                  <a:ext cx="362916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720" y="355680"/>
                                  <a:ext cx="0" cy="39816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720" y="754560"/>
                                  <a:ext cx="0" cy="213624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1000" y="355680"/>
                                  <a:ext cx="0" cy="39816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3600" y="355680"/>
                                  <a:ext cx="0" cy="39816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4920" y="355680"/>
                                  <a:ext cx="0" cy="39816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7320" y="355680"/>
                                  <a:ext cx="0" cy="75384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7320" y="1109880"/>
                                  <a:ext cx="241992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4120" y="754560"/>
                                  <a:ext cx="0" cy="213624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7640" y="754560"/>
                                  <a:ext cx="0" cy="142416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0040" y="754560"/>
                                  <a:ext cx="0" cy="106812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32080" y="754560"/>
                                  <a:ext cx="0" cy="106812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560" y="754560"/>
                                  <a:ext cx="0" cy="71244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7240" y="754560"/>
                                  <a:ext cx="0" cy="71244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7240" y="1467000"/>
                                  <a:ext cx="0" cy="142308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4920" y="1467000"/>
                                  <a:ext cx="272232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4920" y="1823040"/>
                                  <a:ext cx="211644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4920" y="1467000"/>
                                  <a:ext cx="0" cy="35568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7320" y="1467000"/>
                                  <a:ext cx="0" cy="142308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1000" y="2178720"/>
                                  <a:ext cx="209628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1000" y="2534760"/>
                                  <a:ext cx="300420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1000" y="2178720"/>
                                  <a:ext cx="0" cy="35568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3600" y="2178720"/>
                                  <a:ext cx="0" cy="35568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4920" y="2178720"/>
                                  <a:ext cx="0" cy="71136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4920" y="2890440"/>
                                  <a:ext cx="241992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7640" y="2534760"/>
                                  <a:ext cx="0" cy="35568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0040" y="2534760"/>
                                  <a:ext cx="0" cy="35568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32080" y="2534760"/>
                                  <a:ext cx="0" cy="35568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560" y="2890440"/>
                                  <a:ext cx="30168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560" y="2534760"/>
                                  <a:ext cx="0" cy="35568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41200"/>
                                  <a:ext cx="183600" cy="24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7"/>
                                        <w:b/>
                                        <w:i/>
                                        <w:szCs w:val="56"/>
                                        <w:bCs/>
                                        <w:iCs/>
                                        <w:rFonts w:ascii="Arial" w:hAnsi="Arial" w:eastAsia="Times New Roman" w:cs="Arial"/>
                                        <w:color w:val="0033CC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43920" rIns="43920" tIns="22320" bIns="2232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35200" y="2534760"/>
                                  <a:ext cx="3016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32080" y="2534760"/>
                                  <a:ext cx="3034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29320" y="2534760"/>
                                  <a:ext cx="3016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27640" y="2534760"/>
                                  <a:ext cx="3024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63400" y="2534760"/>
                                  <a:ext cx="26352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23200" y="2534760"/>
                                  <a:ext cx="3402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9720" y="2534760"/>
                                  <a:ext cx="302760" cy="355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17320" y="2534760"/>
                                  <a:ext cx="3024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14920" y="2534760"/>
                                  <a:ext cx="3024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12880" y="2534760"/>
                                  <a:ext cx="3016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7"/>
                                        <w:b/>
                                        <w:i/>
                                        <w:szCs w:val="56"/>
                                        <w:bCs/>
                                        <w:iCs/>
                                        <w:rFonts w:ascii="Arial" w:hAnsi="Arial" w:eastAsia="Times New Roman" w:cs="Arial"/>
                                        <w:color w:val="0033CC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lIns="43920" rIns="43920" tIns="22320" bIns="22320" anchor="b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1000" y="2534760"/>
                                  <a:ext cx="2818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7720" y="2534760"/>
                                  <a:ext cx="32256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35200" y="2178720"/>
                                  <a:ext cx="3016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32080" y="2178720"/>
                                  <a:ext cx="3034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29320" y="2178720"/>
                                  <a:ext cx="3016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27640" y="2178720"/>
                                  <a:ext cx="3024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63400" y="2178720"/>
                                  <a:ext cx="26352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23200" y="2178720"/>
                                  <a:ext cx="3402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9720" y="2178720"/>
                                  <a:ext cx="302760" cy="355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17320" y="2178720"/>
                                  <a:ext cx="3024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14920" y="2178720"/>
                                  <a:ext cx="3024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12880" y="2178720"/>
                                  <a:ext cx="3016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1000" y="2178720"/>
                                  <a:ext cx="2818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7720" y="2178720"/>
                                  <a:ext cx="32256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7"/>
                                        <w:b/>
                                        <w:i/>
                                        <w:szCs w:val="56"/>
                                        <w:bCs/>
                                        <w:iCs/>
                                        <w:rFonts w:ascii="Arial" w:hAnsi="Arial" w:eastAsia="Times New Roman" w:cs="Arial"/>
                                        <w:color w:val="0033CC"/>
                                        <w:lang w:val="ru-RU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lIns="43920" rIns="43920" tIns="22320" bIns="22320" anchor="b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35200" y="1823040"/>
                                  <a:ext cx="3016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32080" y="1823040"/>
                                  <a:ext cx="3034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29320" y="1823040"/>
                                  <a:ext cx="3016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27640" y="1823040"/>
                                  <a:ext cx="3024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63400" y="1823040"/>
                                  <a:ext cx="26352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23200" y="1823040"/>
                                  <a:ext cx="3402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9720" y="1823040"/>
                                  <a:ext cx="302760" cy="355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17320" y="1823040"/>
                                  <a:ext cx="3024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14920" y="1823040"/>
                                  <a:ext cx="3024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7"/>
                                        <w:b/>
                                        <w:i/>
                                        <w:szCs w:val="56"/>
                                        <w:bCs/>
                                        <w:iCs/>
                                        <w:rFonts w:ascii="Arial" w:hAnsi="Arial" w:eastAsia="Times New Roman" w:cs="Arial"/>
                                        <w:color w:val="0033CC"/>
                                        <w:lang w:val="ru-RU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43920" rIns="43920" tIns="22320" bIns="22320" anchor="b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12880" y="1823040"/>
                                  <a:ext cx="3016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1000" y="1823040"/>
                                  <a:ext cx="2818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7720" y="1823040"/>
                                  <a:ext cx="32256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35200" y="1467000"/>
                                  <a:ext cx="3016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32080" y="1467000"/>
                                  <a:ext cx="3034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29320" y="1467000"/>
                                  <a:ext cx="3016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27640" y="1467000"/>
                                  <a:ext cx="3024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63400" y="1467000"/>
                                  <a:ext cx="26352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23200" y="1467000"/>
                                  <a:ext cx="3402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9720" y="1467000"/>
                                  <a:ext cx="302760" cy="355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17320" y="1467000"/>
                                  <a:ext cx="3024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14920" y="1467000"/>
                                  <a:ext cx="3024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12880" y="1467000"/>
                                  <a:ext cx="3016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7"/>
                                        <w:b/>
                                        <w:i/>
                                        <w:szCs w:val="56"/>
                                        <w:bCs/>
                                        <w:iCs/>
                                        <w:rFonts w:ascii="Arial" w:hAnsi="Arial" w:eastAsia="Times New Roman" w:cs="Arial"/>
                                        <w:color w:val="0033CC"/>
                                        <w:lang w:val="ru-RU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43920" rIns="43920" tIns="22320" bIns="22320" anchor="b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1000" y="1467000"/>
                                  <a:ext cx="2818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7720" y="1467000"/>
                                  <a:ext cx="32256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35200" y="1109520"/>
                                  <a:ext cx="301680" cy="35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32080" y="1109520"/>
                                  <a:ext cx="303480" cy="35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29320" y="1109520"/>
                                  <a:ext cx="301680" cy="35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27640" y="1109520"/>
                                  <a:ext cx="302400" cy="35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63400" y="1109520"/>
                                  <a:ext cx="263520" cy="35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23200" y="1109520"/>
                                  <a:ext cx="340200" cy="35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9720" y="1109520"/>
                                  <a:ext cx="302760" cy="356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17320" y="1109520"/>
                                  <a:ext cx="302400" cy="35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14920" y="1109520"/>
                                  <a:ext cx="302400" cy="35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12880" y="1109520"/>
                                  <a:ext cx="301680" cy="35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1000" y="1109520"/>
                                  <a:ext cx="281880" cy="35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7720" y="1109520"/>
                                  <a:ext cx="322560" cy="35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35200" y="754560"/>
                                  <a:ext cx="3016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32080" y="754560"/>
                                  <a:ext cx="3034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29320" y="754560"/>
                                  <a:ext cx="3016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27640" y="754560"/>
                                  <a:ext cx="3024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63400" y="754560"/>
                                  <a:ext cx="26352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23200" y="754560"/>
                                  <a:ext cx="3402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9720" y="754560"/>
                                  <a:ext cx="302760" cy="355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17320" y="754560"/>
                                  <a:ext cx="3024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14920" y="754560"/>
                                  <a:ext cx="3024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7"/>
                                        <w:b/>
                                        <w:i/>
                                        <w:szCs w:val="56"/>
                                        <w:bCs/>
                                        <w:iCs/>
                                        <w:rFonts w:ascii="Arial" w:hAnsi="Arial" w:eastAsia="Times New Roman" w:cs="Arial"/>
                                        <w:color w:val="0033CC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43920" rIns="43920" tIns="22320" bIns="22320" anchor="b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12880" y="754560"/>
                                  <a:ext cx="3016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1000" y="754560"/>
                                  <a:ext cx="2818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7720" y="754560"/>
                                  <a:ext cx="32256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35200" y="354960"/>
                                  <a:ext cx="301680" cy="39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32080" y="354960"/>
                                  <a:ext cx="303480" cy="39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29320" y="354960"/>
                                  <a:ext cx="301680" cy="39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27640" y="354960"/>
                                  <a:ext cx="302400" cy="39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63400" y="354960"/>
                                  <a:ext cx="263520" cy="39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23200" y="354960"/>
                                  <a:ext cx="340200" cy="39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9720" y="354960"/>
                                  <a:ext cx="302760" cy="398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17320" y="354960"/>
                                  <a:ext cx="302400" cy="39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14920" y="354960"/>
                                  <a:ext cx="302400" cy="39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12880" y="354960"/>
                                  <a:ext cx="301680" cy="39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1000" y="354960"/>
                                  <a:ext cx="281880" cy="39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7720" y="354960"/>
                                  <a:ext cx="322560" cy="39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35200" y="0"/>
                                  <a:ext cx="3016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32080" y="0"/>
                                  <a:ext cx="3034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29320" y="0"/>
                                  <a:ext cx="3016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27640" y="0"/>
                                  <a:ext cx="3024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8"/>
                                        <w:b/>
                                        <w:szCs w:val="80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>а</w:t>
                                    </w:r>
                                  </w:p>
                                </w:txbxContent>
                              </wps:txbx>
                              <wps:bodyPr wrap="square" lIns="43920" rIns="43920" tIns="22320" bIns="22320" anchor="b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63400" y="0"/>
                                  <a:ext cx="26352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8"/>
                                        <w:b/>
                                        <w:szCs w:val="80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>р</w:t>
                                    </w:r>
                                  </w:p>
                                </w:txbxContent>
                              </wps:txbx>
                              <wps:bodyPr wrap="square" lIns="43920" rIns="43920" tIns="22320" bIns="22320" anchor="b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23200" y="0"/>
                                  <a:ext cx="3402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8"/>
                                        <w:b/>
                                        <w:szCs w:val="80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>е</w:t>
                                    </w:r>
                                  </w:p>
                                </w:txbxContent>
                              </wps:txbx>
                              <wps:bodyPr wrap="square" lIns="43920" rIns="43920" tIns="22320" bIns="22320" anchor="b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19720" y="0"/>
                                  <a:ext cx="302760" cy="355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8"/>
                                        <w:b/>
                                        <w:szCs w:val="80"/>
                                        <w:bCs/>
                                        <w:rFonts w:ascii="Arial" w:hAnsi="Arial" w:eastAsia="Times New Roman" w:cs="Arial"/>
                                        <w:color w:val="0033CC"/>
                                        <w:lang w:val="ru-RU" w:bidi="ar-SA"/>
                                      </w:rPr>
                                      <w:t>в</w:t>
                                    </w:r>
                                  </w:p>
                                </w:txbxContent>
                              </wps:txbx>
                              <wps:bodyPr wrap="square" lIns="43920" rIns="43920" tIns="22320" bIns="22320" anchor="b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17320" y="0"/>
                                  <a:ext cx="3024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7"/>
                                        <w:b/>
                                        <w:i/>
                                        <w:szCs w:val="56"/>
                                        <w:bCs/>
                                        <w:iCs/>
                                        <w:rFonts w:ascii="Arial" w:hAnsi="Arial" w:eastAsia="Times New Roman" w:cs="Arial"/>
                                        <w:color w:val="0033CC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43920" rIns="43920" tIns="22320" bIns="22320" anchor="b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4920" y="0"/>
                                  <a:ext cx="3024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12880" y="0"/>
                                  <a:ext cx="3016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1000" y="0"/>
                                  <a:ext cx="2818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7720" y="0"/>
                                  <a:ext cx="32256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720" y="0"/>
                                  <a:ext cx="151200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720" y="2890440"/>
                                  <a:ext cx="90684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720" y="0"/>
                                  <a:ext cx="0" cy="35568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7240" y="0"/>
                                  <a:ext cx="0" cy="75456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0080" y="0"/>
                                  <a:ext cx="120960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0080" y="0"/>
                                  <a:ext cx="0" cy="289044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23200" y="0"/>
                                  <a:ext cx="0" cy="289044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4120" y="0"/>
                                  <a:ext cx="0" cy="35568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7640" y="0"/>
                                  <a:ext cx="0" cy="35568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0040" y="0"/>
                                  <a:ext cx="90684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0040" y="0"/>
                                  <a:ext cx="0" cy="35568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720" y="355680"/>
                                  <a:ext cx="272232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720" y="754560"/>
                                  <a:ext cx="362916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720" y="355680"/>
                                  <a:ext cx="0" cy="39816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720" y="754560"/>
                                  <a:ext cx="0" cy="213624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1000" y="355680"/>
                                  <a:ext cx="0" cy="39816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3600" y="355680"/>
                                  <a:ext cx="0" cy="39816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4920" y="355680"/>
                                  <a:ext cx="0" cy="39816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7320" y="355680"/>
                                  <a:ext cx="0" cy="75384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7320" y="1109880"/>
                                  <a:ext cx="241992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4120" y="754560"/>
                                  <a:ext cx="0" cy="213624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7640" y="754560"/>
                                  <a:ext cx="0" cy="142416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0040" y="754560"/>
                                  <a:ext cx="0" cy="106812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32080" y="754560"/>
                                  <a:ext cx="0" cy="106812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560" y="754560"/>
                                  <a:ext cx="0" cy="71244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7240" y="754560"/>
                                  <a:ext cx="0" cy="71244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7240" y="1467000"/>
                                  <a:ext cx="0" cy="142308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4920" y="1467000"/>
                                  <a:ext cx="272232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4920" y="1823040"/>
                                  <a:ext cx="211644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4920" y="1467000"/>
                                  <a:ext cx="0" cy="35568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7320" y="1467000"/>
                                  <a:ext cx="0" cy="142308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1000" y="2178720"/>
                                  <a:ext cx="209628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1000" y="2534760"/>
                                  <a:ext cx="300420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1000" y="2178720"/>
                                  <a:ext cx="0" cy="35568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3600" y="2178720"/>
                                  <a:ext cx="0" cy="35568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4920" y="2178720"/>
                                  <a:ext cx="0" cy="71136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4920" y="2890440"/>
                                  <a:ext cx="241992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7640" y="2534760"/>
                                  <a:ext cx="0" cy="35568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0040" y="2534760"/>
                                  <a:ext cx="0" cy="35568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32080" y="2534760"/>
                                  <a:ext cx="0" cy="35568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560" y="2890440"/>
                                  <a:ext cx="30168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560" y="2534760"/>
                                  <a:ext cx="0" cy="35568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35200" y="2534760"/>
                                  <a:ext cx="3016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32080" y="2534760"/>
                                  <a:ext cx="3034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29320" y="2534760"/>
                                  <a:ext cx="3016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27640" y="2534760"/>
                                  <a:ext cx="3024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63400" y="2534760"/>
                                  <a:ext cx="26352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23200" y="2534760"/>
                                  <a:ext cx="3402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9720" y="2534760"/>
                                  <a:ext cx="302760" cy="355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17320" y="2534760"/>
                                  <a:ext cx="3024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14920" y="2534760"/>
                                  <a:ext cx="3024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12880" y="2534760"/>
                                  <a:ext cx="3016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1000" y="2534760"/>
                                  <a:ext cx="2818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7720" y="2534760"/>
                                  <a:ext cx="32256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35200" y="2178720"/>
                                  <a:ext cx="3016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32080" y="2178720"/>
                                  <a:ext cx="3034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29320" y="2178720"/>
                                  <a:ext cx="3016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27640" y="2178720"/>
                                  <a:ext cx="3024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63400" y="2178720"/>
                                  <a:ext cx="26352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23200" y="2178720"/>
                                  <a:ext cx="3402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9720" y="2178720"/>
                                  <a:ext cx="302760" cy="355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17320" y="2178720"/>
                                  <a:ext cx="3024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14920" y="2178720"/>
                                  <a:ext cx="3024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12880" y="2178720"/>
                                  <a:ext cx="3016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1000" y="2178720"/>
                                  <a:ext cx="2818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7720" y="2178720"/>
                                  <a:ext cx="32256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35200" y="1823040"/>
                                  <a:ext cx="3016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32080" y="1823040"/>
                                  <a:ext cx="3034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29320" y="1823040"/>
                                  <a:ext cx="3016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27640" y="1823040"/>
                                  <a:ext cx="3024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63400" y="1823040"/>
                                  <a:ext cx="26352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23200" y="1823040"/>
                                  <a:ext cx="3402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9720" y="1823040"/>
                                  <a:ext cx="302760" cy="355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17320" y="1823040"/>
                                  <a:ext cx="3024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14920" y="1823040"/>
                                  <a:ext cx="3024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12880" y="1823040"/>
                                  <a:ext cx="3016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1000" y="1823040"/>
                                  <a:ext cx="2818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7720" y="1823040"/>
                                  <a:ext cx="32256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35200" y="1467000"/>
                                  <a:ext cx="3016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32080" y="1467000"/>
                                  <a:ext cx="3034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29320" y="1467000"/>
                                  <a:ext cx="3016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27640" y="1467000"/>
                                  <a:ext cx="3024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63400" y="1467000"/>
                                  <a:ext cx="26352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23200" y="1467000"/>
                                  <a:ext cx="3402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9720" y="1467000"/>
                                  <a:ext cx="302760" cy="355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17320" y="1467000"/>
                                  <a:ext cx="3024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14920" y="1467000"/>
                                  <a:ext cx="3024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12880" y="1467000"/>
                                  <a:ext cx="3016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1000" y="1467000"/>
                                  <a:ext cx="2818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7720" y="1467000"/>
                                  <a:ext cx="32256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35200" y="1109520"/>
                                  <a:ext cx="301680" cy="35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32080" y="1109520"/>
                                  <a:ext cx="303480" cy="35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29320" y="1109520"/>
                                  <a:ext cx="301680" cy="35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27640" y="1109520"/>
                                  <a:ext cx="302400" cy="35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63400" y="1109520"/>
                                  <a:ext cx="263520" cy="35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23200" y="1109520"/>
                                  <a:ext cx="340200" cy="35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9720" y="1109520"/>
                                  <a:ext cx="302760" cy="356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17320" y="1109520"/>
                                  <a:ext cx="302400" cy="35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14920" y="1109520"/>
                                  <a:ext cx="302400" cy="35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12880" y="1109520"/>
                                  <a:ext cx="301680" cy="35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1000" y="1109520"/>
                                  <a:ext cx="281880" cy="35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7720" y="1109520"/>
                                  <a:ext cx="322560" cy="35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35200" y="754560"/>
                                  <a:ext cx="3016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32080" y="754560"/>
                                  <a:ext cx="3034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29320" y="754560"/>
                                  <a:ext cx="3016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27640" y="754560"/>
                                  <a:ext cx="3024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63400" y="754560"/>
                                  <a:ext cx="26352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23200" y="754560"/>
                                  <a:ext cx="3402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9720" y="754560"/>
                                  <a:ext cx="302760" cy="355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17320" y="754560"/>
                                  <a:ext cx="3024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14920" y="754560"/>
                                  <a:ext cx="3024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12880" y="754560"/>
                                  <a:ext cx="3016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1000" y="754560"/>
                                  <a:ext cx="2818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7720" y="754560"/>
                                  <a:ext cx="32256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35200" y="354960"/>
                                  <a:ext cx="301680" cy="39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32080" y="354960"/>
                                  <a:ext cx="303480" cy="39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29320" y="354960"/>
                                  <a:ext cx="301680" cy="39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27640" y="354960"/>
                                  <a:ext cx="302400" cy="39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63400" y="354960"/>
                                  <a:ext cx="263520" cy="39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23200" y="354960"/>
                                  <a:ext cx="340200" cy="39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9720" y="354960"/>
                                  <a:ext cx="302760" cy="398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8"/>
                                        <w:b/>
                                        <w:szCs w:val="80"/>
                                        <w:bCs/>
                                        <w:rFonts w:ascii="Arial" w:hAnsi="Arial" w:eastAsia="Times New Roman" w:cs="Arial"/>
                                        <w:color w:val="0033CC"/>
                                        <w:lang w:val="ru-RU" w:bidi="ar-SA"/>
                                      </w:rPr>
                                      <w:t>в</w:t>
                                    </w:r>
                                  </w:p>
                                </w:txbxContent>
                              </wps:txbx>
                              <wps:bodyPr wrap="square" lIns="43920" rIns="43920" tIns="22320" bIns="22320" anchor="b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17320" y="354960"/>
                                  <a:ext cx="302400" cy="39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8"/>
                                        <w:b/>
                                        <w:szCs w:val="80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wps:txbx>
                              <wps:bodyPr wrap="square" lIns="43920" rIns="43920" tIns="22320" bIns="22320" anchor="b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4920" y="354960"/>
                                  <a:ext cx="302400" cy="39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8"/>
                                        <w:b/>
                                        <w:szCs w:val="80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>р</w:t>
                                    </w:r>
                                  </w:p>
                                </w:txbxContent>
                              </wps:txbx>
                              <wps:bodyPr wrap="square" lIns="43920" rIns="43920" tIns="22320" bIns="22320" anchor="b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12880" y="354960"/>
                                  <a:ext cx="301680" cy="39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8"/>
                                        <w:b/>
                                        <w:szCs w:val="80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> к</w:t>
                                    </w:r>
                                  </w:p>
                                </w:txbxContent>
                              </wps:txbx>
                              <wps:bodyPr wrap="square" lIns="43920" rIns="43920" tIns="22320" bIns="22320" anchor="b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1000" y="354960"/>
                                  <a:ext cx="281880" cy="39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8"/>
                                        <w:b/>
                                        <w:szCs w:val="80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wps:txbx>
                              <wps:bodyPr wrap="square" lIns="43920" rIns="43920" tIns="22320" bIns="22320" anchor="b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7720" y="354960"/>
                                  <a:ext cx="322560" cy="39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8"/>
                                        <w:b/>
                                        <w:szCs w:val="80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wps:txbx>
                              <wps:bodyPr wrap="square" lIns="43920" rIns="43920" tIns="22320" bIns="22320" anchor="b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35200" y="0"/>
                                  <a:ext cx="3016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32080" y="0"/>
                                  <a:ext cx="3034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29320" y="0"/>
                                  <a:ext cx="3016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27640" y="0"/>
                                  <a:ext cx="3024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63400" y="0"/>
                                  <a:ext cx="26352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23200" y="0"/>
                                  <a:ext cx="3402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9720" y="0"/>
                                  <a:ext cx="302760" cy="355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8"/>
                                        <w:b/>
                                        <w:szCs w:val="80"/>
                                        <w:bCs/>
                                        <w:rFonts w:ascii="Arial" w:hAnsi="Arial" w:eastAsia="Times New Roman" w:cs="Arial"/>
                                        <w:color w:val="0033CC"/>
                                        <w:lang w:val="ru-RU" w:bidi="ar-SA"/>
                                      </w:rPr>
                                      <w:t>в</w:t>
                                    </w:r>
                                  </w:p>
                                </w:txbxContent>
                              </wps:txbx>
                              <wps:bodyPr wrap="square" lIns="43920" rIns="43920" tIns="22320" bIns="22320" anchor="b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17320" y="0"/>
                                  <a:ext cx="3024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14920" y="0"/>
                                  <a:ext cx="3024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12880" y="0"/>
                                  <a:ext cx="3016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1000" y="0"/>
                                  <a:ext cx="2818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7720" y="0"/>
                                  <a:ext cx="32256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720" y="0"/>
                                  <a:ext cx="151200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720" y="2890440"/>
                                  <a:ext cx="90684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720" y="0"/>
                                  <a:ext cx="0" cy="35568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7240" y="0"/>
                                  <a:ext cx="0" cy="75456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0080" y="0"/>
                                  <a:ext cx="120960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0080" y="0"/>
                                  <a:ext cx="0" cy="289044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23200" y="0"/>
                                  <a:ext cx="0" cy="289044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4120" y="0"/>
                                  <a:ext cx="0" cy="35568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7640" y="0"/>
                                  <a:ext cx="0" cy="35568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0040" y="0"/>
                                  <a:ext cx="90684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0040" y="0"/>
                                  <a:ext cx="0" cy="35568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720" y="355680"/>
                                  <a:ext cx="272232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720" y="754560"/>
                                  <a:ext cx="362916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720" y="355680"/>
                                  <a:ext cx="0" cy="39816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720" y="754560"/>
                                  <a:ext cx="0" cy="213624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1000" y="355680"/>
                                  <a:ext cx="0" cy="39816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3600" y="355680"/>
                                  <a:ext cx="0" cy="39816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4920" y="355680"/>
                                  <a:ext cx="0" cy="39816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7320" y="355680"/>
                                  <a:ext cx="0" cy="75384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7320" y="1109880"/>
                                  <a:ext cx="241992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4120" y="754560"/>
                                  <a:ext cx="0" cy="213624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7640" y="754560"/>
                                  <a:ext cx="0" cy="142416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0040" y="754560"/>
                                  <a:ext cx="0" cy="106812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32080" y="754560"/>
                                  <a:ext cx="0" cy="106812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560" y="754560"/>
                                  <a:ext cx="0" cy="71244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7240" y="754560"/>
                                  <a:ext cx="0" cy="71244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7240" y="1467000"/>
                                  <a:ext cx="0" cy="142308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4920" y="1467000"/>
                                  <a:ext cx="272232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4920" y="1823040"/>
                                  <a:ext cx="211644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4920" y="1467000"/>
                                  <a:ext cx="0" cy="35568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7320" y="1467000"/>
                                  <a:ext cx="0" cy="142308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1000" y="2178720"/>
                                  <a:ext cx="209628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1000" y="2534760"/>
                                  <a:ext cx="300420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1000" y="2178720"/>
                                  <a:ext cx="0" cy="35568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3600" y="2178720"/>
                                  <a:ext cx="0" cy="35568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4920" y="2178720"/>
                                  <a:ext cx="0" cy="71136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4920" y="2890440"/>
                                  <a:ext cx="241992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7640" y="2534760"/>
                                  <a:ext cx="0" cy="35568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0040" y="2534760"/>
                                  <a:ext cx="0" cy="35568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32080" y="2534760"/>
                                  <a:ext cx="0" cy="35568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560" y="2890440"/>
                                  <a:ext cx="30168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560" y="2534760"/>
                                  <a:ext cx="0" cy="35568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35200" y="2534760"/>
                                  <a:ext cx="3016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32080" y="2534760"/>
                                  <a:ext cx="3034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29320" y="2534760"/>
                                  <a:ext cx="3016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27640" y="2534760"/>
                                  <a:ext cx="3024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63400" y="2534760"/>
                                  <a:ext cx="26352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23200" y="2534760"/>
                                  <a:ext cx="3402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9720" y="2534760"/>
                                  <a:ext cx="302760" cy="355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17320" y="2534760"/>
                                  <a:ext cx="3024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14920" y="2534760"/>
                                  <a:ext cx="3024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12880" y="2534760"/>
                                  <a:ext cx="3016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1000" y="2534760"/>
                                  <a:ext cx="2818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7720" y="2534760"/>
                                  <a:ext cx="32256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35200" y="2178720"/>
                                  <a:ext cx="3016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32080" y="2178720"/>
                                  <a:ext cx="3034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29320" y="2178720"/>
                                  <a:ext cx="3016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27640" y="2178720"/>
                                  <a:ext cx="3024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63400" y="2178720"/>
                                  <a:ext cx="26352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23200" y="2178720"/>
                                  <a:ext cx="3402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9720" y="2178720"/>
                                  <a:ext cx="302760" cy="355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17320" y="2178720"/>
                                  <a:ext cx="3024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14920" y="2178720"/>
                                  <a:ext cx="3024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12880" y="2178720"/>
                                  <a:ext cx="3016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1000" y="2178720"/>
                                  <a:ext cx="2818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7720" y="2178720"/>
                                  <a:ext cx="32256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35200" y="1823040"/>
                                  <a:ext cx="3016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32080" y="1823040"/>
                                  <a:ext cx="3034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29320" y="1823040"/>
                                  <a:ext cx="3016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27640" y="1823040"/>
                                  <a:ext cx="3024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63400" y="1823040"/>
                                  <a:ext cx="26352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23200" y="1823040"/>
                                  <a:ext cx="3402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9720" y="1823040"/>
                                  <a:ext cx="302760" cy="355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17320" y="1823040"/>
                                  <a:ext cx="3024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14920" y="1823040"/>
                                  <a:ext cx="3024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12880" y="1823040"/>
                                  <a:ext cx="3016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1000" y="1823040"/>
                                  <a:ext cx="2818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7720" y="1823040"/>
                                  <a:ext cx="32256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35200" y="1467000"/>
                                  <a:ext cx="3016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32080" y="1467000"/>
                                  <a:ext cx="3034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29320" y="1467000"/>
                                  <a:ext cx="3016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27640" y="1467000"/>
                                  <a:ext cx="3024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63400" y="1467000"/>
                                  <a:ext cx="26352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23200" y="1467000"/>
                                  <a:ext cx="3402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9720" y="1467000"/>
                                  <a:ext cx="302760" cy="355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17320" y="1467000"/>
                                  <a:ext cx="3024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14920" y="1467000"/>
                                  <a:ext cx="3024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12880" y="1467000"/>
                                  <a:ext cx="3016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1000" y="1467000"/>
                                  <a:ext cx="2818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7720" y="1467000"/>
                                  <a:ext cx="32256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35200" y="1109520"/>
                                  <a:ext cx="301680" cy="35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32080" y="1109520"/>
                                  <a:ext cx="303480" cy="35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29320" y="1109520"/>
                                  <a:ext cx="301680" cy="35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27640" y="1109520"/>
                                  <a:ext cx="302400" cy="35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63400" y="1109520"/>
                                  <a:ext cx="263520" cy="35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23200" y="1109520"/>
                                  <a:ext cx="340200" cy="35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9720" y="1109520"/>
                                  <a:ext cx="302760" cy="356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17320" y="1109520"/>
                                  <a:ext cx="302400" cy="35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14920" y="1109520"/>
                                  <a:ext cx="302400" cy="35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12880" y="1109520"/>
                                  <a:ext cx="301680" cy="35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1000" y="1109520"/>
                                  <a:ext cx="281880" cy="35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7720" y="1109520"/>
                                  <a:ext cx="322560" cy="35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35200" y="754560"/>
                                  <a:ext cx="3016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8"/>
                                        <w:b/>
                                        <w:szCs w:val="80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>ь</w:t>
                                    </w:r>
                                  </w:p>
                                </w:txbxContent>
                              </wps:txbx>
                              <wps:bodyPr wrap="square" lIns="43920" rIns="43920" tIns="22320" bIns="22320" anchor="b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32080" y="754560"/>
                                  <a:ext cx="3034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8"/>
                                        <w:b/>
                                        <w:szCs w:val="80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>р</w:t>
                                    </w:r>
                                  </w:p>
                                </w:txbxContent>
                              </wps:txbx>
                              <wps:bodyPr wrap="square" lIns="43920" rIns="43920" tIns="22320" bIns="22320" anchor="b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29320" y="754560"/>
                                  <a:ext cx="3016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8"/>
                                        <w:b/>
                                        <w:szCs w:val="80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>б</w:t>
                                    </w:r>
                                  </w:p>
                                </w:txbxContent>
                              </wps:txbx>
                              <wps:bodyPr wrap="square" lIns="43920" rIns="43920" tIns="22320" bIns="22320" anchor="b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27640" y="754560"/>
                                  <a:ext cx="3024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8"/>
                                        <w:b/>
                                        <w:szCs w:val="80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>я</w:t>
                                    </w:r>
                                  </w:p>
                                </w:txbxContent>
                              </wps:txbx>
                              <wps:bodyPr wrap="square" lIns="43920" rIns="43920" tIns="22320" bIns="22320" anchor="b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63400" y="754560"/>
                                  <a:ext cx="26352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8"/>
                                        <w:b/>
                                        <w:szCs w:val="80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>т</w:t>
                                    </w:r>
                                  </w:p>
                                </w:txbxContent>
                              </wps:txbx>
                              <wps:bodyPr wrap="square" lIns="43920" rIns="43920" tIns="22320" bIns="22320" anchor="b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23200" y="754560"/>
                                  <a:ext cx="3402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8"/>
                                        <w:b/>
                                        <w:szCs w:val="80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>н </w:t>
                                    </w:r>
                                  </w:p>
                                </w:txbxContent>
                              </wps:txbx>
                              <wps:bodyPr wrap="square" lIns="43920" rIns="43920" tIns="22320" bIns="22320" anchor="b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19720" y="754560"/>
                                  <a:ext cx="302760" cy="355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8"/>
                                        <w:b/>
                                        <w:szCs w:val="80"/>
                                        <w:bCs/>
                                        <w:rFonts w:ascii="Arial" w:hAnsi="Arial" w:eastAsia="Times New Roman" w:cs="Arial"/>
                                        <w:color w:val="0033CC"/>
                                        <w:lang w:val="ru-RU" w:bidi="ar-SA"/>
                                      </w:rPr>
                                      <w:t>е</w:t>
                                    </w:r>
                                  </w:p>
                                </w:txbxContent>
                              </wps:txbx>
                              <wps:bodyPr wrap="square" lIns="43920" rIns="43920" tIns="22320" bIns="22320" anchor="b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17320" y="754560"/>
                                  <a:ext cx="3024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8"/>
                                        <w:b/>
                                        <w:szCs w:val="80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>с</w:t>
                                    </w:r>
                                  </w:p>
                                </w:txbxContent>
                              </wps:txbx>
                              <wps:bodyPr wrap="square" lIns="43920" rIns="43920" tIns="22320" bIns="22320" anchor="b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4920" y="754560"/>
                                  <a:ext cx="3024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12880" y="754560"/>
                                  <a:ext cx="3016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1000" y="754560"/>
                                  <a:ext cx="2818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7720" y="754560"/>
                                  <a:ext cx="32256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35200" y="354960"/>
                                  <a:ext cx="301680" cy="39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32080" y="354960"/>
                                  <a:ext cx="303480" cy="39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29320" y="354960"/>
                                  <a:ext cx="301680" cy="39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27640" y="354960"/>
                                  <a:ext cx="302400" cy="39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63400" y="354960"/>
                                  <a:ext cx="263520" cy="39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23200" y="354960"/>
                                  <a:ext cx="340200" cy="39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9720" y="354960"/>
                                  <a:ext cx="302760" cy="398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8"/>
                                        <w:b/>
                                        <w:szCs w:val="80"/>
                                        <w:bCs/>
                                        <w:rFonts w:ascii="Arial" w:hAnsi="Arial" w:eastAsia="Times New Roman" w:cs="Arial"/>
                                        <w:color w:val="0033CC"/>
                                        <w:lang w:val="ru-RU" w:bidi="ar-SA"/>
                                      </w:rPr>
                                      <w:t>в</w:t>
                                    </w:r>
                                  </w:p>
                                </w:txbxContent>
                              </wps:txbx>
                              <wps:bodyPr wrap="square" lIns="43920" rIns="43920" tIns="22320" bIns="22320" anchor="b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17320" y="354960"/>
                                  <a:ext cx="302400" cy="39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14920" y="354960"/>
                                  <a:ext cx="302400" cy="39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12880" y="354960"/>
                                  <a:ext cx="301680" cy="39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1000" y="354960"/>
                                  <a:ext cx="281880" cy="39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7720" y="354960"/>
                                  <a:ext cx="322560" cy="39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35200" y="0"/>
                                  <a:ext cx="3016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32080" y="0"/>
                                  <a:ext cx="3034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29320" y="0"/>
                                  <a:ext cx="3016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27640" y="0"/>
                                  <a:ext cx="3024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63400" y="0"/>
                                  <a:ext cx="26352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23200" y="0"/>
                                  <a:ext cx="3402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9720" y="0"/>
                                  <a:ext cx="302760" cy="355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8"/>
                                        <w:b/>
                                        <w:szCs w:val="80"/>
                                        <w:bCs/>
                                        <w:rFonts w:ascii="Arial" w:hAnsi="Arial" w:eastAsia="Times New Roman" w:cs="Arial"/>
                                        <w:color w:val="0033CC"/>
                                        <w:lang w:val="ru-RU" w:bidi="ar-SA"/>
                                      </w:rPr>
                                      <w:t>в</w:t>
                                    </w:r>
                                  </w:p>
                                </w:txbxContent>
                              </wps:txbx>
                              <wps:bodyPr wrap="square" lIns="43920" rIns="43920" tIns="22320" bIns="22320" anchor="b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17320" y="0"/>
                                  <a:ext cx="3024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14920" y="0"/>
                                  <a:ext cx="3024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12880" y="0"/>
                                  <a:ext cx="3016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1000" y="0"/>
                                  <a:ext cx="2818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7720" y="0"/>
                                  <a:ext cx="32256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720" y="0"/>
                                  <a:ext cx="151200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720" y="2890440"/>
                                  <a:ext cx="90684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720" y="0"/>
                                  <a:ext cx="0" cy="35568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7240" y="0"/>
                                  <a:ext cx="0" cy="75456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0080" y="0"/>
                                  <a:ext cx="120960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0080" y="0"/>
                                  <a:ext cx="0" cy="289044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23200" y="0"/>
                                  <a:ext cx="0" cy="289044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4120" y="0"/>
                                  <a:ext cx="0" cy="35568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7640" y="0"/>
                                  <a:ext cx="0" cy="35568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0040" y="0"/>
                                  <a:ext cx="90684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0040" y="0"/>
                                  <a:ext cx="0" cy="35568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720" y="355680"/>
                                  <a:ext cx="272232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720" y="754560"/>
                                  <a:ext cx="362916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720" y="355680"/>
                                  <a:ext cx="0" cy="39816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720" y="754560"/>
                                  <a:ext cx="0" cy="213624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1000" y="355680"/>
                                  <a:ext cx="0" cy="39816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3600" y="355680"/>
                                  <a:ext cx="0" cy="39816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4920" y="355680"/>
                                  <a:ext cx="0" cy="39816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7320" y="355680"/>
                                  <a:ext cx="0" cy="75384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7320" y="1109880"/>
                                  <a:ext cx="241992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4120" y="754560"/>
                                  <a:ext cx="0" cy="213624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7640" y="754560"/>
                                  <a:ext cx="0" cy="142416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0040" y="754560"/>
                                  <a:ext cx="0" cy="106812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32080" y="754560"/>
                                  <a:ext cx="0" cy="106812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560" y="754560"/>
                                  <a:ext cx="0" cy="71244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7240" y="754560"/>
                                  <a:ext cx="0" cy="71244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7240" y="1467000"/>
                                  <a:ext cx="0" cy="142308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4920" y="1467000"/>
                                  <a:ext cx="272232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4920" y="1823040"/>
                                  <a:ext cx="211644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4920" y="1467000"/>
                                  <a:ext cx="0" cy="35568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7320" y="1467000"/>
                                  <a:ext cx="0" cy="142308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1000" y="2178720"/>
                                  <a:ext cx="209628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1000" y="2534760"/>
                                  <a:ext cx="300420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1000" y="2178720"/>
                                  <a:ext cx="0" cy="35568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3600" y="2178720"/>
                                  <a:ext cx="0" cy="35568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4920" y="2178720"/>
                                  <a:ext cx="0" cy="71136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4920" y="2890440"/>
                                  <a:ext cx="241992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7640" y="2534760"/>
                                  <a:ext cx="0" cy="35568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0040" y="2534760"/>
                                  <a:ext cx="0" cy="35568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32080" y="2534760"/>
                                  <a:ext cx="0" cy="35568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560" y="2890440"/>
                                  <a:ext cx="30168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560" y="2534760"/>
                                  <a:ext cx="0" cy="35568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35200" y="2534760"/>
                                  <a:ext cx="3016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32080" y="2534760"/>
                                  <a:ext cx="3034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29320" y="2534760"/>
                                  <a:ext cx="3016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27640" y="2534760"/>
                                  <a:ext cx="3024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63400" y="2534760"/>
                                  <a:ext cx="26352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23200" y="2534760"/>
                                  <a:ext cx="3402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9720" y="2534760"/>
                                  <a:ext cx="302760" cy="355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17320" y="2534760"/>
                                  <a:ext cx="3024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14920" y="2534760"/>
                                  <a:ext cx="3024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12880" y="2534760"/>
                                  <a:ext cx="3016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1000" y="2534760"/>
                                  <a:ext cx="2818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7720" y="2534760"/>
                                  <a:ext cx="32256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35200" y="2178720"/>
                                  <a:ext cx="3016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32080" y="2178720"/>
                                  <a:ext cx="3034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29320" y="2178720"/>
                                  <a:ext cx="3016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27640" y="2178720"/>
                                  <a:ext cx="3024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63400" y="2178720"/>
                                  <a:ext cx="26352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23200" y="2178720"/>
                                  <a:ext cx="3402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9720" y="2178720"/>
                                  <a:ext cx="302760" cy="355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17320" y="2178720"/>
                                  <a:ext cx="3024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14920" y="2178720"/>
                                  <a:ext cx="3024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12880" y="2178720"/>
                                  <a:ext cx="3016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1000" y="2178720"/>
                                  <a:ext cx="2818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7720" y="2178720"/>
                                  <a:ext cx="32256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35200" y="1823040"/>
                                  <a:ext cx="3016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32080" y="1823040"/>
                                  <a:ext cx="3034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29320" y="1823040"/>
                                  <a:ext cx="3016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27640" y="1823040"/>
                                  <a:ext cx="3024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63400" y="1823040"/>
                                  <a:ext cx="26352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23200" y="1823040"/>
                                  <a:ext cx="3402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9720" y="1823040"/>
                                  <a:ext cx="302760" cy="355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17320" y="1823040"/>
                                  <a:ext cx="3024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14920" y="1823040"/>
                                  <a:ext cx="3024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12880" y="1823040"/>
                                  <a:ext cx="3016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1000" y="1823040"/>
                                  <a:ext cx="2818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7720" y="1823040"/>
                                  <a:ext cx="32256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35200" y="1467000"/>
                                  <a:ext cx="3016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32080" y="1467000"/>
                                  <a:ext cx="3034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29320" y="1467000"/>
                                  <a:ext cx="3016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27640" y="1467000"/>
                                  <a:ext cx="3024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63400" y="1467000"/>
                                  <a:ext cx="26352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23200" y="1467000"/>
                                  <a:ext cx="3402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9720" y="1467000"/>
                                  <a:ext cx="302760" cy="355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17320" y="1467000"/>
                                  <a:ext cx="3024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14920" y="1467000"/>
                                  <a:ext cx="3024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12880" y="1467000"/>
                                  <a:ext cx="3016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1000" y="1467000"/>
                                  <a:ext cx="2818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7720" y="1467000"/>
                                  <a:ext cx="32256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35200" y="1109520"/>
                                  <a:ext cx="301680" cy="35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8"/>
                                        <w:b/>
                                        <w:szCs w:val="80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>а</w:t>
                                    </w:r>
                                  </w:p>
                                </w:txbxContent>
                              </wps:txbx>
                              <wps:bodyPr wrap="square" lIns="43920" rIns="43920" tIns="22320" bIns="22320" anchor="b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32080" y="1109520"/>
                                  <a:ext cx="303480" cy="35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8"/>
                                        <w:b/>
                                        <w:szCs w:val="80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> т</w:t>
                                    </w:r>
                                  </w:p>
                                </w:txbxContent>
                              </wps:txbx>
                              <wps:bodyPr wrap="square" lIns="43920" rIns="43920" tIns="22320" bIns="22320" anchor="b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29320" y="1109520"/>
                                  <a:ext cx="301680" cy="35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8"/>
                                        <w:b/>
                                        <w:szCs w:val="80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wps:txbx>
                              <wps:bodyPr wrap="square" lIns="43920" rIns="43920" tIns="22320" bIns="22320" anchor="b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27640" y="1109520"/>
                                  <a:ext cx="302400" cy="35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8"/>
                                        <w:b/>
                                        <w:szCs w:val="80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>р</w:t>
                                    </w:r>
                                  </w:p>
                                </w:txbxContent>
                              </wps:txbx>
                              <wps:bodyPr wrap="square" lIns="43920" rIns="43920" tIns="22320" bIns="22320" anchor="b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63400" y="1109520"/>
                                  <a:ext cx="263520" cy="35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8"/>
                                        <w:b/>
                                        <w:szCs w:val="80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>б</w:t>
                                    </w:r>
                                  </w:p>
                                </w:txbxContent>
                              </wps:txbx>
                              <wps:bodyPr wrap="square" lIns="43920" rIns="43920" tIns="22320" bIns="22320" anchor="b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23200" y="1109520"/>
                                  <a:ext cx="340200" cy="35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8"/>
                                        <w:b/>
                                        <w:szCs w:val="80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> о</w:t>
                                    </w:r>
                                  </w:p>
                                </w:txbxContent>
                              </wps:txbx>
                              <wps:bodyPr wrap="square" lIns="43920" rIns="43920" tIns="22320" bIns="22320" anchor="b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19720" y="1109520"/>
                                  <a:ext cx="302760" cy="356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8"/>
                                        <w:b/>
                                        <w:szCs w:val="80"/>
                                        <w:bCs/>
                                        <w:rFonts w:ascii="Arial" w:hAnsi="Arial" w:eastAsia="Times New Roman" w:cs="Arial"/>
                                        <w:color w:val="0033CC"/>
                                        <w:lang w:val="ru-RU" w:bidi="ar-SA"/>
                                      </w:rPr>
                                      <w:t>д</w:t>
                                    </w:r>
                                  </w:p>
                                </w:txbxContent>
                              </wps:txbx>
                              <wps:bodyPr wrap="square" lIns="43920" rIns="43920" tIns="22320" bIns="22320" anchor="b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17320" y="1109520"/>
                                  <a:ext cx="302400" cy="35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14920" y="1109520"/>
                                  <a:ext cx="302400" cy="35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12880" y="1109520"/>
                                  <a:ext cx="301680" cy="35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1000" y="1109520"/>
                                  <a:ext cx="281880" cy="35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7720" y="1109520"/>
                                  <a:ext cx="322560" cy="35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35200" y="754560"/>
                                  <a:ext cx="3016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32080" y="754560"/>
                                  <a:ext cx="3034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29320" y="754560"/>
                                  <a:ext cx="3016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27640" y="754560"/>
                                  <a:ext cx="3024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63400" y="754560"/>
                                  <a:ext cx="26352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23200" y="754560"/>
                                  <a:ext cx="3402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9720" y="754560"/>
                                  <a:ext cx="302760" cy="355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8"/>
                                        <w:b/>
                                        <w:szCs w:val="80"/>
                                        <w:bCs/>
                                        <w:rFonts w:ascii="Arial" w:hAnsi="Arial" w:eastAsia="Times New Roman" w:cs="Arial"/>
                                        <w:color w:val="0033CC"/>
                                        <w:lang w:val="ru-RU" w:bidi="ar-SA"/>
                                      </w:rPr>
                                      <w:t>е</w:t>
                                    </w:r>
                                  </w:p>
                                </w:txbxContent>
                              </wps:txbx>
                              <wps:bodyPr wrap="square" lIns="43920" rIns="43920" tIns="22320" bIns="22320" anchor="b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17320" y="754560"/>
                                  <a:ext cx="3024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14920" y="754560"/>
                                  <a:ext cx="3024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12880" y="754560"/>
                                  <a:ext cx="3016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1000" y="754560"/>
                                  <a:ext cx="2818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7720" y="754560"/>
                                  <a:ext cx="32256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35200" y="354960"/>
                                  <a:ext cx="301680" cy="39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32080" y="354960"/>
                                  <a:ext cx="303480" cy="39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29320" y="354960"/>
                                  <a:ext cx="301680" cy="39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27640" y="354960"/>
                                  <a:ext cx="302400" cy="39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63400" y="354960"/>
                                  <a:ext cx="263520" cy="39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23200" y="354960"/>
                                  <a:ext cx="340200" cy="39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9720" y="354960"/>
                                  <a:ext cx="302760" cy="398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8"/>
                                        <w:b/>
                                        <w:szCs w:val="80"/>
                                        <w:bCs/>
                                        <w:rFonts w:ascii="Arial" w:hAnsi="Arial" w:eastAsia="Times New Roman" w:cs="Arial"/>
                                        <w:color w:val="0033CC"/>
                                        <w:lang w:val="ru-RU" w:bidi="ar-SA"/>
                                      </w:rPr>
                                      <w:t>в</w:t>
                                    </w:r>
                                  </w:p>
                                </w:txbxContent>
                              </wps:txbx>
                              <wps:bodyPr wrap="square" lIns="43920" rIns="43920" tIns="22320" bIns="22320" anchor="b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17320" y="354960"/>
                                  <a:ext cx="302400" cy="39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14920" y="354960"/>
                                  <a:ext cx="302400" cy="39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12880" y="354960"/>
                                  <a:ext cx="301680" cy="39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1000" y="354960"/>
                                  <a:ext cx="281880" cy="39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7720" y="354960"/>
                                  <a:ext cx="322560" cy="39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35200" y="0"/>
                                  <a:ext cx="3016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32080" y="0"/>
                                  <a:ext cx="3034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29320" y="0"/>
                                  <a:ext cx="3016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27640" y="0"/>
                                  <a:ext cx="3024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63400" y="0"/>
                                  <a:ext cx="26352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23200" y="0"/>
                                  <a:ext cx="3402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9720" y="0"/>
                                  <a:ext cx="302760" cy="355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8"/>
                                        <w:b/>
                                        <w:szCs w:val="80"/>
                                        <w:bCs/>
                                        <w:rFonts w:ascii="Arial" w:hAnsi="Arial" w:eastAsia="Times New Roman" w:cs="Arial"/>
                                        <w:color w:val="0033CC"/>
                                        <w:lang w:val="ru-RU" w:bidi="ar-SA"/>
                                      </w:rPr>
                                      <w:t>в</w:t>
                                    </w:r>
                                  </w:p>
                                </w:txbxContent>
                              </wps:txbx>
                              <wps:bodyPr wrap="square" lIns="43920" rIns="43920" tIns="22320" bIns="22320" anchor="b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17320" y="0"/>
                                  <a:ext cx="3024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14920" y="0"/>
                                  <a:ext cx="3024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12880" y="0"/>
                                  <a:ext cx="3016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1000" y="0"/>
                                  <a:ext cx="2818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7720" y="0"/>
                                  <a:ext cx="32256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720" y="0"/>
                                  <a:ext cx="151200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720" y="2890440"/>
                                  <a:ext cx="90684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720" y="0"/>
                                  <a:ext cx="0" cy="35568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7240" y="0"/>
                                  <a:ext cx="0" cy="75456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0080" y="0"/>
                                  <a:ext cx="120960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0080" y="0"/>
                                  <a:ext cx="0" cy="289044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23200" y="0"/>
                                  <a:ext cx="0" cy="289044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4120" y="0"/>
                                  <a:ext cx="0" cy="35568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7640" y="0"/>
                                  <a:ext cx="0" cy="35568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0040" y="0"/>
                                  <a:ext cx="90684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0040" y="0"/>
                                  <a:ext cx="0" cy="35568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720" y="355680"/>
                                  <a:ext cx="272232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720" y="754560"/>
                                  <a:ext cx="362916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720" y="355680"/>
                                  <a:ext cx="0" cy="39816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720" y="754560"/>
                                  <a:ext cx="0" cy="213624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1000" y="355680"/>
                                  <a:ext cx="0" cy="39816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3600" y="355680"/>
                                  <a:ext cx="0" cy="39816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4920" y="355680"/>
                                  <a:ext cx="0" cy="39816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7320" y="355680"/>
                                  <a:ext cx="0" cy="75384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7320" y="1109880"/>
                                  <a:ext cx="241992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4120" y="754560"/>
                                  <a:ext cx="0" cy="213624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7640" y="754560"/>
                                  <a:ext cx="0" cy="142416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0040" y="754560"/>
                                  <a:ext cx="0" cy="106812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32080" y="754560"/>
                                  <a:ext cx="0" cy="106812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560" y="754560"/>
                                  <a:ext cx="0" cy="71244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7240" y="754560"/>
                                  <a:ext cx="0" cy="71244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7240" y="1467000"/>
                                  <a:ext cx="0" cy="142308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4920" y="1467000"/>
                                  <a:ext cx="272232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4920" y="1823040"/>
                                  <a:ext cx="211644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4920" y="1467000"/>
                                  <a:ext cx="0" cy="35568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7320" y="1467000"/>
                                  <a:ext cx="0" cy="142308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1000" y="2178720"/>
                                  <a:ext cx="209628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1000" y="2534760"/>
                                  <a:ext cx="300420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1000" y="2178720"/>
                                  <a:ext cx="0" cy="35568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3600" y="2178720"/>
                                  <a:ext cx="0" cy="35568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4920" y="2178720"/>
                                  <a:ext cx="0" cy="71136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4920" y="2890440"/>
                                  <a:ext cx="241992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7640" y="2534760"/>
                                  <a:ext cx="0" cy="35568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0040" y="2534760"/>
                                  <a:ext cx="0" cy="35568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32080" y="2534760"/>
                                  <a:ext cx="0" cy="35568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560" y="2890440"/>
                                  <a:ext cx="30168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560" y="2534760"/>
                                  <a:ext cx="0" cy="35568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35200" y="2534760"/>
                                  <a:ext cx="3016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32080" y="2534760"/>
                                  <a:ext cx="3034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29320" y="2534760"/>
                                  <a:ext cx="3016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27640" y="2534760"/>
                                  <a:ext cx="3024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63400" y="2534760"/>
                                  <a:ext cx="26352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23200" y="2534760"/>
                                  <a:ext cx="3402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9720" y="2534760"/>
                                  <a:ext cx="302760" cy="355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17320" y="2534760"/>
                                  <a:ext cx="3024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14920" y="2534760"/>
                                  <a:ext cx="3024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12880" y="2534760"/>
                                  <a:ext cx="3016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1000" y="2534760"/>
                                  <a:ext cx="2818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7720" y="2534760"/>
                                  <a:ext cx="32256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35200" y="2178720"/>
                                  <a:ext cx="3016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32080" y="2178720"/>
                                  <a:ext cx="3034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29320" y="2178720"/>
                                  <a:ext cx="3016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27640" y="2178720"/>
                                  <a:ext cx="3024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63400" y="2178720"/>
                                  <a:ext cx="26352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23200" y="2178720"/>
                                  <a:ext cx="3402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9720" y="2178720"/>
                                  <a:ext cx="302760" cy="355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17320" y="2178720"/>
                                  <a:ext cx="3024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14920" y="2178720"/>
                                  <a:ext cx="3024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12880" y="2178720"/>
                                  <a:ext cx="3016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1000" y="2178720"/>
                                  <a:ext cx="2818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7720" y="2178720"/>
                                  <a:ext cx="32256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35200" y="1823040"/>
                                  <a:ext cx="3016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32080" y="1823040"/>
                                  <a:ext cx="3034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29320" y="1823040"/>
                                  <a:ext cx="3016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27640" y="1823040"/>
                                  <a:ext cx="3024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63400" y="1823040"/>
                                  <a:ext cx="26352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23200" y="1823040"/>
                                  <a:ext cx="3402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9720" y="1823040"/>
                                  <a:ext cx="302760" cy="355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17320" y="1823040"/>
                                  <a:ext cx="3024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14920" y="1823040"/>
                                  <a:ext cx="3024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12880" y="1823040"/>
                                  <a:ext cx="3016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1000" y="1823040"/>
                                  <a:ext cx="2818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7720" y="1823040"/>
                                  <a:ext cx="32256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35200" y="1467000"/>
                                  <a:ext cx="3016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32080" y="1467000"/>
                                  <a:ext cx="3034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29320" y="1467000"/>
                                  <a:ext cx="3016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8"/>
                                        <w:b/>
                                        <w:szCs w:val="80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>ы</w:t>
                                    </w:r>
                                  </w:p>
                                </w:txbxContent>
                              </wps:txbx>
                              <wps:bodyPr wrap="square" lIns="43920" rIns="43920" tIns="22320" bIns="22320" anchor="b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27640" y="1467000"/>
                                  <a:ext cx="3024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8"/>
                                        <w:b/>
                                        <w:szCs w:val="80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>н</w:t>
                                    </w:r>
                                  </w:p>
                                </w:txbxContent>
                              </wps:txbx>
                              <wps:bodyPr wrap="square" lIns="43920" rIns="43920" tIns="22320" bIns="22320" anchor="b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63400" y="1467000"/>
                                  <a:ext cx="26352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8"/>
                                        <w:b/>
                                        <w:szCs w:val="80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>и</w:t>
                                    </w:r>
                                  </w:p>
                                </w:txbxContent>
                              </wps:txbx>
                              <wps:bodyPr wrap="square" lIns="43920" rIns="43920" tIns="22320" bIns="22320" anchor="b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23200" y="1467000"/>
                                  <a:ext cx="3402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8"/>
                                        <w:b/>
                                        <w:szCs w:val="80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> н</w:t>
                                    </w:r>
                                  </w:p>
                                </w:txbxContent>
                              </wps:txbx>
                              <wps:bodyPr wrap="square" lIns="43920" rIns="43920" tIns="22320" bIns="22320" anchor="b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19720" y="1467000"/>
                                  <a:ext cx="302760" cy="355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8"/>
                                        <w:b/>
                                        <w:szCs w:val="80"/>
                                        <w:bCs/>
                                        <w:rFonts w:ascii="Arial" w:hAnsi="Arial" w:eastAsia="Times New Roman" w:cs="Arial"/>
                                        <w:color w:val="0033CC"/>
                                        <w:lang w:val="ru-RU" w:bidi="ar-SA"/>
                                      </w:rPr>
                                      <w:t>е</w:t>
                                    </w:r>
                                  </w:p>
                                </w:txbxContent>
                              </wps:txbx>
                              <wps:bodyPr wrap="square" lIns="43920" rIns="43920" tIns="22320" bIns="22320" anchor="b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17320" y="1467000"/>
                                  <a:ext cx="3024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8"/>
                                        <w:b/>
                                        <w:szCs w:val="80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>м</w:t>
                                    </w:r>
                                  </w:p>
                                </w:txbxContent>
                              </wps:txbx>
                              <wps:bodyPr wrap="square" lIns="43920" rIns="43920" tIns="22320" bIns="22320" anchor="b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4920" y="1467000"/>
                                  <a:ext cx="3024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8"/>
                                        <w:b/>
                                        <w:szCs w:val="80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>и</w:t>
                                    </w:r>
                                  </w:p>
                                </w:txbxContent>
                              </wps:txbx>
                              <wps:bodyPr wrap="square" lIns="43920" rIns="43920" tIns="22320" bIns="22320" anchor="b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12880" y="1467000"/>
                                  <a:ext cx="3016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1000" y="1467000"/>
                                  <a:ext cx="2818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7720" y="1467000"/>
                                  <a:ext cx="32256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35200" y="1109520"/>
                                  <a:ext cx="301680" cy="35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8"/>
                                        <w:b/>
                                        <w:szCs w:val="80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>а</w:t>
                                    </w:r>
                                  </w:p>
                                </w:txbxContent>
                              </wps:txbx>
                              <wps:bodyPr wrap="square" lIns="43920" rIns="43920" tIns="22320" bIns="22320" anchor="b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32080" y="1109520"/>
                                  <a:ext cx="303480" cy="35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8"/>
                                        <w:b/>
                                        <w:szCs w:val="80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> т</w:t>
                                    </w:r>
                                  </w:p>
                                </w:txbxContent>
                              </wps:txbx>
                              <wps:bodyPr wrap="square" lIns="43920" rIns="43920" tIns="22320" bIns="22320" anchor="b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29320" y="1109520"/>
                                  <a:ext cx="301680" cy="35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8"/>
                                        <w:b/>
                                        <w:szCs w:val="80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wps:txbx>
                              <wps:bodyPr wrap="square" lIns="43920" rIns="43920" tIns="22320" bIns="22320" anchor="b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27640" y="1109520"/>
                                  <a:ext cx="302400" cy="35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8"/>
                                        <w:b/>
                                        <w:szCs w:val="80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>р</w:t>
                                    </w:r>
                                  </w:p>
                                </w:txbxContent>
                              </wps:txbx>
                              <wps:bodyPr wrap="square" lIns="43920" rIns="43920" tIns="22320" bIns="22320" anchor="b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63400" y="1109520"/>
                                  <a:ext cx="263520" cy="35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8"/>
                                        <w:b/>
                                        <w:szCs w:val="80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>б</w:t>
                                    </w:r>
                                  </w:p>
                                </w:txbxContent>
                              </wps:txbx>
                              <wps:bodyPr wrap="square" lIns="43920" rIns="43920" tIns="22320" bIns="22320" anchor="b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23200" y="1109520"/>
                                  <a:ext cx="340200" cy="35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8"/>
                                        <w:b/>
                                        <w:szCs w:val="80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> о</w:t>
                                    </w:r>
                                  </w:p>
                                </w:txbxContent>
                              </wps:txbx>
                              <wps:bodyPr wrap="square" lIns="43920" rIns="43920" tIns="22320" bIns="22320" anchor="b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19720" y="1109520"/>
                                  <a:ext cx="302760" cy="356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8"/>
                                        <w:b/>
                                        <w:szCs w:val="80"/>
                                        <w:bCs/>
                                        <w:rFonts w:ascii="Arial" w:hAnsi="Arial" w:eastAsia="Times New Roman" w:cs="Arial"/>
                                        <w:color w:val="0033CC"/>
                                        <w:lang w:val="ru-RU" w:bidi="ar-SA"/>
                                      </w:rPr>
                                      <w:t>д</w:t>
                                    </w:r>
                                  </w:p>
                                </w:txbxContent>
                              </wps:txbx>
                              <wps:bodyPr wrap="square" lIns="43920" rIns="43920" tIns="22320" bIns="22320" anchor="b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17320" y="1109520"/>
                                  <a:ext cx="302400" cy="35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14920" y="1109520"/>
                                  <a:ext cx="302400" cy="35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12880" y="1109520"/>
                                  <a:ext cx="301680" cy="35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1000" y="1109520"/>
                                  <a:ext cx="281880" cy="35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7720" y="1109520"/>
                                  <a:ext cx="322560" cy="35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35200" y="754560"/>
                                  <a:ext cx="3016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32080" y="754560"/>
                                  <a:ext cx="3034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29320" y="754560"/>
                                  <a:ext cx="3016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27640" y="754560"/>
                                  <a:ext cx="3024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63400" y="754560"/>
                                  <a:ext cx="26352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23200" y="754560"/>
                                  <a:ext cx="3402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8"/>
                                        <w:b/>
                                        <w:szCs w:val="80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> </w:t>
                                    </w:r>
                                  </w:p>
                                </w:txbxContent>
                              </wps:txbx>
                              <wps:bodyPr wrap="square" lIns="43920" rIns="43920" tIns="22320" bIns="22320" anchor="b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19720" y="754560"/>
                                  <a:ext cx="302760" cy="355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8"/>
                                        <w:b/>
                                        <w:szCs w:val="80"/>
                                        <w:bCs/>
                                        <w:rFonts w:ascii="Arial" w:hAnsi="Arial" w:eastAsia="Times New Roman" w:cs="Arial"/>
                                        <w:color w:val="0033CC"/>
                                        <w:lang w:val="ru-RU" w:bidi="ar-SA"/>
                                      </w:rPr>
                                      <w:t>е</w:t>
                                    </w:r>
                                  </w:p>
                                </w:txbxContent>
                              </wps:txbx>
                              <wps:bodyPr wrap="square" lIns="43920" rIns="43920" tIns="22320" bIns="22320" anchor="b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17320" y="754560"/>
                                  <a:ext cx="3024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14920" y="754560"/>
                                  <a:ext cx="3024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12880" y="754560"/>
                                  <a:ext cx="3016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1000" y="754560"/>
                                  <a:ext cx="2818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7720" y="754560"/>
                                  <a:ext cx="32256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35200" y="354960"/>
                                  <a:ext cx="301680" cy="39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32080" y="354960"/>
                                  <a:ext cx="303480" cy="39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29320" y="354960"/>
                                  <a:ext cx="301680" cy="39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27640" y="354960"/>
                                  <a:ext cx="302400" cy="39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63400" y="354960"/>
                                  <a:ext cx="263520" cy="39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23200" y="354960"/>
                                  <a:ext cx="340200" cy="39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9720" y="354960"/>
                                  <a:ext cx="302760" cy="398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8"/>
                                        <w:b/>
                                        <w:szCs w:val="80"/>
                                        <w:bCs/>
                                        <w:rFonts w:ascii="Arial" w:hAnsi="Arial" w:eastAsia="Times New Roman" w:cs="Arial"/>
                                        <w:color w:val="0033CC"/>
                                        <w:lang w:val="ru-RU" w:bidi="ar-SA"/>
                                      </w:rPr>
                                      <w:t>в</w:t>
                                    </w:r>
                                  </w:p>
                                </w:txbxContent>
                              </wps:txbx>
                              <wps:bodyPr wrap="square" lIns="43920" rIns="43920" tIns="22320" bIns="22320" anchor="b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17320" y="354960"/>
                                  <a:ext cx="302400" cy="39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14920" y="354960"/>
                                  <a:ext cx="302400" cy="39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12880" y="354960"/>
                                  <a:ext cx="301680" cy="39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8"/>
                                        <w:b/>
                                        <w:szCs w:val="80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> </w:t>
                                    </w:r>
                                  </w:p>
                                </w:txbxContent>
                              </wps:txbx>
                              <wps:bodyPr wrap="square" lIns="43920" rIns="43920" tIns="22320" bIns="22320" anchor="b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1000" y="354960"/>
                                  <a:ext cx="281880" cy="39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7720" y="354960"/>
                                  <a:ext cx="322560" cy="39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35200" y="0"/>
                                  <a:ext cx="3016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32080" y="0"/>
                                  <a:ext cx="3034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29320" y="0"/>
                                  <a:ext cx="3016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27640" y="0"/>
                                  <a:ext cx="3024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63400" y="0"/>
                                  <a:ext cx="26352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23200" y="0"/>
                                  <a:ext cx="3402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9720" y="0"/>
                                  <a:ext cx="302760" cy="355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8"/>
                                        <w:b/>
                                        <w:szCs w:val="80"/>
                                        <w:bCs/>
                                        <w:rFonts w:ascii="Arial" w:hAnsi="Arial" w:eastAsia="Times New Roman" w:cs="Arial"/>
                                        <w:color w:val="0033CC"/>
                                        <w:lang w:val="ru-RU" w:bidi="ar-SA"/>
                                      </w:rPr>
                                      <w:t>в</w:t>
                                    </w:r>
                                  </w:p>
                                </w:txbxContent>
                              </wps:txbx>
                              <wps:bodyPr wrap="square" lIns="43920" rIns="43920" tIns="22320" bIns="22320" anchor="b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17320" y="0"/>
                                  <a:ext cx="3024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14920" y="0"/>
                                  <a:ext cx="3024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12880" y="0"/>
                                  <a:ext cx="3016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1000" y="0"/>
                                  <a:ext cx="2818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7720" y="0"/>
                                  <a:ext cx="32256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720" y="0"/>
                                  <a:ext cx="151200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720" y="2890440"/>
                                  <a:ext cx="90684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720" y="0"/>
                                  <a:ext cx="0" cy="35568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7240" y="0"/>
                                  <a:ext cx="0" cy="75456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0080" y="0"/>
                                  <a:ext cx="120960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0080" y="0"/>
                                  <a:ext cx="0" cy="289044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23200" y="0"/>
                                  <a:ext cx="0" cy="289044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4120" y="0"/>
                                  <a:ext cx="0" cy="35568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7640" y="0"/>
                                  <a:ext cx="0" cy="35568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0040" y="0"/>
                                  <a:ext cx="90684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0040" y="0"/>
                                  <a:ext cx="0" cy="35568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720" y="355680"/>
                                  <a:ext cx="272232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720" y="754560"/>
                                  <a:ext cx="362916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720" y="355680"/>
                                  <a:ext cx="0" cy="39816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720" y="754560"/>
                                  <a:ext cx="0" cy="213624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1000" y="355680"/>
                                  <a:ext cx="0" cy="39816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3600" y="355680"/>
                                  <a:ext cx="0" cy="39816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4920" y="355680"/>
                                  <a:ext cx="0" cy="39816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7320" y="355680"/>
                                  <a:ext cx="0" cy="75384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7320" y="1109880"/>
                                  <a:ext cx="241992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4120" y="754560"/>
                                  <a:ext cx="0" cy="213624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7640" y="754560"/>
                                  <a:ext cx="0" cy="142416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0040" y="754560"/>
                                  <a:ext cx="0" cy="106812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32080" y="754560"/>
                                  <a:ext cx="0" cy="106812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560" y="754560"/>
                                  <a:ext cx="0" cy="71244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7240" y="754560"/>
                                  <a:ext cx="0" cy="71244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7240" y="1467000"/>
                                  <a:ext cx="0" cy="142308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4920" y="1467000"/>
                                  <a:ext cx="272232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4920" y="1823040"/>
                                  <a:ext cx="211644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4920" y="1467000"/>
                                  <a:ext cx="0" cy="35568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7320" y="1467000"/>
                                  <a:ext cx="0" cy="142308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1000" y="2178720"/>
                                  <a:ext cx="209628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1000" y="2534760"/>
                                  <a:ext cx="300420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1000" y="2178720"/>
                                  <a:ext cx="0" cy="35568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3600" y="2178720"/>
                                  <a:ext cx="0" cy="35568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4920" y="2178720"/>
                                  <a:ext cx="0" cy="71136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4920" y="2890440"/>
                                  <a:ext cx="241992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7640" y="2534760"/>
                                  <a:ext cx="0" cy="35568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0040" y="2534760"/>
                                  <a:ext cx="0" cy="35568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32080" y="2534760"/>
                                  <a:ext cx="0" cy="35568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560" y="2890440"/>
                                  <a:ext cx="30168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560" y="2534760"/>
                                  <a:ext cx="0" cy="35568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35200" y="2534760"/>
                                  <a:ext cx="3016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32080" y="2534760"/>
                                  <a:ext cx="3034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29320" y="2534760"/>
                                  <a:ext cx="3016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27640" y="2534760"/>
                                  <a:ext cx="3024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63400" y="2534760"/>
                                  <a:ext cx="26352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23200" y="2534760"/>
                                  <a:ext cx="3402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9720" y="2534760"/>
                                  <a:ext cx="302760" cy="355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17320" y="2534760"/>
                                  <a:ext cx="3024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14920" y="2534760"/>
                                  <a:ext cx="3024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12880" y="2534760"/>
                                  <a:ext cx="3016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1000" y="2534760"/>
                                  <a:ext cx="2818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7720" y="2534760"/>
                                  <a:ext cx="32256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35200" y="2178720"/>
                                  <a:ext cx="3016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32080" y="2178720"/>
                                  <a:ext cx="3034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29320" y="2178720"/>
                                  <a:ext cx="3016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27640" y="2178720"/>
                                  <a:ext cx="3024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63400" y="2178720"/>
                                  <a:ext cx="26352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23200" y="2178720"/>
                                  <a:ext cx="3402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9720" y="2178720"/>
                                  <a:ext cx="302760" cy="355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17320" y="2178720"/>
                                  <a:ext cx="3024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14920" y="2178720"/>
                                  <a:ext cx="3024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12880" y="2178720"/>
                                  <a:ext cx="3016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1000" y="2178720"/>
                                  <a:ext cx="2818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7720" y="2178720"/>
                                  <a:ext cx="32256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35200" y="1823040"/>
                                  <a:ext cx="3016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32080" y="1823040"/>
                                  <a:ext cx="3034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29320" y="1823040"/>
                                  <a:ext cx="3016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27640" y="1823040"/>
                                  <a:ext cx="3024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63400" y="1823040"/>
                                  <a:ext cx="26352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1"/>
                                        <w:b/>
                                        <w:szCs w:val="64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>а </w:t>
                                    </w:r>
                                  </w:p>
                                </w:txbxContent>
                              </wps:txbx>
                              <wps:bodyPr wrap="square" lIns="43920" rIns="43920" tIns="22320" bIns="22320" anchor="b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23200" y="1823040"/>
                                  <a:ext cx="3402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1"/>
                                        <w:b/>
                                        <w:szCs w:val="64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>н </w:t>
                                    </w:r>
                                  </w:p>
                                </w:txbxContent>
                              </wps:txbx>
                              <wps:bodyPr wrap="square" lIns="43920" rIns="43920" tIns="22320" bIns="22320" anchor="b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19720" y="1823040"/>
                                  <a:ext cx="302760" cy="355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8"/>
                                        <w:b/>
                                        <w:szCs w:val="80"/>
                                        <w:bCs/>
                                        <w:rFonts w:ascii="Arial" w:hAnsi="Arial" w:eastAsia="Times New Roman" w:cs="Arial"/>
                                        <w:color w:val="0033CC"/>
                                        <w:lang w:val="ru-RU" w:bidi="ar-SA"/>
                                      </w:rPr>
                                      <w:t>н </w:t>
                                    </w:r>
                                  </w:p>
                                </w:txbxContent>
                              </wps:txbx>
                              <wps:bodyPr wrap="square" lIns="43920" rIns="43920" tIns="22320" bIns="22320" anchor="b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17320" y="1823040"/>
                                  <a:ext cx="3024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1"/>
                                        <w:b/>
                                        <w:szCs w:val="64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>А </w:t>
                                    </w:r>
                                  </w:p>
                                </w:txbxContent>
                              </wps:txbx>
                              <wps:bodyPr wrap="square" lIns="43920" rIns="43920" tIns="22320" bIns="22320" anchor="b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4920" y="1823040"/>
                                  <a:ext cx="3024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12880" y="1823040"/>
                                  <a:ext cx="3016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1000" y="1823040"/>
                                  <a:ext cx="2818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7720" y="1823040"/>
                                  <a:ext cx="32256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35200" y="1467000"/>
                                  <a:ext cx="3016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32080" y="1467000"/>
                                  <a:ext cx="3034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29320" y="1467000"/>
                                  <a:ext cx="3016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27640" y="1467000"/>
                                  <a:ext cx="3024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63400" y="1467000"/>
                                  <a:ext cx="26352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23200" y="1467000"/>
                                  <a:ext cx="3402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9720" y="1467000"/>
                                  <a:ext cx="302760" cy="355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8"/>
                                        <w:b/>
                                        <w:szCs w:val="80"/>
                                        <w:bCs/>
                                        <w:rFonts w:ascii="Arial" w:hAnsi="Arial" w:eastAsia="Times New Roman" w:cs="Arial"/>
                                        <w:color w:val="0033CC"/>
                                        <w:lang w:val="ru-RU" w:bidi="ar-SA"/>
                                      </w:rPr>
                                      <w:t>е</w:t>
                                    </w:r>
                                  </w:p>
                                </w:txbxContent>
                              </wps:txbx>
                              <wps:bodyPr wrap="square" lIns="43920" rIns="43920" tIns="22320" bIns="22320" anchor="b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17320" y="1467000"/>
                                  <a:ext cx="3024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14920" y="1467000"/>
                                  <a:ext cx="3024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12880" y="1467000"/>
                                  <a:ext cx="3016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1000" y="1467000"/>
                                  <a:ext cx="2818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7720" y="1467000"/>
                                  <a:ext cx="32256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35200" y="1109520"/>
                                  <a:ext cx="301680" cy="35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32080" y="1109520"/>
                                  <a:ext cx="303480" cy="35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29320" y="1109520"/>
                                  <a:ext cx="301680" cy="35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27640" y="1109520"/>
                                  <a:ext cx="302400" cy="35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63400" y="1109520"/>
                                  <a:ext cx="263520" cy="35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23200" y="1109520"/>
                                  <a:ext cx="340200" cy="35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9720" y="1109520"/>
                                  <a:ext cx="302760" cy="356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8"/>
                                        <w:b/>
                                        <w:szCs w:val="80"/>
                                        <w:bCs/>
                                        <w:rFonts w:ascii="Arial" w:hAnsi="Arial" w:eastAsia="Times New Roman" w:cs="Arial"/>
                                        <w:color w:val="0033CC"/>
                                        <w:lang w:val="ru-RU" w:bidi="ar-SA"/>
                                      </w:rPr>
                                      <w:t>д</w:t>
                                    </w:r>
                                  </w:p>
                                </w:txbxContent>
                              </wps:txbx>
                              <wps:bodyPr wrap="square" lIns="43920" rIns="43920" tIns="22320" bIns="22320" anchor="b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17320" y="1109520"/>
                                  <a:ext cx="302400" cy="35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14920" y="1109520"/>
                                  <a:ext cx="302400" cy="35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12880" y="1109520"/>
                                  <a:ext cx="301680" cy="35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1000" y="1109520"/>
                                  <a:ext cx="281880" cy="35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7720" y="1109520"/>
                                  <a:ext cx="322560" cy="35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35200" y="754560"/>
                                  <a:ext cx="3016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32080" y="754560"/>
                                  <a:ext cx="3034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29320" y="754560"/>
                                  <a:ext cx="3016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27640" y="754560"/>
                                  <a:ext cx="3024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63400" y="754560"/>
                                  <a:ext cx="26352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23200" y="754560"/>
                                  <a:ext cx="3402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9720" y="754560"/>
                                  <a:ext cx="302760" cy="355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8"/>
                                        <w:b/>
                                        <w:szCs w:val="80"/>
                                        <w:bCs/>
                                        <w:rFonts w:ascii="Arial" w:hAnsi="Arial" w:eastAsia="Times New Roman" w:cs="Arial"/>
                                        <w:color w:val="0033CC"/>
                                        <w:lang w:val="ru-RU" w:bidi="ar-SA"/>
                                      </w:rPr>
                                      <w:t>е</w:t>
                                    </w:r>
                                  </w:p>
                                </w:txbxContent>
                              </wps:txbx>
                              <wps:bodyPr wrap="square" lIns="43920" rIns="43920" tIns="22320" bIns="22320" anchor="b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17320" y="754560"/>
                                  <a:ext cx="3024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14920" y="754560"/>
                                  <a:ext cx="3024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12880" y="754560"/>
                                  <a:ext cx="3016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1000" y="754560"/>
                                  <a:ext cx="2818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7720" y="754560"/>
                                  <a:ext cx="32256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35200" y="354960"/>
                                  <a:ext cx="301680" cy="39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32080" y="354960"/>
                                  <a:ext cx="303480" cy="39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29320" y="354960"/>
                                  <a:ext cx="301680" cy="39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27640" y="354960"/>
                                  <a:ext cx="302400" cy="39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63400" y="354960"/>
                                  <a:ext cx="263520" cy="39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23200" y="354960"/>
                                  <a:ext cx="340200" cy="39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9720" y="354960"/>
                                  <a:ext cx="302760" cy="398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8"/>
                                        <w:b/>
                                        <w:szCs w:val="80"/>
                                        <w:bCs/>
                                        <w:rFonts w:ascii="Arial" w:hAnsi="Arial" w:eastAsia="Times New Roman" w:cs="Arial"/>
                                        <w:color w:val="0033CC"/>
                                        <w:lang w:val="ru-RU" w:bidi="ar-SA"/>
                                      </w:rPr>
                                      <w:t>в</w:t>
                                    </w:r>
                                  </w:p>
                                </w:txbxContent>
                              </wps:txbx>
                              <wps:bodyPr wrap="square" lIns="43920" rIns="43920" tIns="22320" bIns="22320" anchor="b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17320" y="354960"/>
                                  <a:ext cx="302400" cy="39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14920" y="354960"/>
                                  <a:ext cx="302400" cy="39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12880" y="354960"/>
                                  <a:ext cx="301680" cy="39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1000" y="354960"/>
                                  <a:ext cx="281880" cy="39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7720" y="354960"/>
                                  <a:ext cx="322560" cy="39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35200" y="0"/>
                                  <a:ext cx="3016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32080" y="0"/>
                                  <a:ext cx="3034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29320" y="0"/>
                                  <a:ext cx="3016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27640" y="0"/>
                                  <a:ext cx="3024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63400" y="0"/>
                                  <a:ext cx="26352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23200" y="0"/>
                                  <a:ext cx="3402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9720" y="0"/>
                                  <a:ext cx="302760" cy="355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8"/>
                                        <w:b/>
                                        <w:szCs w:val="80"/>
                                        <w:bCs/>
                                        <w:rFonts w:ascii="Arial" w:hAnsi="Arial" w:eastAsia="Times New Roman" w:cs="Arial"/>
                                        <w:color w:val="0033CC"/>
                                        <w:lang w:val="ru-RU" w:bidi="ar-SA"/>
                                      </w:rPr>
                                      <w:t>в</w:t>
                                    </w:r>
                                  </w:p>
                                </w:txbxContent>
                              </wps:txbx>
                              <wps:bodyPr wrap="square" lIns="43920" rIns="43920" tIns="22320" bIns="22320" anchor="b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17320" y="0"/>
                                  <a:ext cx="3024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14920" y="0"/>
                                  <a:ext cx="3024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12880" y="0"/>
                                  <a:ext cx="3016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1000" y="0"/>
                                  <a:ext cx="2818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7720" y="0"/>
                                  <a:ext cx="32256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720" y="0"/>
                                  <a:ext cx="151200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720" y="2890440"/>
                                  <a:ext cx="90684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720" y="0"/>
                                  <a:ext cx="0" cy="35568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7240" y="0"/>
                                  <a:ext cx="0" cy="75456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0080" y="0"/>
                                  <a:ext cx="120960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0080" y="0"/>
                                  <a:ext cx="0" cy="289044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23200" y="0"/>
                                  <a:ext cx="0" cy="289044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4120" y="0"/>
                                  <a:ext cx="0" cy="35568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7640" y="0"/>
                                  <a:ext cx="0" cy="35568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0040" y="0"/>
                                  <a:ext cx="90684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0040" y="0"/>
                                  <a:ext cx="0" cy="35568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720" y="355680"/>
                                  <a:ext cx="272232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720" y="754560"/>
                                  <a:ext cx="362916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720" y="355680"/>
                                  <a:ext cx="0" cy="39816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720" y="754560"/>
                                  <a:ext cx="0" cy="213624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1000" y="355680"/>
                                  <a:ext cx="0" cy="39816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3600" y="355680"/>
                                  <a:ext cx="0" cy="39816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4920" y="355680"/>
                                  <a:ext cx="0" cy="39816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7320" y="355680"/>
                                  <a:ext cx="0" cy="75384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7320" y="1109880"/>
                                  <a:ext cx="241992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4120" y="754560"/>
                                  <a:ext cx="0" cy="213624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7640" y="754560"/>
                                  <a:ext cx="0" cy="142416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0040" y="754560"/>
                                  <a:ext cx="0" cy="106812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32080" y="754560"/>
                                  <a:ext cx="0" cy="106812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560" y="754560"/>
                                  <a:ext cx="0" cy="71244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7240" y="754560"/>
                                  <a:ext cx="0" cy="71244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7240" y="1467000"/>
                                  <a:ext cx="0" cy="142308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4920" y="1467000"/>
                                  <a:ext cx="272232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4920" y="1823040"/>
                                  <a:ext cx="211644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4920" y="1467000"/>
                                  <a:ext cx="0" cy="35568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7320" y="1467000"/>
                                  <a:ext cx="0" cy="142308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1000" y="2178720"/>
                                  <a:ext cx="209628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1000" y="2534760"/>
                                  <a:ext cx="300420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1000" y="2178720"/>
                                  <a:ext cx="0" cy="35568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3600" y="2178720"/>
                                  <a:ext cx="0" cy="35568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4920" y="2178720"/>
                                  <a:ext cx="0" cy="71136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4920" y="2890440"/>
                                  <a:ext cx="241992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7640" y="2534760"/>
                                  <a:ext cx="0" cy="35568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0040" y="2534760"/>
                                  <a:ext cx="0" cy="35568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32080" y="2534760"/>
                                  <a:ext cx="0" cy="35568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560" y="2890440"/>
                                  <a:ext cx="30168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560" y="2534760"/>
                                  <a:ext cx="0" cy="35568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35200" y="2534760"/>
                                  <a:ext cx="3016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32080" y="2534760"/>
                                  <a:ext cx="3034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29320" y="2534760"/>
                                  <a:ext cx="3016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27640" y="2534760"/>
                                  <a:ext cx="3024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63400" y="2534760"/>
                                  <a:ext cx="26352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23200" y="2534760"/>
                                  <a:ext cx="3402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9720" y="2534760"/>
                                  <a:ext cx="302760" cy="355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17320" y="2534760"/>
                                  <a:ext cx="3024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14920" y="2534760"/>
                                  <a:ext cx="3024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12880" y="2534760"/>
                                  <a:ext cx="3016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1000" y="2534760"/>
                                  <a:ext cx="2818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7720" y="2534760"/>
                                  <a:ext cx="32256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35200" y="2178720"/>
                                  <a:ext cx="3016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32080" y="2178720"/>
                                  <a:ext cx="3034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29320" y="2178720"/>
                                  <a:ext cx="3016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27640" y="2178720"/>
                                  <a:ext cx="3024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63400" y="2178720"/>
                                  <a:ext cx="26352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23200" y="2178720"/>
                                  <a:ext cx="3402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8"/>
                                        <w:b/>
                                        <w:szCs w:val="80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>м </w:t>
                                    </w:r>
                                  </w:p>
                                </w:txbxContent>
                              </wps:txbx>
                              <wps:bodyPr wrap="square" lIns="43920" rIns="43920" tIns="22320" bIns="22320" anchor="b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19720" y="2178720"/>
                                  <a:ext cx="302760" cy="355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8"/>
                                        <w:b/>
                                        <w:szCs w:val="80"/>
                                        <w:bCs/>
                                        <w:rFonts w:ascii="Arial" w:hAnsi="Arial" w:eastAsia="Times New Roman" w:cs="Arial"/>
                                        <w:color w:val="0033CC"/>
                                        <w:lang w:val="ru-RU" w:bidi="ar-SA"/>
                                      </w:rPr>
                                      <w:t>и</w:t>
                                    </w:r>
                                  </w:p>
                                </w:txbxContent>
                              </wps:txbx>
                              <wps:bodyPr wrap="square" lIns="43920" rIns="43920" tIns="22320" bIns="22320" anchor="b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17320" y="2178720"/>
                                  <a:ext cx="3024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8"/>
                                        <w:b/>
                                        <w:szCs w:val="80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>к </w:t>
                                    </w:r>
                                  </w:p>
                                </w:txbxContent>
                              </wps:txbx>
                              <wps:bodyPr wrap="square" lIns="43920" rIns="43920" tIns="22320" bIns="22320" anchor="b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4920" y="2178720"/>
                                  <a:ext cx="3024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8"/>
                                        <w:b/>
                                        <w:szCs w:val="80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> а</w:t>
                                    </w:r>
                                  </w:p>
                                </w:txbxContent>
                              </wps:txbx>
                              <wps:bodyPr wrap="square" lIns="43920" rIns="43920" tIns="22320" bIns="22320" anchor="b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12880" y="2178720"/>
                                  <a:ext cx="3016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8"/>
                                        <w:b/>
                                        <w:szCs w:val="80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wps:txbx>
                              <wps:bodyPr wrap="square" lIns="43920" rIns="43920" tIns="22320" bIns="22320" anchor="b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1000" y="2178720"/>
                                  <a:ext cx="2818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8"/>
                                        <w:b/>
                                        <w:szCs w:val="80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>И</w:t>
                                    </w:r>
                                  </w:p>
                                </w:txbxContent>
                              </wps:txbx>
                              <wps:bodyPr wrap="square" lIns="43920" rIns="43920" tIns="22320" bIns="22320" anchor="b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7720" y="2178720"/>
                                  <a:ext cx="32256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35200" y="1823040"/>
                                  <a:ext cx="3016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32080" y="1823040"/>
                                  <a:ext cx="3034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29320" y="1823040"/>
                                  <a:ext cx="3016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27640" y="1823040"/>
                                  <a:ext cx="3024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63400" y="1823040"/>
                                  <a:ext cx="26352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23200" y="1823040"/>
                                  <a:ext cx="3402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9720" y="1823040"/>
                                  <a:ext cx="302760" cy="355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8"/>
                                        <w:b/>
                                        <w:szCs w:val="80"/>
                                        <w:bCs/>
                                        <w:rFonts w:ascii="Arial" w:hAnsi="Arial" w:eastAsia="Times New Roman" w:cs="Arial"/>
                                        <w:color w:val="0033CC"/>
                                        <w:lang w:val="ru-RU" w:bidi="ar-SA"/>
                                      </w:rPr>
                                      <w:t>н </w:t>
                                    </w:r>
                                  </w:p>
                                </w:txbxContent>
                              </wps:txbx>
                              <wps:bodyPr wrap="square" lIns="43920" rIns="43920" tIns="22320" bIns="22320" anchor="b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17320" y="1823040"/>
                                  <a:ext cx="3024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1"/>
                                        <w:b/>
                                        <w:szCs w:val="64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> </w:t>
                                    </w:r>
                                  </w:p>
                                </w:txbxContent>
                              </wps:txbx>
                              <wps:bodyPr wrap="square" lIns="43920" rIns="43920" tIns="22320" bIns="22320" anchor="b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4920" y="1823040"/>
                                  <a:ext cx="3024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12880" y="1823040"/>
                                  <a:ext cx="3016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1000" y="1823040"/>
                                  <a:ext cx="2818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7720" y="1823040"/>
                                  <a:ext cx="32256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35200" y="1467000"/>
                                  <a:ext cx="3016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32080" y="1467000"/>
                                  <a:ext cx="3034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29320" y="1467000"/>
                                  <a:ext cx="3016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27640" y="1467000"/>
                                  <a:ext cx="3024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63400" y="1467000"/>
                                  <a:ext cx="26352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23200" y="1467000"/>
                                  <a:ext cx="3402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9720" y="1467000"/>
                                  <a:ext cx="302760" cy="355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8"/>
                                        <w:b/>
                                        <w:szCs w:val="80"/>
                                        <w:bCs/>
                                        <w:rFonts w:ascii="Arial" w:hAnsi="Arial" w:eastAsia="Times New Roman" w:cs="Arial"/>
                                        <w:color w:val="0033CC"/>
                                        <w:lang w:val="ru-RU" w:bidi="ar-SA"/>
                                      </w:rPr>
                                      <w:t>е</w:t>
                                    </w:r>
                                  </w:p>
                                </w:txbxContent>
                              </wps:txbx>
                              <wps:bodyPr wrap="square" lIns="43920" rIns="43920" tIns="22320" bIns="22320" anchor="b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17320" y="1467000"/>
                                  <a:ext cx="3024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14920" y="1467000"/>
                                  <a:ext cx="3024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12880" y="1467000"/>
                                  <a:ext cx="3016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1000" y="1467000"/>
                                  <a:ext cx="2818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7720" y="1467000"/>
                                  <a:ext cx="32256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35200" y="1109520"/>
                                  <a:ext cx="301680" cy="35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32080" y="1109520"/>
                                  <a:ext cx="303480" cy="35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29320" y="1109520"/>
                                  <a:ext cx="301680" cy="35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27640" y="1109520"/>
                                  <a:ext cx="302400" cy="35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63400" y="1109520"/>
                                  <a:ext cx="263520" cy="35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23200" y="1109520"/>
                                  <a:ext cx="340200" cy="35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9720" y="1109520"/>
                                  <a:ext cx="302760" cy="356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8"/>
                                        <w:b/>
                                        <w:szCs w:val="80"/>
                                        <w:bCs/>
                                        <w:rFonts w:ascii="Arial" w:hAnsi="Arial" w:eastAsia="Times New Roman" w:cs="Arial"/>
                                        <w:color w:val="0033CC"/>
                                        <w:lang w:val="ru-RU" w:bidi="ar-SA"/>
                                      </w:rPr>
                                      <w:t>д</w:t>
                                    </w:r>
                                  </w:p>
                                </w:txbxContent>
                              </wps:txbx>
                              <wps:bodyPr wrap="square" lIns="43920" rIns="43920" tIns="22320" bIns="22320" anchor="b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17320" y="1109520"/>
                                  <a:ext cx="302400" cy="35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14920" y="1109520"/>
                                  <a:ext cx="302400" cy="35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12880" y="1109520"/>
                                  <a:ext cx="301680" cy="35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1000" y="1109520"/>
                                  <a:ext cx="281880" cy="35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7720" y="1109520"/>
                                  <a:ext cx="322560" cy="35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35200" y="754560"/>
                                  <a:ext cx="3016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32080" y="754560"/>
                                  <a:ext cx="3034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29320" y="754560"/>
                                  <a:ext cx="3016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27640" y="754560"/>
                                  <a:ext cx="3024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63400" y="754560"/>
                                  <a:ext cx="26352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23200" y="754560"/>
                                  <a:ext cx="3402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9720" y="754560"/>
                                  <a:ext cx="302760" cy="355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8"/>
                                        <w:b/>
                                        <w:szCs w:val="80"/>
                                        <w:bCs/>
                                        <w:rFonts w:ascii="Arial" w:hAnsi="Arial" w:eastAsia="Times New Roman" w:cs="Arial"/>
                                        <w:color w:val="0033CC"/>
                                        <w:lang w:val="ru-RU" w:bidi="ar-SA"/>
                                      </w:rPr>
                                      <w:t>е</w:t>
                                    </w:r>
                                  </w:p>
                                </w:txbxContent>
                              </wps:txbx>
                              <wps:bodyPr wrap="square" lIns="43920" rIns="43920" tIns="22320" bIns="22320" anchor="b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17320" y="754560"/>
                                  <a:ext cx="3024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14920" y="754560"/>
                                  <a:ext cx="3024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12880" y="754560"/>
                                  <a:ext cx="3016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1000" y="754560"/>
                                  <a:ext cx="2818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7720" y="754560"/>
                                  <a:ext cx="32256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35200" y="354960"/>
                                  <a:ext cx="301680" cy="39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32080" y="354960"/>
                                  <a:ext cx="303480" cy="39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29320" y="354960"/>
                                  <a:ext cx="301680" cy="39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27640" y="354960"/>
                                  <a:ext cx="302400" cy="39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63400" y="354960"/>
                                  <a:ext cx="263520" cy="39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23200" y="354960"/>
                                  <a:ext cx="340200" cy="39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9720" y="354960"/>
                                  <a:ext cx="302760" cy="398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8"/>
                                        <w:b/>
                                        <w:szCs w:val="80"/>
                                        <w:bCs/>
                                        <w:rFonts w:ascii="Arial" w:hAnsi="Arial" w:eastAsia="Times New Roman" w:cs="Arial"/>
                                        <w:color w:val="0033CC"/>
                                        <w:lang w:val="ru-RU" w:bidi="ar-SA"/>
                                      </w:rPr>
                                      <w:t>в</w:t>
                                    </w:r>
                                  </w:p>
                                </w:txbxContent>
                              </wps:txbx>
                              <wps:bodyPr wrap="square" lIns="43920" rIns="43920" tIns="22320" bIns="22320" anchor="b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17320" y="354960"/>
                                  <a:ext cx="302400" cy="39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14920" y="354960"/>
                                  <a:ext cx="302400" cy="39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12880" y="354960"/>
                                  <a:ext cx="301680" cy="39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1000" y="354960"/>
                                  <a:ext cx="281880" cy="39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7720" y="354960"/>
                                  <a:ext cx="322560" cy="39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35200" y="0"/>
                                  <a:ext cx="3016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32080" y="0"/>
                                  <a:ext cx="3034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29320" y="0"/>
                                  <a:ext cx="3016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27640" y="0"/>
                                  <a:ext cx="3024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63400" y="0"/>
                                  <a:ext cx="26352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23200" y="0"/>
                                  <a:ext cx="3402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9720" y="0"/>
                                  <a:ext cx="302760" cy="355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8"/>
                                        <w:b/>
                                        <w:szCs w:val="80"/>
                                        <w:bCs/>
                                        <w:rFonts w:ascii="Arial" w:hAnsi="Arial" w:eastAsia="Times New Roman" w:cs="Arial"/>
                                        <w:color w:val="0033CC"/>
                                        <w:lang w:val="ru-RU" w:bidi="ar-SA"/>
                                      </w:rPr>
                                      <w:t>в</w:t>
                                    </w:r>
                                  </w:p>
                                </w:txbxContent>
                              </wps:txbx>
                              <wps:bodyPr wrap="square" lIns="43920" rIns="43920" tIns="22320" bIns="22320" anchor="b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17320" y="0"/>
                                  <a:ext cx="3024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14920" y="0"/>
                                  <a:ext cx="3024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12880" y="0"/>
                                  <a:ext cx="3016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1000" y="0"/>
                                  <a:ext cx="28188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7720" y="0"/>
                                  <a:ext cx="32256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720" y="0"/>
                                  <a:ext cx="151200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720" y="2890440"/>
                                  <a:ext cx="90684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720" y="0"/>
                                  <a:ext cx="0" cy="35568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7240" y="0"/>
                                  <a:ext cx="0" cy="75456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0080" y="0"/>
                                  <a:ext cx="120960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0080" y="0"/>
                                  <a:ext cx="0" cy="289044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23200" y="0"/>
                                  <a:ext cx="0" cy="289044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4120" y="0"/>
                                  <a:ext cx="0" cy="35568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7640" y="0"/>
                                  <a:ext cx="0" cy="35568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0040" y="0"/>
                                  <a:ext cx="90684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0040" y="0"/>
                                  <a:ext cx="0" cy="35568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720" y="355680"/>
                                  <a:ext cx="272232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720" y="754560"/>
                                  <a:ext cx="362916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720" y="355680"/>
                                  <a:ext cx="0" cy="39816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720" y="754560"/>
                                  <a:ext cx="0" cy="213624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1000" y="355680"/>
                                  <a:ext cx="0" cy="39816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3600" y="355680"/>
                                  <a:ext cx="0" cy="39816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4920" y="355680"/>
                                  <a:ext cx="0" cy="39816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7320" y="355680"/>
                                  <a:ext cx="0" cy="75384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7320" y="1109880"/>
                                  <a:ext cx="241992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4120" y="754560"/>
                                  <a:ext cx="0" cy="213624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7640" y="754560"/>
                                  <a:ext cx="0" cy="142416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0040" y="754560"/>
                                  <a:ext cx="0" cy="106812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32080" y="754560"/>
                                  <a:ext cx="0" cy="106812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560" y="754560"/>
                                  <a:ext cx="0" cy="71244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7240" y="754560"/>
                                  <a:ext cx="0" cy="71244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7240" y="1467000"/>
                                  <a:ext cx="0" cy="142308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4920" y="1467000"/>
                                  <a:ext cx="272232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4920" y="1823040"/>
                                  <a:ext cx="211644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4920" y="1467000"/>
                                  <a:ext cx="0" cy="35568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7320" y="1467000"/>
                                  <a:ext cx="0" cy="142308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1000" y="2178720"/>
                                  <a:ext cx="209628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1000" y="2534760"/>
                                  <a:ext cx="300420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1000" y="2178720"/>
                                  <a:ext cx="0" cy="35568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3600" y="2178720"/>
                                  <a:ext cx="0" cy="35568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4920" y="2178720"/>
                                  <a:ext cx="0" cy="71136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4920" y="2890440"/>
                                  <a:ext cx="241992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7640" y="2534760"/>
                                  <a:ext cx="0" cy="35568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0040" y="2534760"/>
                                  <a:ext cx="0" cy="35568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32080" y="2534760"/>
                                  <a:ext cx="0" cy="35568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560" y="2890440"/>
                                  <a:ext cx="30168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560" y="2534760"/>
                                  <a:ext cx="0" cy="35568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07720" y="0"/>
                                  <a:ext cx="3628440" cy="28897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326040" y="2534400"/>
                                    <a:ext cx="301680" cy="355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43920" rIns="43920" tIns="22320" bIns="22320" anchor="b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022560" y="2534400"/>
                                    <a:ext cx="302760" cy="355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8"/>
                                          <w:b/>
                                          <w:szCs w:val="80"/>
                                          <w:bCs/>
                                          <w:rFonts w:ascii="Arial" w:hAnsi="Arial" w:eastAsia="Times New Roman" w:cs="Arial"/>
                                          <w:color w:val="000000"/>
                                          <w:lang w:val="ru-RU" w:bidi="ar-SA"/>
                                        </w:rPr>
                                        <w:t>я</w:t>
                                      </w:r>
                                    </w:p>
                                  </w:txbxContent>
                                </wps:txbx>
                                <wps:bodyPr wrap="square" lIns="43920" rIns="43920" tIns="22320" bIns="22320" anchor="b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720880" y="2534400"/>
                                    <a:ext cx="301680" cy="355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8"/>
                                          <w:b/>
                                          <w:szCs w:val="80"/>
                                          <w:bCs/>
                                          <w:rFonts w:ascii="Arial" w:hAnsi="Arial" w:eastAsia="Times New Roman" w:cs="Arial"/>
                                          <w:color w:val="000000"/>
                                          <w:lang w:val="ru-RU" w:bidi="ar-SA"/>
                                        </w:rPr>
                                        <w:t>а</w:t>
                                      </w:r>
                                    </w:p>
                                  </w:txbxContent>
                                </wps:txbx>
                                <wps:bodyPr wrap="square" lIns="43920" rIns="43920" tIns="22320" bIns="22320" anchor="b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419200" y="2534400"/>
                                    <a:ext cx="302400" cy="355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8"/>
                                          <w:b/>
                                          <w:szCs w:val="80"/>
                                          <w:bCs/>
                                          <w:rFonts w:ascii="Arial" w:hAnsi="Arial" w:eastAsia="Times New Roman" w:cs="Arial"/>
                                          <w:color w:val="000000"/>
                                          <w:lang w:val="ru-RU" w:bidi="ar-SA"/>
                                        </w:rPr>
                                        <w:t>к</w:t>
                                      </w:r>
                                    </w:p>
                                  </w:txbxContent>
                                </wps:txbx>
                                <wps:bodyPr wrap="square" lIns="43920" rIns="43920" tIns="22320" bIns="22320" anchor="b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154960" y="2534400"/>
                                    <a:ext cx="263520" cy="355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8"/>
                                          <w:b/>
                                          <w:szCs w:val="80"/>
                                          <w:bCs/>
                                          <w:rFonts w:ascii="Arial" w:hAnsi="Arial" w:eastAsia="Times New Roman" w:cs="Arial"/>
                                          <w:color w:val="000000"/>
                                          <w:lang w:val="ru-RU" w:bidi="ar-SA"/>
                                        </w:rPr>
                                        <w:t>с</w:t>
                                      </w:r>
                                    </w:p>
                                  </w:txbxContent>
                                </wps:txbx>
                                <wps:bodyPr wrap="square" lIns="43920" rIns="43920" tIns="22320" bIns="22320" anchor="b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814760" y="2534400"/>
                                    <a:ext cx="340200" cy="355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8"/>
                                          <w:b/>
                                          <w:szCs w:val="80"/>
                                          <w:bCs/>
                                          <w:rFonts w:ascii="Arial" w:hAnsi="Arial" w:eastAsia="Times New Roman" w:cs="Arial"/>
                                          <w:color w:val="000000"/>
                                          <w:lang w:val="ru-RU" w:bidi="ar-SA"/>
                                        </w:rPr>
                                        <w:t>р</w:t>
                                      </w:r>
                                    </w:p>
                                  </w:txbxContent>
                                </wps:txbx>
                                <wps:bodyPr wrap="square" lIns="43920" rIns="43920" tIns="22320" bIns="22320" anchor="b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510560" y="2534400"/>
                                    <a:ext cx="302760" cy="355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8"/>
                                          <w:b/>
                                          <w:szCs w:val="80"/>
                                          <w:bCs/>
                                          <w:rFonts w:ascii="Arial" w:hAnsi="Arial" w:eastAsia="Times New Roman" w:cs="Arial"/>
                                          <w:color w:val="0033CC"/>
                                          <w:lang w:val="ru-RU" w:bidi="ar-SA"/>
                                        </w:rPr>
                                        <w:t>е</w:t>
                                      </w:r>
                                    </w:p>
                                  </w:txbxContent>
                                </wps:txbx>
                                <wps:bodyPr wrap="square" lIns="43920" rIns="43920" tIns="22320" bIns="22320" anchor="b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08880" y="2534400"/>
                                    <a:ext cx="302400" cy="355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8"/>
                                          <w:b/>
                                          <w:szCs w:val="80"/>
                                          <w:bCs/>
                                          <w:rFonts w:ascii="Arial" w:hAnsi="Arial" w:eastAsia="Times New Roman" w:cs="Arial"/>
                                          <w:color w:val="000000"/>
                                          <w:lang w:val="ru-RU" w:bidi="ar-SA"/>
                                        </w:rPr>
                                        <w:t>в</w:t>
                                      </w:r>
                                    </w:p>
                                  </w:txbxContent>
                                </wps:txbx>
                                <wps:bodyPr wrap="square" lIns="43920" rIns="43920" tIns="22320" bIns="22320" anchor="b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06840" y="2534400"/>
                                    <a:ext cx="302400" cy="355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8"/>
                                          <w:b/>
                                          <w:szCs w:val="80"/>
                                          <w:bCs/>
                                          <w:rFonts w:ascii="Arial" w:hAnsi="Arial" w:eastAsia="Times New Roman" w:cs="Arial"/>
                                          <w:color w:val="000000"/>
                                          <w:lang w:val="ru-RU" w:bidi="ar-SA"/>
                                        </w:rPr>
                                        <w:t>и</w:t>
                                      </w:r>
                                    </w:p>
                                  </w:txbxContent>
                                </wps:txbx>
                                <wps:bodyPr wrap="square" lIns="43920" rIns="43920" tIns="22320" bIns="22320" anchor="b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03720" y="2534400"/>
                                    <a:ext cx="301680" cy="355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22560" y="2534400"/>
                                    <a:ext cx="281880" cy="355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2534400"/>
                                    <a:ext cx="322560" cy="355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326040" y="2178000"/>
                                    <a:ext cx="301680" cy="355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22560" y="2178000"/>
                                    <a:ext cx="302760" cy="355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20880" y="2178000"/>
                                    <a:ext cx="301680" cy="355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19200" y="2178000"/>
                                    <a:ext cx="302400" cy="355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54960" y="2178000"/>
                                    <a:ext cx="263520" cy="355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814760" y="2178000"/>
                                    <a:ext cx="340200" cy="355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510560" y="2178000"/>
                                    <a:ext cx="302760" cy="355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8"/>
                                          <w:b/>
                                          <w:szCs w:val="80"/>
                                          <w:bCs/>
                                          <w:rFonts w:ascii="Arial" w:hAnsi="Arial" w:eastAsia="Times New Roman" w:cs="Arial"/>
                                          <w:color w:val="0033CC"/>
                                          <w:lang w:val="ru-RU" w:bidi="ar-SA"/>
                                        </w:rPr>
                                        <w:t>и</w:t>
                                      </w:r>
                                    </w:p>
                                  </w:txbxContent>
                                </wps:txbx>
                                <wps:bodyPr wrap="square" lIns="43920" rIns="43920" tIns="22320" bIns="22320" anchor="b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08880" y="2178000"/>
                                    <a:ext cx="302400" cy="355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06840" y="2178000"/>
                                    <a:ext cx="302400" cy="355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03720" y="2178000"/>
                                    <a:ext cx="301680" cy="355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22560" y="2178000"/>
                                    <a:ext cx="281880" cy="355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2178000"/>
                                    <a:ext cx="322560" cy="355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326040" y="1822320"/>
                                    <a:ext cx="301680" cy="355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22560" y="1822320"/>
                                    <a:ext cx="302760" cy="355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20880" y="1822320"/>
                                    <a:ext cx="301680" cy="355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19200" y="1822320"/>
                                    <a:ext cx="302400" cy="355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54960" y="1822320"/>
                                    <a:ext cx="263520" cy="355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814760" y="1822320"/>
                                    <a:ext cx="340200" cy="355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510560" y="1822320"/>
                                    <a:ext cx="302760" cy="355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8"/>
                                          <w:b/>
                                          <w:szCs w:val="80"/>
                                          <w:bCs/>
                                          <w:rFonts w:ascii="Arial" w:hAnsi="Arial" w:eastAsia="Times New Roman" w:cs="Arial"/>
                                          <w:color w:val="0033CC"/>
                                          <w:lang w:val="ru-RU" w:bidi="ar-SA"/>
                                        </w:rPr>
                                        <w:t>н </w:t>
                                      </w:r>
                                    </w:p>
                                  </w:txbxContent>
                                </wps:txbx>
                                <wps:bodyPr wrap="square" lIns="43920" rIns="43920" tIns="22320" bIns="22320" anchor="b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08880" y="1822320"/>
                                    <a:ext cx="302400" cy="355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1"/>
                                          <w:b/>
                                          <w:szCs w:val="64"/>
                                          <w:bCs/>
                                          <w:rFonts w:ascii="Arial" w:hAnsi="Arial" w:eastAsia="Times New Roman" w:cs="Arial"/>
                                          <w:color w:val="000000"/>
                                          <w:lang w:val="ru-RU" w:bidi="ar-SA"/>
                                        </w:rPr>
                                        <w:t> </w:t>
                                      </w:r>
                                    </w:p>
                                  </w:txbxContent>
                                </wps:txbx>
                                <wps:bodyPr wrap="square" lIns="43920" rIns="43920" tIns="22320" bIns="22320" anchor="b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06840" y="1822320"/>
                                    <a:ext cx="302400" cy="355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03720" y="1822320"/>
                                    <a:ext cx="301680" cy="355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22560" y="1822320"/>
                                    <a:ext cx="281880" cy="355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1822320"/>
                                    <a:ext cx="322560" cy="355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326040" y="1467000"/>
                                    <a:ext cx="301680" cy="355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22560" y="1467000"/>
                                    <a:ext cx="302760" cy="355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20880" y="1467000"/>
                                    <a:ext cx="301680" cy="355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19200" y="1467000"/>
                                    <a:ext cx="302400" cy="355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54960" y="1467000"/>
                                    <a:ext cx="263520" cy="355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814760" y="1467000"/>
                                    <a:ext cx="340200" cy="355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510560" y="1467000"/>
                                    <a:ext cx="302760" cy="355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8"/>
                                          <w:b/>
                                          <w:szCs w:val="80"/>
                                          <w:bCs/>
                                          <w:rFonts w:ascii="Arial" w:hAnsi="Arial" w:eastAsia="Times New Roman" w:cs="Arial"/>
                                          <w:color w:val="0033CC"/>
                                          <w:lang w:val="ru-RU" w:bidi="ar-SA"/>
                                        </w:rPr>
                                        <w:t>е</w:t>
                                      </w:r>
                                    </w:p>
                                  </w:txbxContent>
                                </wps:txbx>
                                <wps:bodyPr wrap="square" lIns="43920" rIns="43920" tIns="22320" bIns="22320" anchor="b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08880" y="1467000"/>
                                    <a:ext cx="302400" cy="355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06840" y="1467000"/>
                                    <a:ext cx="302400" cy="355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03720" y="1467000"/>
                                    <a:ext cx="301680" cy="355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22560" y="1467000"/>
                                    <a:ext cx="281880" cy="355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1467000"/>
                                    <a:ext cx="322560" cy="355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326040" y="1109520"/>
                                    <a:ext cx="30168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22560" y="1109520"/>
                                    <a:ext cx="30276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20880" y="1109520"/>
                                    <a:ext cx="30168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19200" y="1109520"/>
                                    <a:ext cx="30240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54960" y="1109520"/>
                                    <a:ext cx="26352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814760" y="1109520"/>
                                    <a:ext cx="34020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510560" y="1109520"/>
                                    <a:ext cx="302760" cy="356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8"/>
                                          <w:b/>
                                          <w:szCs w:val="80"/>
                                          <w:bCs/>
                                          <w:rFonts w:ascii="Arial" w:hAnsi="Arial" w:eastAsia="Times New Roman" w:cs="Arial"/>
                                          <w:color w:val="0033CC"/>
                                          <w:lang w:val="ru-RU" w:bidi="ar-SA"/>
                                        </w:rPr>
                                        <w:t>д</w:t>
                                      </w:r>
                                    </w:p>
                                  </w:txbxContent>
                                </wps:txbx>
                                <wps:bodyPr wrap="square" lIns="43920" rIns="43920" tIns="22320" bIns="22320" anchor="b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08880" y="1109520"/>
                                    <a:ext cx="30240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06840" y="1109520"/>
                                    <a:ext cx="30240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03720" y="1109520"/>
                                    <a:ext cx="30168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22560" y="1109520"/>
                                    <a:ext cx="28188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1109520"/>
                                    <a:ext cx="32256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326040" y="754560"/>
                                    <a:ext cx="301680" cy="355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22560" y="754560"/>
                                    <a:ext cx="302760" cy="355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20880" y="754560"/>
                                    <a:ext cx="301680" cy="355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19200" y="754560"/>
                                    <a:ext cx="302400" cy="355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54960" y="754560"/>
                                    <a:ext cx="263520" cy="355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814760" y="754560"/>
                                    <a:ext cx="340200" cy="355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510560" y="754560"/>
                                    <a:ext cx="302760" cy="355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8"/>
                                          <w:b/>
                                          <w:szCs w:val="80"/>
                                          <w:bCs/>
                                          <w:rFonts w:ascii="Arial" w:hAnsi="Arial" w:eastAsia="Times New Roman" w:cs="Arial"/>
                                          <w:color w:val="0033CC"/>
                                          <w:lang w:val="ru-RU" w:bidi="ar-SA"/>
                                        </w:rPr>
                                        <w:t>е</w:t>
                                      </w:r>
                                    </w:p>
                                  </w:txbxContent>
                                </wps:txbx>
                                <wps:bodyPr wrap="square" lIns="43920" rIns="43920" tIns="22320" bIns="22320" anchor="b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08880" y="754560"/>
                                    <a:ext cx="302400" cy="355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06840" y="754560"/>
                                    <a:ext cx="302400" cy="355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03720" y="754560"/>
                                    <a:ext cx="301680" cy="355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22560" y="754560"/>
                                    <a:ext cx="281880" cy="355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754560"/>
                                    <a:ext cx="322560" cy="355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326040" y="354960"/>
                                    <a:ext cx="301680" cy="398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22560" y="354960"/>
                                    <a:ext cx="302760" cy="398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20880" y="354960"/>
                                    <a:ext cx="301680" cy="398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19200" y="354960"/>
                                    <a:ext cx="302400" cy="398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54960" y="354960"/>
                                    <a:ext cx="263520" cy="398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814760" y="354960"/>
                                    <a:ext cx="340200" cy="398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510560" y="354960"/>
                                    <a:ext cx="302760" cy="398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8"/>
                                          <w:b/>
                                          <w:szCs w:val="80"/>
                                          <w:bCs/>
                                          <w:rFonts w:ascii="Arial" w:hAnsi="Arial" w:eastAsia="Times New Roman" w:cs="Arial"/>
                                          <w:color w:val="0033CC"/>
                                          <w:lang w:val="ru-RU" w:bidi="ar-SA"/>
                                        </w:rPr>
                                        <w:t>в</w:t>
                                      </w:r>
                                    </w:p>
                                  </w:txbxContent>
                                </wps:txbx>
                                <wps:bodyPr wrap="square" lIns="43920" rIns="43920" tIns="22320" bIns="22320" anchor="b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08880" y="354960"/>
                                    <a:ext cx="302400" cy="398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06840" y="354960"/>
                                    <a:ext cx="302400" cy="398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03720" y="354960"/>
                                    <a:ext cx="301680" cy="398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22560" y="354960"/>
                                    <a:ext cx="281880" cy="398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354960"/>
                                    <a:ext cx="322560" cy="398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326040" y="0"/>
                                    <a:ext cx="301680" cy="355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22560" y="0"/>
                                    <a:ext cx="302760" cy="355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20880" y="0"/>
                                    <a:ext cx="301680" cy="355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19200" y="0"/>
                                    <a:ext cx="302400" cy="355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54960" y="0"/>
                                    <a:ext cx="263520" cy="355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814760" y="0"/>
                                    <a:ext cx="340200" cy="355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510560" y="0"/>
                                    <a:ext cx="302760" cy="355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8"/>
                                          <w:b/>
                                          <w:szCs w:val="80"/>
                                          <w:bCs/>
                                          <w:rFonts w:ascii="Arial" w:hAnsi="Arial" w:eastAsia="Times New Roman" w:cs="Arial"/>
                                          <w:color w:val="0033CC"/>
                                          <w:lang w:val="ru-RU" w:bidi="ar-SA"/>
                                        </w:rPr>
                                        <w:t>в</w:t>
                                      </w:r>
                                    </w:p>
                                  </w:txbxContent>
                                </wps:txbx>
                                <wps:bodyPr wrap="square" lIns="43920" rIns="43920" tIns="22320" bIns="22320" anchor="b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08880" y="0"/>
                                    <a:ext cx="302400" cy="355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06840" y="0"/>
                                    <a:ext cx="302400" cy="355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03720" y="0"/>
                                    <a:ext cx="301680" cy="355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22560" y="0"/>
                                    <a:ext cx="281880" cy="355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22560" cy="355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112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889720"/>
                                    <a:ext cx="90684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556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28440" y="0"/>
                                    <a:ext cx="0" cy="754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1280" y="0"/>
                                    <a:ext cx="1209600" cy="0"/>
                                  </a:xfrm>
                                  <a:prstGeom prst="line">
                                    <a:avLst/>
                                  </a:prstGeom>
                                  <a:ln cap="rnd"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1280" y="0"/>
                                    <a:ext cx="0" cy="2889720"/>
                                  </a:xfrm>
                                  <a:prstGeom prst="line">
                                    <a:avLst/>
                                  </a:prstGeom>
                                  <a:ln cap="rnd"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760" y="0"/>
                                    <a:ext cx="0" cy="2889720"/>
                                  </a:xfrm>
                                  <a:prstGeom prst="line">
                                    <a:avLst/>
                                  </a:prstGeom>
                                  <a:ln cap="rnd"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5680" y="0"/>
                                    <a:ext cx="0" cy="355680"/>
                                  </a:xfrm>
                                  <a:prstGeom prst="line">
                                    <a:avLst/>
                                  </a:prstGeom>
                                  <a:ln cap="rnd"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9200" y="0"/>
                                    <a:ext cx="0" cy="355680"/>
                                  </a:xfrm>
                                  <a:prstGeom prst="line">
                                    <a:avLst/>
                                  </a:prstGeom>
                                  <a:ln cap="rnd"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21600" y="0"/>
                                    <a:ext cx="90684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21600" y="0"/>
                                    <a:ext cx="0" cy="355680"/>
                                  </a:xfrm>
                                  <a:prstGeom prst="line">
                                    <a:avLst/>
                                  </a:prstGeom>
                                  <a:ln cap="rnd"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5680"/>
                                    <a:ext cx="2721600" cy="0"/>
                                  </a:xfrm>
                                  <a:prstGeom prst="line">
                                    <a:avLst/>
                                  </a:prstGeom>
                                  <a:ln cap="rnd"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54560"/>
                                    <a:ext cx="3628440" cy="0"/>
                                  </a:xfrm>
                                  <a:prstGeom prst="line">
                                    <a:avLst/>
                                  </a:prstGeom>
                                  <a:ln cap="rnd"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5680"/>
                                    <a:ext cx="0" cy="398160"/>
                                  </a:xfrm>
                                  <a:prstGeom prst="line">
                                    <a:avLst/>
                                  </a:prstGeom>
                                  <a:ln cap="rnd"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54560"/>
                                    <a:ext cx="0" cy="2135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2560" y="355680"/>
                                    <a:ext cx="0" cy="398160"/>
                                  </a:xfrm>
                                  <a:prstGeom prst="line">
                                    <a:avLst/>
                                  </a:prstGeom>
                                  <a:ln cap="rnd"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4440" y="355680"/>
                                    <a:ext cx="0" cy="398160"/>
                                  </a:xfrm>
                                  <a:prstGeom prst="line">
                                    <a:avLst/>
                                  </a:prstGeom>
                                  <a:ln cap="rnd"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6840" y="355680"/>
                                    <a:ext cx="0" cy="398160"/>
                                  </a:xfrm>
                                  <a:prstGeom prst="line">
                                    <a:avLst/>
                                  </a:prstGeom>
                                  <a:ln cap="rnd"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08880" y="355680"/>
                                    <a:ext cx="0" cy="754560"/>
                                  </a:xfrm>
                                  <a:prstGeom prst="line">
                                    <a:avLst/>
                                  </a:prstGeom>
                                  <a:ln cap="rnd"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08880" y="1109880"/>
                                    <a:ext cx="2419200" cy="0"/>
                                  </a:xfrm>
                                  <a:prstGeom prst="line">
                                    <a:avLst/>
                                  </a:prstGeom>
                                  <a:ln cap="rnd"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5680" y="754560"/>
                                    <a:ext cx="0" cy="2135520"/>
                                  </a:xfrm>
                                  <a:prstGeom prst="line">
                                    <a:avLst/>
                                  </a:prstGeom>
                                  <a:ln cap="rnd"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9200" y="754560"/>
                                    <a:ext cx="0" cy="1423800"/>
                                  </a:xfrm>
                                  <a:prstGeom prst="line">
                                    <a:avLst/>
                                  </a:prstGeom>
                                  <a:ln cap="rnd"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21600" y="754560"/>
                                    <a:ext cx="0" cy="1068120"/>
                                  </a:xfrm>
                                  <a:prstGeom prst="line">
                                    <a:avLst/>
                                  </a:prstGeom>
                                  <a:ln cap="rnd"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23280" y="754560"/>
                                    <a:ext cx="0" cy="1068120"/>
                                  </a:xfrm>
                                  <a:prstGeom prst="line">
                                    <a:avLst/>
                                  </a:prstGeom>
                                  <a:ln cap="rnd"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26760" y="754560"/>
                                    <a:ext cx="0" cy="712440"/>
                                  </a:xfrm>
                                  <a:prstGeom prst="line">
                                    <a:avLst/>
                                  </a:prstGeom>
                                  <a:ln cap="rnd"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28440" y="754560"/>
                                    <a:ext cx="0" cy="712440"/>
                                  </a:xfrm>
                                  <a:prstGeom prst="line">
                                    <a:avLst/>
                                  </a:prstGeom>
                                  <a:ln cap="rnd"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28440" y="1467000"/>
                                    <a:ext cx="0" cy="14230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6840" y="1467000"/>
                                    <a:ext cx="2721600" cy="0"/>
                                  </a:xfrm>
                                  <a:prstGeom prst="line">
                                    <a:avLst/>
                                  </a:prstGeom>
                                  <a:ln cap="rnd"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6840" y="1822320"/>
                                    <a:ext cx="2116440" cy="0"/>
                                  </a:xfrm>
                                  <a:prstGeom prst="line">
                                    <a:avLst/>
                                  </a:prstGeom>
                                  <a:ln cap="rnd"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6840" y="1467000"/>
                                    <a:ext cx="0" cy="355680"/>
                                  </a:xfrm>
                                  <a:prstGeom prst="line">
                                    <a:avLst/>
                                  </a:prstGeom>
                                  <a:ln cap="rnd"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08880" y="1467000"/>
                                    <a:ext cx="0" cy="1423080"/>
                                  </a:xfrm>
                                  <a:prstGeom prst="line">
                                    <a:avLst/>
                                  </a:prstGeom>
                                  <a:ln cap="rnd"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2560" y="2178000"/>
                                    <a:ext cx="2096280" cy="0"/>
                                  </a:xfrm>
                                  <a:prstGeom prst="line">
                                    <a:avLst/>
                                  </a:prstGeom>
                                  <a:ln cap="rnd"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2560" y="2534400"/>
                                    <a:ext cx="3003480" cy="0"/>
                                  </a:xfrm>
                                  <a:prstGeom prst="line">
                                    <a:avLst/>
                                  </a:prstGeom>
                                  <a:ln cap="rnd"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2560" y="2178000"/>
                                    <a:ext cx="0" cy="355680"/>
                                  </a:xfrm>
                                  <a:prstGeom prst="line">
                                    <a:avLst/>
                                  </a:prstGeom>
                                  <a:ln cap="rnd"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4440" y="2178000"/>
                                    <a:ext cx="0" cy="355680"/>
                                  </a:xfrm>
                                  <a:prstGeom prst="line">
                                    <a:avLst/>
                                  </a:prstGeom>
                                  <a:ln cap="rnd"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6840" y="2178000"/>
                                    <a:ext cx="0" cy="711360"/>
                                  </a:xfrm>
                                  <a:prstGeom prst="line">
                                    <a:avLst/>
                                  </a:prstGeom>
                                  <a:ln cap="rnd"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6840" y="2889720"/>
                                    <a:ext cx="2419920" cy="0"/>
                                  </a:xfrm>
                                  <a:prstGeom prst="line">
                                    <a:avLst/>
                                  </a:prstGeom>
                                  <a:ln cap="rnd"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9200" y="2534400"/>
                                    <a:ext cx="0" cy="355680"/>
                                  </a:xfrm>
                                  <a:prstGeom prst="line">
                                    <a:avLst/>
                                  </a:prstGeom>
                                  <a:ln cap="rnd"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21600" y="2534400"/>
                                    <a:ext cx="0" cy="355680"/>
                                  </a:xfrm>
                                  <a:prstGeom prst="line">
                                    <a:avLst/>
                                  </a:prstGeom>
                                  <a:ln cap="rnd"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23280" y="2534400"/>
                                    <a:ext cx="0" cy="355680"/>
                                  </a:xfrm>
                                  <a:prstGeom prst="line">
                                    <a:avLst/>
                                  </a:prstGeom>
                                  <a:ln cap="rnd"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26760" y="2889720"/>
                                    <a:ext cx="301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26760" y="2534400"/>
                                    <a:ext cx="0" cy="355680"/>
                                  </a:xfrm>
                                  <a:prstGeom prst="line">
                                    <a:avLst/>
                                  </a:prstGeom>
                                  <a:ln cap="rnd"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02.15pt;height:227.6pt" coordorigin="0,0" coordsize="6043,4552">
                      <v:rect id="shape_0" stroked="f" o:allowincell="t" style="position:absolute;left:1;top:0;width:6041;height:455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5567;top:3992;width:47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90;top:3992;width:477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613;top:3992;width:47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38;top:3992;width:47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22;top:3992;width:41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86;top:3992;width:53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yellow" stroked="f" o:allowincell="t" style="position:absolute;left:2708;top:3992;width:476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ue"/>
                        <v:stroke color="#3465a4" joinstyle="round" endcap="flat"/>
                        <w10:wrap type="none"/>
                      </v:shape>
                      <v:shape id="shape_0" stroked="f" o:allowincell="t" style="position:absolute;left:2232;top:3992;width:47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56;top:3992;width:47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80;top:3992;width:474;height:559;mso-wrap-style:square;v-text-anchor:bottom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i/>
                                  <w:szCs w:val="56"/>
                                  <w:bCs/>
                                  <w:iCs/>
                                  <w:rFonts w:ascii="Arial" w:hAnsi="Arial" w:eastAsia="Times New Roman" w:cs="Arial"/>
                                  <w:color w:val="0033CC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6;top:3992;width:443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7;top:3992;width:507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567;top:3431;width:47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90;top:3431;width:477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613;top:3431;width:47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38;top:3431;width:47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22;top:3431;width:41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86;top:3431;width:53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yellow" stroked="f" o:allowincell="t" style="position:absolute;left:2708;top:3431;width:476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ue"/>
                        <v:stroke color="#3465a4" joinstyle="round" endcap="flat"/>
                        <w10:wrap type="none"/>
                      </v:shape>
                      <v:shape id="shape_0" stroked="f" o:allowincell="t" style="position:absolute;left:2232;top:3431;width:47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56;top:3431;width:47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80;top:3431;width:47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6;top:3431;width:443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7;top:3431;width:507;height:559;mso-wrap-style:square;v-text-anchor:bottom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i/>
                                  <w:szCs w:val="56"/>
                                  <w:bCs/>
                                  <w:iCs/>
                                  <w:rFonts w:ascii="Arial" w:hAnsi="Arial" w:eastAsia="Times New Roman" w:cs="Arial"/>
                                  <w:color w:val="0033CC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567;top:2871;width:47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90;top:2871;width:477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613;top:2871;width:47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38;top:2871;width:47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22;top:2871;width:41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86;top:2871;width:53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yellow" stroked="f" o:allowincell="t" style="position:absolute;left:2708;top:2871;width:476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ue"/>
                        <v:stroke color="#3465a4" joinstyle="round" endcap="flat"/>
                        <w10:wrap type="none"/>
                      </v:shape>
                      <v:shape id="shape_0" stroked="f" o:allowincell="t" style="position:absolute;left:2232;top:2871;width:47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56;top:2871;width:475;height:559;mso-wrap-style:square;v-text-anchor:bottom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i/>
                                  <w:szCs w:val="56"/>
                                  <w:bCs/>
                                  <w:iCs/>
                                  <w:rFonts w:ascii="Arial" w:hAnsi="Arial" w:eastAsia="Times New Roman" w:cs="Arial"/>
                                  <w:color w:val="0033CC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80;top:2871;width:47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6;top:2871;width:443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7;top:2871;width:507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567;top:2310;width:47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90;top:2310;width:477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613;top:2310;width:47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38;top:2310;width:47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22;top:2310;width:41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86;top:2310;width:53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yellow" stroked="f" o:allowincell="t" style="position:absolute;left:2708;top:2310;width:476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ue"/>
                        <v:stroke color="#3465a4" joinstyle="round" endcap="flat"/>
                        <w10:wrap type="none"/>
                      </v:shape>
                      <v:shape id="shape_0" stroked="f" o:allowincell="t" style="position:absolute;left:2232;top:2310;width:47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56;top:2310;width:47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80;top:2310;width:474;height:559;mso-wrap-style:square;v-text-anchor:bottom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i/>
                                  <w:szCs w:val="56"/>
                                  <w:bCs/>
                                  <w:iCs/>
                                  <w:rFonts w:ascii="Arial" w:hAnsi="Arial" w:eastAsia="Times New Roman" w:cs="Arial"/>
                                  <w:color w:val="0033CC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6;top:2310;width:443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7;top:2310;width:507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567;top:1747;width:474;height:560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90;top:1747;width:477;height:560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613;top:1747;width:474;height:560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38;top:1747;width:475;height:560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22;top:1747;width:414;height:560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86;top:1747;width:535;height:560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yellow" stroked="f" o:allowincell="t" style="position:absolute;left:2708;top:1747;width:476;height:560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ue"/>
                        <v:stroke color="#3465a4" joinstyle="round" endcap="flat"/>
                        <w10:wrap type="none"/>
                      </v:shape>
                      <v:shape id="shape_0" stroked="f" o:allowincell="t" style="position:absolute;left:2232;top:1747;width:475;height:560;mso-wrap-style:square;v-text-anchor:bottom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i/>
                                  <w:szCs w:val="56"/>
                                  <w:bCs/>
                                  <w:iCs/>
                                  <w:rFonts w:ascii="Arial" w:hAnsi="Arial" w:eastAsia="Times New Roman" w:cs="Arial"/>
                                  <w:color w:val="0033CC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56;top:1747;width:475;height:560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80;top:1747;width:474;height:560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6;top:1747;width:443;height:560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7;top:1747;width:507;height:560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567;top:1188;width:47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90;top:1188;width:477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613;top:1188;width:47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38;top:1188;width:47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22;top:1188;width:41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86;top:1188;width:53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yellow" stroked="f" o:allowincell="t" style="position:absolute;left:2708;top:1188;width:476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ue"/>
                        <v:stroke color="#3465a4" joinstyle="round" endcap="flat"/>
                        <w10:wrap type="none"/>
                      </v:shape>
                      <v:shape id="shape_0" stroked="f" o:allowincell="t" style="position:absolute;left:2232;top:1188;width:47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56;top:1188;width:475;height:559;mso-wrap-style:square;v-text-anchor:bottom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i/>
                                  <w:szCs w:val="56"/>
                                  <w:bCs/>
                                  <w:iCs/>
                                  <w:rFonts w:ascii="Arial" w:hAnsi="Arial" w:eastAsia="Times New Roman" w:cs="Arial"/>
                                  <w:color w:val="0033CC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80;top:1188;width:47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6;top:1188;width:443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7;top:1188;width:507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567;top:559;width:474;height:626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90;top:559;width:477;height:626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613;top:559;width:474;height:626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38;top:559;width:475;height:626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22;top:559;width:414;height:626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86;top:559;width:535;height:626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yellow" stroked="f" o:allowincell="t" style="position:absolute;left:2708;top:559;width:476;height:626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ue"/>
                        <v:stroke color="#3465a4" joinstyle="round" endcap="flat"/>
                        <w10:wrap type="none"/>
                      </v:shape>
                      <v:shape id="shape_0" stroked="f" o:allowincell="t" style="position:absolute;left:2232;top:559;width:475;height:626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56;top:559;width:475;height:626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80;top:559;width:474;height:626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6;top:559;width:443;height:626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7;top:559;width:507;height:626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567;top:0;width:47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90;top:0;width:477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613;top:0;width:47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38;top:0;width:47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22;top:0;width:41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86;top:0;width:53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yellow" stroked="f" o:allowincell="t" style="position:absolute;left:2708;top:0;width:476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ue"/>
                        <v:stroke color="#3465a4" joinstyle="round" endcap="flat"/>
                        <w10:wrap type="none"/>
                      </v:shape>
                      <v:shape id="shape_0" stroked="f" o:allowincell="t" style="position:absolute;left:2232;top:0;width:475;height:559;mso-wrap-style:square;v-text-anchor:bottom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i/>
                                  <w:szCs w:val="56"/>
                                  <w:bCs/>
                                  <w:iCs/>
                                  <w:rFonts w:ascii="Arial" w:hAnsi="Arial" w:eastAsia="Times New Roman" w:cs="Arial"/>
                                  <w:color w:val="0033CC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56;top:0;width:47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80;top:0;width:47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6;top:0;width:443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7;top:0;width:507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327,0" to="2707,0" stroked="f" o:allowincell="t" style="position:absolute;mso-position-horizontal-relative:char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27,4552" to="1754,4552" stroked="f" o:allowincell="t" style="position:absolute;mso-position-horizontal-relative:char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27,0" to="327,559" stroked="f" o:allowincell="t" style="position:absolute;mso-position-horizontal-relative:char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6043,0" to="6043,1187" stroked="f" o:allowincell="t" style="position:absolute;mso-position-horizontal-relative:char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709,0" to="4613,0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2709,0" to="2709,4551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3186,0" to="3186,4551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3723,0" to="3723,559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4138,0" to="4138,559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4614,0" to="6041,0" stroked="f" o:allowincell="t" style="position:absolute;mso-position-horizontal-relative:char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614,0" to="4614,559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327,560" to="4613,560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327,1188" to="6041,1188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327,560" to="327,1186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327,1188" to="327,4551" stroked="f" o:allowincell="t" style="position:absolute;mso-position-horizontal-relative:char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836,560" to="836,1186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1281,560" to="1281,1186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1756,560" to="1756,1186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2232,560" to="2232,1746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2232,1748" to="6042,1748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3723,1188" to="3723,4551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4138,1188" to="4138,3430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4614,1188" to="4614,2869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5090,1188" to="5090,2869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5568,1188" to="5568,2309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6043,1188" to="6043,2309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6043,2310" to="6043,4550" stroked="f" o:allowincell="t" style="position:absolute;mso-position-horizontal-relative:char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1756,2310" to="6042,2310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1756,2871" to="5088,2871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1756,2310" to="1756,2869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2232,2310" to="2232,4550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836,3431" to="4136,3431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836,3992" to="5566,3992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836,3431" to="836,3990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1281,3431" to="1281,3990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1756,3431" to="1756,4550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1756,4552" to="5566,4552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4138,3992" to="4138,4551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4614,3992" to="4614,4551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5090,3992" to="5090,4551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5568,4552" to="6042,4552" stroked="f" o:allowincell="t" style="position:absolute;mso-position-horizontal-relative:char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5568,3992" to="5568,4551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shape id="shape_0" stroked="f" o:allowincell="t" style="position:absolute;left:0;top:380;width:288;height:38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i/>
                                  <w:szCs w:val="56"/>
                                  <w:bCs/>
                                  <w:iCs/>
                                  <w:rFonts w:ascii="Arial" w:hAnsi="Arial" w:eastAsia="Times New Roman" w:cs="Arial"/>
                                  <w:color w:val="0033CC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567;top:3992;width:47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90;top:3992;width:477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613;top:3992;width:47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38;top:3992;width:47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22;top:3992;width:41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86;top:3992;width:53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yellow" stroked="f" o:allowincell="t" style="position:absolute;left:2708;top:3992;width:476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ue"/>
                        <v:stroke color="#3465a4" joinstyle="round" endcap="flat"/>
                        <w10:wrap type="none"/>
                      </v:shape>
                      <v:shape id="shape_0" stroked="f" o:allowincell="t" style="position:absolute;left:2232;top:3992;width:47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56;top:3992;width:47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80;top:3992;width:474;height:559;mso-wrap-style:square;v-text-anchor:bottom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i/>
                                  <w:szCs w:val="56"/>
                                  <w:bCs/>
                                  <w:iCs/>
                                  <w:rFonts w:ascii="Arial" w:hAnsi="Arial" w:eastAsia="Times New Roman" w:cs="Arial"/>
                                  <w:color w:val="0033CC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6;top:3992;width:443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7;top:3992;width:507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567;top:3431;width:47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90;top:3431;width:477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613;top:3431;width:47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38;top:3431;width:47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22;top:3431;width:41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86;top:3431;width:53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yellow" stroked="f" o:allowincell="t" style="position:absolute;left:2708;top:3431;width:476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ue"/>
                        <v:stroke color="#3465a4" joinstyle="round" endcap="flat"/>
                        <w10:wrap type="none"/>
                      </v:shape>
                      <v:shape id="shape_0" stroked="f" o:allowincell="t" style="position:absolute;left:2232;top:3431;width:47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56;top:3431;width:47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80;top:3431;width:47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6;top:3431;width:443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7;top:3431;width:507;height:559;mso-wrap-style:square;v-text-anchor:bottom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i/>
                                  <w:szCs w:val="56"/>
                                  <w:bCs/>
                                  <w:iCs/>
                                  <w:rFonts w:ascii="Arial" w:hAnsi="Arial" w:eastAsia="Times New Roman" w:cs="Arial"/>
                                  <w:color w:val="0033CC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567;top:2871;width:47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90;top:2871;width:477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613;top:2871;width:47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38;top:2871;width:47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22;top:2871;width:41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86;top:2871;width:53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yellow" stroked="f" o:allowincell="t" style="position:absolute;left:2708;top:2871;width:476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ue"/>
                        <v:stroke color="#3465a4" joinstyle="round" endcap="flat"/>
                        <w10:wrap type="none"/>
                      </v:shape>
                      <v:shape id="shape_0" stroked="f" o:allowincell="t" style="position:absolute;left:2232;top:2871;width:47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56;top:2871;width:475;height:559;mso-wrap-style:square;v-text-anchor:bottom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i/>
                                  <w:szCs w:val="56"/>
                                  <w:bCs/>
                                  <w:iCs/>
                                  <w:rFonts w:ascii="Arial" w:hAnsi="Arial" w:eastAsia="Times New Roman" w:cs="Arial"/>
                                  <w:color w:val="0033CC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80;top:2871;width:47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6;top:2871;width:443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7;top:2871;width:507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567;top:2310;width:47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90;top:2310;width:477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613;top:2310;width:47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38;top:2310;width:47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22;top:2310;width:41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86;top:2310;width:53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yellow" stroked="f" o:allowincell="t" style="position:absolute;left:2708;top:2310;width:476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ue"/>
                        <v:stroke color="#3465a4" joinstyle="round" endcap="flat"/>
                        <w10:wrap type="none"/>
                      </v:shape>
                      <v:shape id="shape_0" stroked="f" o:allowincell="t" style="position:absolute;left:2232;top:2310;width:47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56;top:2310;width:47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80;top:2310;width:474;height:559;mso-wrap-style:square;v-text-anchor:bottom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i/>
                                  <w:szCs w:val="56"/>
                                  <w:bCs/>
                                  <w:iCs/>
                                  <w:rFonts w:ascii="Arial" w:hAnsi="Arial" w:eastAsia="Times New Roman" w:cs="Arial"/>
                                  <w:color w:val="0033CC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6;top:2310;width:443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7;top:2310;width:507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567;top:1747;width:474;height:560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90;top:1747;width:477;height:560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613;top:1747;width:474;height:560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38;top:1747;width:475;height:560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22;top:1747;width:414;height:560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86;top:1747;width:535;height:560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yellow" stroked="f" o:allowincell="t" style="position:absolute;left:2708;top:1747;width:476;height:560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ue"/>
                        <v:stroke color="#3465a4" joinstyle="round" endcap="flat"/>
                        <w10:wrap type="none"/>
                      </v:shape>
                      <v:shape id="shape_0" stroked="f" o:allowincell="t" style="position:absolute;left:2232;top:1747;width:475;height:560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56;top:1747;width:475;height:560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80;top:1747;width:474;height:560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6;top:1747;width:443;height:560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7;top:1747;width:507;height:560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567;top:1188;width:47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90;top:1188;width:477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613;top:1188;width:47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38;top:1188;width:47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22;top:1188;width:41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86;top:1188;width:53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yellow" stroked="f" o:allowincell="t" style="position:absolute;left:2708;top:1188;width:476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ue"/>
                        <v:stroke color="#3465a4" joinstyle="round" endcap="flat"/>
                        <w10:wrap type="none"/>
                      </v:shape>
                      <v:shape id="shape_0" stroked="f" o:allowincell="t" style="position:absolute;left:2232;top:1188;width:47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56;top:1188;width:475;height:559;mso-wrap-style:square;v-text-anchor:bottom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i/>
                                  <w:szCs w:val="56"/>
                                  <w:bCs/>
                                  <w:iCs/>
                                  <w:rFonts w:ascii="Arial" w:hAnsi="Arial" w:eastAsia="Times New Roman" w:cs="Arial"/>
                                  <w:color w:val="0033CC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80;top:1188;width:47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6;top:1188;width:443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7;top:1188;width:507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567;top:559;width:474;height:626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90;top:559;width:477;height:626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613;top:559;width:474;height:626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38;top:559;width:475;height:626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22;top:559;width:414;height:626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86;top:559;width:535;height:626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yellow" stroked="f" o:allowincell="t" style="position:absolute;left:2708;top:559;width:476;height:626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ue"/>
                        <v:stroke color="#3465a4" joinstyle="round" endcap="flat"/>
                        <w10:wrap type="none"/>
                      </v:shape>
                      <v:shape id="shape_0" stroked="f" o:allowincell="t" style="position:absolute;left:2232;top:559;width:475;height:626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56;top:559;width:475;height:626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80;top:559;width:474;height:626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6;top:559;width:443;height:626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7;top:559;width:507;height:626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567;top:0;width:47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90;top:0;width:477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613;top:0;width:47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38;top:0;width:475;height:559;mso-wrap-style:square;v-text-anchor:bottom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22;top:0;width:414;height:559;mso-wrap-style:square;v-text-anchor:bottom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86;top:0;width:535;height:559;mso-wrap-style:square;v-text-anchor:bottom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yellow" stroked="f" o:allowincell="t" style="position:absolute;left:2708;top:0;width:476;height:559;mso-wrap-style:square;v-text-anchor:bottom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33CC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v:textbox>
                        <v:fill o:detectmouseclick="t" type="solid" color2="blue"/>
                        <v:stroke color="#3465a4" joinstyle="round" endcap="flat"/>
                        <w10:wrap type="none"/>
                      </v:shape>
                      <v:shape id="shape_0" stroked="f" o:allowincell="t" style="position:absolute;left:2232;top:0;width:475;height:559;mso-wrap-style:square;v-text-anchor:bottom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i/>
                                  <w:szCs w:val="56"/>
                                  <w:bCs/>
                                  <w:iCs/>
                                  <w:rFonts w:ascii="Arial" w:hAnsi="Arial" w:eastAsia="Times New Roman" w:cs="Arial"/>
                                  <w:color w:val="0033CC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56;top:0;width:47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80;top:0;width:47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6;top:0;width:443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7;top:0;width:507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327,0" to="2707,0" stroked="f" o:allowincell="t" style="position:absolute;mso-position-horizontal-relative:char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27,4552" to="1754,4552" stroked="f" o:allowincell="t" style="position:absolute;mso-position-horizontal-relative:char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27,0" to="327,559" stroked="f" o:allowincell="t" style="position:absolute;mso-position-horizontal-relative:char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6043,0" to="6043,1187" stroked="f" o:allowincell="t" style="position:absolute;mso-position-horizontal-relative:char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709,0" to="4613,0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2709,0" to="2709,4551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3186,0" to="3186,4551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3723,0" to="3723,559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4138,0" to="4138,559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4614,0" to="6041,0" stroked="f" o:allowincell="t" style="position:absolute;mso-position-horizontal-relative:char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614,0" to="4614,559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327,560" to="4613,560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327,1188" to="6041,1188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327,560" to="327,1186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327,1188" to="327,4551" stroked="f" o:allowincell="t" style="position:absolute;mso-position-horizontal-relative:char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836,560" to="836,1186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1281,560" to="1281,1186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1756,560" to="1756,1186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2232,560" to="2232,1746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2232,1748" to="6042,1748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3723,1188" to="3723,4551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4138,1188" to="4138,3430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4614,1188" to="4614,2869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5090,1188" to="5090,2869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5568,1188" to="5568,2309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6043,1188" to="6043,2309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6043,2310" to="6043,4550" stroked="f" o:allowincell="t" style="position:absolute;mso-position-horizontal-relative:char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1756,2310" to="6042,2310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1756,2871" to="5088,2871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1756,2310" to="1756,2869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2232,2310" to="2232,4550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836,3431" to="4136,3431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836,3992" to="5566,3992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836,3431" to="836,3990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1281,3431" to="1281,3990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1756,3431" to="1756,4550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1756,4552" to="5566,4552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4138,3992" to="4138,4551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4614,3992" to="4614,4551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5090,3992" to="5090,4551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5568,4552" to="6042,4552" stroked="f" o:allowincell="t" style="position:absolute;mso-position-horizontal-relative:char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5568,3992" to="5568,4551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shape id="shape_0" stroked="f" o:allowincell="t" style="position:absolute;left:5567;top:3992;width:47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90;top:3992;width:477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613;top:3992;width:47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38;top:3992;width:47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22;top:3992;width:41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86;top:3992;width:53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yellow" stroked="f" o:allowincell="t" style="position:absolute;left:2708;top:3992;width:476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ue"/>
                        <v:stroke color="#3465a4" joinstyle="round" endcap="flat"/>
                        <w10:wrap type="none"/>
                      </v:shape>
                      <v:shape id="shape_0" stroked="f" o:allowincell="t" style="position:absolute;left:2232;top:3992;width:47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56;top:3992;width:47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80;top:3992;width:47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6;top:3992;width:443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7;top:3992;width:507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567;top:3431;width:47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90;top:3431;width:477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613;top:3431;width:47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38;top:3431;width:47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22;top:3431;width:41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86;top:3431;width:53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yellow" stroked="f" o:allowincell="t" style="position:absolute;left:2708;top:3431;width:476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ue"/>
                        <v:stroke color="#3465a4" joinstyle="round" endcap="flat"/>
                        <w10:wrap type="none"/>
                      </v:shape>
                      <v:shape id="shape_0" stroked="f" o:allowincell="t" style="position:absolute;left:2232;top:3431;width:47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56;top:3431;width:47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80;top:3431;width:47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6;top:3431;width:443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7;top:3431;width:507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567;top:2871;width:47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90;top:2871;width:477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613;top:2871;width:47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38;top:2871;width:47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22;top:2871;width:41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86;top:2871;width:53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yellow" stroked="f" o:allowincell="t" style="position:absolute;left:2708;top:2871;width:476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ue"/>
                        <v:stroke color="#3465a4" joinstyle="round" endcap="flat"/>
                        <w10:wrap type="none"/>
                      </v:shape>
                      <v:shape id="shape_0" stroked="f" o:allowincell="t" style="position:absolute;left:2232;top:2871;width:47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56;top:2871;width:47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80;top:2871;width:47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6;top:2871;width:443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7;top:2871;width:507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567;top:2310;width:47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90;top:2310;width:477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613;top:2310;width:47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38;top:2310;width:47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22;top:2310;width:41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86;top:2310;width:53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yellow" stroked="f" o:allowincell="t" style="position:absolute;left:2708;top:2310;width:476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ue"/>
                        <v:stroke color="#3465a4" joinstyle="round" endcap="flat"/>
                        <w10:wrap type="none"/>
                      </v:shape>
                      <v:shape id="shape_0" stroked="f" o:allowincell="t" style="position:absolute;left:2232;top:2310;width:47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56;top:2310;width:47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80;top:2310;width:47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6;top:2310;width:443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7;top:2310;width:507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567;top:1747;width:474;height:560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90;top:1747;width:477;height:560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613;top:1747;width:474;height:560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38;top:1747;width:475;height:560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22;top:1747;width:414;height:560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86;top:1747;width:535;height:560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yellow" stroked="f" o:allowincell="t" style="position:absolute;left:2708;top:1747;width:476;height:560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ue"/>
                        <v:stroke color="#3465a4" joinstyle="round" endcap="flat"/>
                        <w10:wrap type="none"/>
                      </v:shape>
                      <v:shape id="shape_0" stroked="f" o:allowincell="t" style="position:absolute;left:2232;top:1747;width:475;height:560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56;top:1747;width:475;height:560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80;top:1747;width:474;height:560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6;top:1747;width:443;height:560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7;top:1747;width:507;height:560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567;top:1188;width:47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90;top:1188;width:477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613;top:1188;width:47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38;top:1188;width:47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22;top:1188;width:41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86;top:1188;width:53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yellow" stroked="f" o:allowincell="t" style="position:absolute;left:2708;top:1188;width:476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ue"/>
                        <v:stroke color="#3465a4" joinstyle="round" endcap="flat"/>
                        <w10:wrap type="none"/>
                      </v:shape>
                      <v:shape id="shape_0" stroked="f" o:allowincell="t" style="position:absolute;left:2232;top:1188;width:47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56;top:1188;width:47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80;top:1188;width:47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6;top:1188;width:443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7;top:1188;width:507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567;top:559;width:474;height:626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90;top:559;width:477;height:626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613;top:559;width:474;height:626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38;top:559;width:475;height:626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22;top:559;width:414;height:626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86;top:559;width:535;height:626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yellow" stroked="f" o:allowincell="t" style="position:absolute;left:2708;top:559;width:476;height:626;mso-wrap-style:square;v-text-anchor:bottom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33CC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v:textbox>
                        <v:fill o:detectmouseclick="t" type="solid" color2="blue"/>
                        <v:stroke color="#3465a4" joinstyle="round" endcap="flat"/>
                        <w10:wrap type="none"/>
                      </v:shape>
                      <v:shape id="shape_0" stroked="f" o:allowincell="t" style="position:absolute;left:2232;top:559;width:475;height:626;mso-wrap-style:square;v-text-anchor:bottom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56;top:559;width:475;height:626;mso-wrap-style:square;v-text-anchor:bottom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80;top:559;width:474;height:626;mso-wrap-style:square;v-text-anchor:bottom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 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6;top:559;width:443;height:626;mso-wrap-style:square;v-text-anchor:bottom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7;top:559;width:507;height:626;mso-wrap-style:square;v-text-anchor:bottom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567;top:0;width:47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90;top:0;width:477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613;top:0;width:47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38;top:0;width:47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22;top:0;width:41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86;top:0;width:53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yellow" stroked="f" o:allowincell="t" style="position:absolute;left:2708;top:0;width:476;height:559;mso-wrap-style:square;v-text-anchor:bottom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33CC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v:textbox>
                        <v:fill o:detectmouseclick="t" type="solid" color2="blue"/>
                        <v:stroke color="#3465a4" joinstyle="round" endcap="flat"/>
                        <w10:wrap type="none"/>
                      </v:shape>
                      <v:shape id="shape_0" stroked="f" o:allowincell="t" style="position:absolute;left:2232;top:0;width:47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56;top:0;width:47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80;top:0;width:47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6;top:0;width:443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7;top:0;width:507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327,0" to="2707,0" stroked="f" o:allowincell="t" style="position:absolute;mso-position-horizontal-relative:char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27,4552" to="1754,4552" stroked="f" o:allowincell="t" style="position:absolute;mso-position-horizontal-relative:char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27,0" to="327,559" stroked="f" o:allowincell="t" style="position:absolute;mso-position-horizontal-relative:char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6043,0" to="6043,1187" stroked="f" o:allowincell="t" style="position:absolute;mso-position-horizontal-relative:char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709,0" to="4613,0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2709,0" to="2709,4551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3186,0" to="3186,4551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3723,0" to="3723,559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4138,0" to="4138,559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4614,0" to="6041,0" stroked="f" o:allowincell="t" style="position:absolute;mso-position-horizontal-relative:char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614,0" to="4614,559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327,560" to="4613,560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327,1188" to="6041,1188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327,560" to="327,1186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327,1188" to="327,4551" stroked="f" o:allowincell="t" style="position:absolute;mso-position-horizontal-relative:char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836,560" to="836,1186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1281,560" to="1281,1186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1756,560" to="1756,1186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2232,560" to="2232,1746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2232,1748" to="6042,1748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3723,1188" to="3723,4551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4138,1188" to="4138,3430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4614,1188" to="4614,2869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5090,1188" to="5090,2869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5568,1188" to="5568,2309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6043,1188" to="6043,2309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6043,2310" to="6043,4550" stroked="f" o:allowincell="t" style="position:absolute;mso-position-horizontal-relative:char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1756,2310" to="6042,2310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1756,2871" to="5088,2871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1756,2310" to="1756,2869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2232,2310" to="2232,4550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836,3431" to="4136,3431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836,3992" to="5566,3992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836,3431" to="836,3990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1281,3431" to="1281,3990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1756,3431" to="1756,4550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1756,4552" to="5566,4552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4138,3992" to="4138,4551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4614,3992" to="4614,4551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5090,3992" to="5090,4551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5568,4552" to="6042,4552" stroked="f" o:allowincell="t" style="position:absolute;mso-position-horizontal-relative:char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5568,3992" to="5568,4551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shape id="shape_0" stroked="f" o:allowincell="t" style="position:absolute;left:5567;top:3992;width:47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90;top:3992;width:477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613;top:3992;width:47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38;top:3992;width:47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22;top:3992;width:41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86;top:3992;width:53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yellow" stroked="f" o:allowincell="t" style="position:absolute;left:2708;top:3992;width:476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ue"/>
                        <v:stroke color="#3465a4" joinstyle="round" endcap="flat"/>
                        <w10:wrap type="none"/>
                      </v:shape>
                      <v:shape id="shape_0" stroked="f" o:allowincell="t" style="position:absolute;left:2232;top:3992;width:47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56;top:3992;width:47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80;top:3992;width:47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6;top:3992;width:443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7;top:3992;width:507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567;top:3431;width:47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90;top:3431;width:477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613;top:3431;width:47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38;top:3431;width:47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22;top:3431;width:41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86;top:3431;width:53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yellow" stroked="f" o:allowincell="t" style="position:absolute;left:2708;top:3431;width:476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ue"/>
                        <v:stroke color="#3465a4" joinstyle="round" endcap="flat"/>
                        <w10:wrap type="none"/>
                      </v:shape>
                      <v:shape id="shape_0" stroked="f" o:allowincell="t" style="position:absolute;left:2232;top:3431;width:47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56;top:3431;width:47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80;top:3431;width:47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6;top:3431;width:443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7;top:3431;width:507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567;top:2871;width:47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90;top:2871;width:477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613;top:2871;width:47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38;top:2871;width:47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22;top:2871;width:41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86;top:2871;width:53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yellow" stroked="f" o:allowincell="t" style="position:absolute;left:2708;top:2871;width:476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ue"/>
                        <v:stroke color="#3465a4" joinstyle="round" endcap="flat"/>
                        <w10:wrap type="none"/>
                      </v:shape>
                      <v:shape id="shape_0" stroked="f" o:allowincell="t" style="position:absolute;left:2232;top:2871;width:47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56;top:2871;width:47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80;top:2871;width:47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6;top:2871;width:443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7;top:2871;width:507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567;top:2310;width:47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90;top:2310;width:477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613;top:2310;width:47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38;top:2310;width:47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22;top:2310;width:41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86;top:2310;width:53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yellow" stroked="f" o:allowincell="t" style="position:absolute;left:2708;top:2310;width:476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ue"/>
                        <v:stroke color="#3465a4" joinstyle="round" endcap="flat"/>
                        <w10:wrap type="none"/>
                      </v:shape>
                      <v:shape id="shape_0" stroked="f" o:allowincell="t" style="position:absolute;left:2232;top:2310;width:47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56;top:2310;width:47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80;top:2310;width:47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6;top:2310;width:443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7;top:2310;width:507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567;top:1747;width:474;height:560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90;top:1747;width:477;height:560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613;top:1747;width:474;height:560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38;top:1747;width:475;height:560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22;top:1747;width:414;height:560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86;top:1747;width:535;height:560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yellow" stroked="f" o:allowincell="t" style="position:absolute;left:2708;top:1747;width:476;height:560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ue"/>
                        <v:stroke color="#3465a4" joinstyle="round" endcap="flat"/>
                        <w10:wrap type="none"/>
                      </v:shape>
                      <v:shape id="shape_0" stroked="f" o:allowincell="t" style="position:absolute;left:2232;top:1747;width:475;height:560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56;top:1747;width:475;height:560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80;top:1747;width:474;height:560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6;top:1747;width:443;height:560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7;top:1747;width:507;height:560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567;top:1188;width:474;height:559;mso-wrap-style:square;v-text-anchor:bottom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ь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90;top:1188;width:477;height:559;mso-wrap-style:square;v-text-anchor:bottom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613;top:1188;width:474;height:559;mso-wrap-style:square;v-text-anchor:bottom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38;top:1188;width:475;height:559;mso-wrap-style:square;v-text-anchor:bottom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я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22;top:1188;width:414;height:559;mso-wrap-style:square;v-text-anchor:bottom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86;top:1188;width:535;height:559;mso-wrap-style:square;v-text-anchor:bottom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н 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yellow" stroked="f" o:allowincell="t" style="position:absolute;left:2708;top:1188;width:476;height:559;mso-wrap-style:square;v-text-anchor:bottom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33CC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v:textbox>
                        <v:fill o:detectmouseclick="t" type="solid" color2="blue"/>
                        <v:stroke color="#3465a4" joinstyle="round" endcap="flat"/>
                        <w10:wrap type="none"/>
                      </v:shape>
                      <v:shape id="shape_0" stroked="f" o:allowincell="t" style="position:absolute;left:2232;top:1188;width:475;height:559;mso-wrap-style:square;v-text-anchor:bottom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56;top:1188;width:47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80;top:1188;width:47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6;top:1188;width:443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7;top:1188;width:507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567;top:559;width:474;height:626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90;top:559;width:477;height:626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613;top:559;width:474;height:626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38;top:559;width:475;height:626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22;top:559;width:414;height:626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86;top:559;width:535;height:626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yellow" stroked="f" o:allowincell="t" style="position:absolute;left:2708;top:559;width:476;height:626;mso-wrap-style:square;v-text-anchor:bottom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33CC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v:textbox>
                        <v:fill o:detectmouseclick="t" type="solid" color2="blue"/>
                        <v:stroke color="#3465a4" joinstyle="round" endcap="flat"/>
                        <w10:wrap type="none"/>
                      </v:shape>
                      <v:shape id="shape_0" stroked="f" o:allowincell="t" style="position:absolute;left:2232;top:559;width:475;height:626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56;top:559;width:475;height:626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80;top:559;width:474;height:626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6;top:559;width:443;height:626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7;top:559;width:507;height:626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567;top:0;width:47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90;top:0;width:477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613;top:0;width:47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38;top:0;width:47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22;top:0;width:41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86;top:0;width:53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yellow" stroked="f" o:allowincell="t" style="position:absolute;left:2708;top:0;width:476;height:559;mso-wrap-style:square;v-text-anchor:bottom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33CC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v:textbox>
                        <v:fill o:detectmouseclick="t" type="solid" color2="blue"/>
                        <v:stroke color="#3465a4" joinstyle="round" endcap="flat"/>
                        <w10:wrap type="none"/>
                      </v:shape>
                      <v:shape id="shape_0" stroked="f" o:allowincell="t" style="position:absolute;left:2232;top:0;width:47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56;top:0;width:47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80;top:0;width:47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6;top:0;width:443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7;top:0;width:507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327,0" to="2707,0" stroked="f" o:allowincell="t" style="position:absolute;mso-position-horizontal-relative:char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27,4552" to="1754,4552" stroked="f" o:allowincell="t" style="position:absolute;mso-position-horizontal-relative:char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27,0" to="327,559" stroked="f" o:allowincell="t" style="position:absolute;mso-position-horizontal-relative:char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6043,0" to="6043,1187" stroked="f" o:allowincell="t" style="position:absolute;mso-position-horizontal-relative:char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709,0" to="4613,0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2709,0" to="2709,4551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3186,0" to="3186,4551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3723,0" to="3723,559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4138,0" to="4138,559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4614,0" to="6041,0" stroked="f" o:allowincell="t" style="position:absolute;mso-position-horizontal-relative:char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614,0" to="4614,559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327,560" to="4613,560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327,1188" to="6041,1188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327,560" to="327,1186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327,1188" to="327,4551" stroked="f" o:allowincell="t" style="position:absolute;mso-position-horizontal-relative:char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836,560" to="836,1186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1281,560" to="1281,1186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1756,560" to="1756,1186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2232,560" to="2232,1746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2232,1748" to="6042,1748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3723,1188" to="3723,4551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4138,1188" to="4138,3430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4614,1188" to="4614,2869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5090,1188" to="5090,2869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5568,1188" to="5568,2309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6043,1188" to="6043,2309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6043,2310" to="6043,4550" stroked="f" o:allowincell="t" style="position:absolute;mso-position-horizontal-relative:char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1756,2310" to="6042,2310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1756,2871" to="5088,2871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1756,2310" to="1756,2869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2232,2310" to="2232,4550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836,3431" to="4136,3431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836,3992" to="5566,3992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836,3431" to="836,3990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1281,3431" to="1281,3990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1756,3431" to="1756,4550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1756,4552" to="5566,4552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4138,3992" to="4138,4551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4614,3992" to="4614,4551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5090,3992" to="5090,4551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5568,4552" to="6042,4552" stroked="f" o:allowincell="t" style="position:absolute;mso-position-horizontal-relative:char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5568,3992" to="5568,4551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shape id="shape_0" stroked="f" o:allowincell="t" style="position:absolute;left:5567;top:3992;width:47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90;top:3992;width:477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613;top:3992;width:47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38;top:3992;width:47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22;top:3992;width:41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86;top:3992;width:53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yellow" stroked="f" o:allowincell="t" style="position:absolute;left:2708;top:3992;width:476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ue"/>
                        <v:stroke color="#3465a4" joinstyle="round" endcap="flat"/>
                        <w10:wrap type="none"/>
                      </v:shape>
                      <v:shape id="shape_0" stroked="f" o:allowincell="t" style="position:absolute;left:2232;top:3992;width:47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56;top:3992;width:47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80;top:3992;width:47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6;top:3992;width:443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7;top:3992;width:507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567;top:3431;width:47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90;top:3431;width:477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613;top:3431;width:47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38;top:3431;width:47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22;top:3431;width:41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86;top:3431;width:53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yellow" stroked="f" o:allowincell="t" style="position:absolute;left:2708;top:3431;width:476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ue"/>
                        <v:stroke color="#3465a4" joinstyle="round" endcap="flat"/>
                        <w10:wrap type="none"/>
                      </v:shape>
                      <v:shape id="shape_0" stroked="f" o:allowincell="t" style="position:absolute;left:2232;top:3431;width:47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56;top:3431;width:47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80;top:3431;width:47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6;top:3431;width:443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7;top:3431;width:507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567;top:2871;width:47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90;top:2871;width:477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613;top:2871;width:47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38;top:2871;width:47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22;top:2871;width:41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86;top:2871;width:53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yellow" stroked="f" o:allowincell="t" style="position:absolute;left:2708;top:2871;width:476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ue"/>
                        <v:stroke color="#3465a4" joinstyle="round" endcap="flat"/>
                        <w10:wrap type="none"/>
                      </v:shape>
                      <v:shape id="shape_0" stroked="f" o:allowincell="t" style="position:absolute;left:2232;top:2871;width:47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56;top:2871;width:47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80;top:2871;width:47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6;top:2871;width:443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7;top:2871;width:507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567;top:2310;width:47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90;top:2310;width:477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613;top:2310;width:47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38;top:2310;width:47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22;top:2310;width:41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86;top:2310;width:53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yellow" stroked="f" o:allowincell="t" style="position:absolute;left:2708;top:2310;width:476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ue"/>
                        <v:stroke color="#3465a4" joinstyle="round" endcap="flat"/>
                        <w10:wrap type="none"/>
                      </v:shape>
                      <v:shape id="shape_0" stroked="f" o:allowincell="t" style="position:absolute;left:2232;top:2310;width:47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56;top:2310;width:47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80;top:2310;width:47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6;top:2310;width:443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7;top:2310;width:507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567;top:1747;width:474;height:560;mso-wrap-style:square;v-text-anchor:bottom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90;top:1747;width:477;height:560;mso-wrap-style:square;v-text-anchor:bottom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 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613;top:1747;width:474;height:560;mso-wrap-style:square;v-text-anchor:bottom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38;top:1747;width:475;height:560;mso-wrap-style:square;v-text-anchor:bottom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22;top:1747;width:414;height:560;mso-wrap-style:square;v-text-anchor:bottom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86;top:1747;width:535;height:560;mso-wrap-style:square;v-text-anchor:bottom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 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yellow" stroked="f" o:allowincell="t" style="position:absolute;left:2708;top:1747;width:476;height:560;mso-wrap-style:square;v-text-anchor:bottom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33CC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v:textbox>
                        <v:fill o:detectmouseclick="t" type="solid" color2="blue"/>
                        <v:stroke color="#3465a4" joinstyle="round" endcap="flat"/>
                        <w10:wrap type="none"/>
                      </v:shape>
                      <v:shape id="shape_0" stroked="f" o:allowincell="t" style="position:absolute;left:2232;top:1747;width:475;height:560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56;top:1747;width:475;height:560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80;top:1747;width:474;height:560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6;top:1747;width:443;height:560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7;top:1747;width:507;height:560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567;top:1188;width:47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90;top:1188;width:477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613;top:1188;width:47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38;top:1188;width:47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22;top:1188;width:41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86;top:1188;width:53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yellow" stroked="f" o:allowincell="t" style="position:absolute;left:2708;top:1188;width:476;height:559;mso-wrap-style:square;v-text-anchor:bottom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33CC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v:textbox>
                        <v:fill o:detectmouseclick="t" type="solid" color2="blue"/>
                        <v:stroke color="#3465a4" joinstyle="round" endcap="flat"/>
                        <w10:wrap type="none"/>
                      </v:shape>
                      <v:shape id="shape_0" stroked="f" o:allowincell="t" style="position:absolute;left:2232;top:1188;width:47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56;top:1188;width:47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80;top:1188;width:47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6;top:1188;width:443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7;top:1188;width:507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567;top:559;width:474;height:626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90;top:559;width:477;height:626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613;top:559;width:474;height:626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38;top:559;width:475;height:626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22;top:559;width:414;height:626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86;top:559;width:535;height:626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yellow" stroked="f" o:allowincell="t" style="position:absolute;left:2708;top:559;width:476;height:626;mso-wrap-style:square;v-text-anchor:bottom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33CC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v:textbox>
                        <v:fill o:detectmouseclick="t" type="solid" color2="blue"/>
                        <v:stroke color="#3465a4" joinstyle="round" endcap="flat"/>
                        <w10:wrap type="none"/>
                      </v:shape>
                      <v:shape id="shape_0" stroked="f" o:allowincell="t" style="position:absolute;left:2232;top:559;width:475;height:626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56;top:559;width:475;height:626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80;top:559;width:474;height:626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6;top:559;width:443;height:626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7;top:559;width:507;height:626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567;top:0;width:47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90;top:0;width:477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613;top:0;width:47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38;top:0;width:47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22;top:0;width:41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86;top:0;width:53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yellow" stroked="f" o:allowincell="t" style="position:absolute;left:2708;top:0;width:476;height:559;mso-wrap-style:square;v-text-anchor:bottom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33CC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v:textbox>
                        <v:fill o:detectmouseclick="t" type="solid" color2="blue"/>
                        <v:stroke color="#3465a4" joinstyle="round" endcap="flat"/>
                        <w10:wrap type="none"/>
                      </v:shape>
                      <v:shape id="shape_0" stroked="f" o:allowincell="t" style="position:absolute;left:2232;top:0;width:47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56;top:0;width:47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80;top:0;width:47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6;top:0;width:443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7;top:0;width:507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327,0" to="2707,0" stroked="f" o:allowincell="t" style="position:absolute;mso-position-horizontal-relative:char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27,4552" to="1754,4552" stroked="f" o:allowincell="t" style="position:absolute;mso-position-horizontal-relative:char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27,0" to="327,559" stroked="f" o:allowincell="t" style="position:absolute;mso-position-horizontal-relative:char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6043,0" to="6043,1187" stroked="f" o:allowincell="t" style="position:absolute;mso-position-horizontal-relative:char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709,0" to="4613,0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2709,0" to="2709,4551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3186,0" to="3186,4551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3723,0" to="3723,559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4138,0" to="4138,559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4614,0" to="6041,0" stroked="f" o:allowincell="t" style="position:absolute;mso-position-horizontal-relative:char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614,0" to="4614,559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327,560" to="4613,560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327,1188" to="6041,1188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327,560" to="327,1186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327,1188" to="327,4551" stroked="f" o:allowincell="t" style="position:absolute;mso-position-horizontal-relative:char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836,560" to="836,1186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1281,560" to="1281,1186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1756,560" to="1756,1186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2232,560" to="2232,1746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2232,1748" to="6042,1748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3723,1188" to="3723,4551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4138,1188" to="4138,3430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4614,1188" to="4614,2869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5090,1188" to="5090,2869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5568,1188" to="5568,2309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6043,1188" to="6043,2309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6043,2310" to="6043,4550" stroked="f" o:allowincell="t" style="position:absolute;mso-position-horizontal-relative:char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1756,2310" to="6042,2310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1756,2871" to="5088,2871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1756,2310" to="1756,2869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2232,2310" to="2232,4550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836,3431" to="4136,3431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836,3992" to="5566,3992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836,3431" to="836,3990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1281,3431" to="1281,3990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1756,3431" to="1756,4550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1756,4552" to="5566,4552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4138,3992" to="4138,4551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4614,3992" to="4614,4551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5090,3992" to="5090,4551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5568,4552" to="6042,4552" stroked="f" o:allowincell="t" style="position:absolute;mso-position-horizontal-relative:char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5568,3992" to="5568,4551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shape id="shape_0" stroked="f" o:allowincell="t" style="position:absolute;left:5567;top:3992;width:47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90;top:3992;width:477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613;top:3992;width:47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38;top:3992;width:47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22;top:3992;width:41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86;top:3992;width:53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yellow" stroked="f" o:allowincell="t" style="position:absolute;left:2708;top:3992;width:476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ue"/>
                        <v:stroke color="#3465a4" joinstyle="round" endcap="flat"/>
                        <w10:wrap type="none"/>
                      </v:shape>
                      <v:shape id="shape_0" stroked="f" o:allowincell="t" style="position:absolute;left:2232;top:3992;width:47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56;top:3992;width:47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80;top:3992;width:47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6;top:3992;width:443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7;top:3992;width:507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567;top:3431;width:47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90;top:3431;width:477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613;top:3431;width:47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38;top:3431;width:47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22;top:3431;width:41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86;top:3431;width:53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yellow" stroked="f" o:allowincell="t" style="position:absolute;left:2708;top:3431;width:476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ue"/>
                        <v:stroke color="#3465a4" joinstyle="round" endcap="flat"/>
                        <w10:wrap type="none"/>
                      </v:shape>
                      <v:shape id="shape_0" stroked="f" o:allowincell="t" style="position:absolute;left:2232;top:3431;width:47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56;top:3431;width:47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80;top:3431;width:47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6;top:3431;width:443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7;top:3431;width:507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567;top:2871;width:47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90;top:2871;width:477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613;top:2871;width:47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38;top:2871;width:47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22;top:2871;width:41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86;top:2871;width:53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yellow" stroked="f" o:allowincell="t" style="position:absolute;left:2708;top:2871;width:476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ue"/>
                        <v:stroke color="#3465a4" joinstyle="round" endcap="flat"/>
                        <w10:wrap type="none"/>
                      </v:shape>
                      <v:shape id="shape_0" stroked="f" o:allowincell="t" style="position:absolute;left:2232;top:2871;width:47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56;top:2871;width:47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80;top:2871;width:47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6;top:2871;width:443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7;top:2871;width:507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567;top:2310;width:47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90;top:2310;width:477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613;top:2310;width:474;height:559;mso-wrap-style:square;v-text-anchor:bottom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38;top:2310;width:475;height:559;mso-wrap-style:square;v-text-anchor:bottom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22;top:2310;width:414;height:559;mso-wrap-style:square;v-text-anchor:bottom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86;top:2310;width:535;height:559;mso-wrap-style:square;v-text-anchor:bottom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 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yellow" stroked="f" o:allowincell="t" style="position:absolute;left:2708;top:2310;width:476;height:559;mso-wrap-style:square;v-text-anchor:bottom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33CC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v:textbox>
                        <v:fill o:detectmouseclick="t" type="solid" color2="blue"/>
                        <v:stroke color="#3465a4" joinstyle="round" endcap="flat"/>
                        <w10:wrap type="none"/>
                      </v:shape>
                      <v:shape id="shape_0" stroked="f" o:allowincell="t" style="position:absolute;left:2232;top:2310;width:475;height:559;mso-wrap-style:square;v-text-anchor:bottom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56;top:2310;width:475;height:559;mso-wrap-style:square;v-text-anchor:bottom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80;top:2310;width:47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6;top:2310;width:443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7;top:2310;width:507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567;top:1747;width:474;height:560;mso-wrap-style:square;v-text-anchor:bottom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90;top:1747;width:477;height:560;mso-wrap-style:square;v-text-anchor:bottom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 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613;top:1747;width:474;height:560;mso-wrap-style:square;v-text-anchor:bottom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38;top:1747;width:475;height:560;mso-wrap-style:square;v-text-anchor:bottom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22;top:1747;width:414;height:560;mso-wrap-style:square;v-text-anchor:bottom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86;top:1747;width:535;height:560;mso-wrap-style:square;v-text-anchor:bottom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 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yellow" stroked="f" o:allowincell="t" style="position:absolute;left:2708;top:1747;width:476;height:560;mso-wrap-style:square;v-text-anchor:bottom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33CC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v:textbox>
                        <v:fill o:detectmouseclick="t" type="solid" color2="blue"/>
                        <v:stroke color="#3465a4" joinstyle="round" endcap="flat"/>
                        <w10:wrap type="none"/>
                      </v:shape>
                      <v:shape id="shape_0" stroked="f" o:allowincell="t" style="position:absolute;left:2232;top:1747;width:475;height:560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56;top:1747;width:475;height:560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80;top:1747;width:474;height:560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6;top:1747;width:443;height:560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7;top:1747;width:507;height:560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567;top:1188;width:47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90;top:1188;width:477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613;top:1188;width:47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38;top:1188;width:47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22;top:1188;width:41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86;top:1188;width:535;height:559;mso-wrap-style:square;v-text-anchor:bottom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 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yellow" stroked="f" o:allowincell="t" style="position:absolute;left:2708;top:1188;width:476;height:559;mso-wrap-style:square;v-text-anchor:bottom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33CC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v:textbox>
                        <v:fill o:detectmouseclick="t" type="solid" color2="blue"/>
                        <v:stroke color="#3465a4" joinstyle="round" endcap="flat"/>
                        <w10:wrap type="none"/>
                      </v:shape>
                      <v:shape id="shape_0" stroked="f" o:allowincell="t" style="position:absolute;left:2232;top:1188;width:47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56;top:1188;width:47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80;top:1188;width:47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6;top:1188;width:443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7;top:1188;width:507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567;top:559;width:474;height:626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90;top:559;width:477;height:626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613;top:559;width:474;height:626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38;top:559;width:475;height:626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22;top:559;width:414;height:626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86;top:559;width:535;height:626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yellow" stroked="f" o:allowincell="t" style="position:absolute;left:2708;top:559;width:476;height:626;mso-wrap-style:square;v-text-anchor:bottom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33CC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v:textbox>
                        <v:fill o:detectmouseclick="t" type="solid" color2="blue"/>
                        <v:stroke color="#3465a4" joinstyle="round" endcap="flat"/>
                        <w10:wrap type="none"/>
                      </v:shape>
                      <v:shape id="shape_0" stroked="f" o:allowincell="t" style="position:absolute;left:2232;top:559;width:475;height:626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56;top:559;width:475;height:626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80;top:559;width:474;height:626;mso-wrap-style:square;v-text-anchor:bottom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 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6;top:559;width:443;height:626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7;top:559;width:507;height:626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567;top:0;width:47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90;top:0;width:477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613;top:0;width:47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38;top:0;width:47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22;top:0;width:41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86;top:0;width:53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yellow" stroked="f" o:allowincell="t" style="position:absolute;left:2708;top:0;width:476;height:559;mso-wrap-style:square;v-text-anchor:bottom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33CC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v:textbox>
                        <v:fill o:detectmouseclick="t" type="solid" color2="blue"/>
                        <v:stroke color="#3465a4" joinstyle="round" endcap="flat"/>
                        <w10:wrap type="none"/>
                      </v:shape>
                      <v:shape id="shape_0" stroked="f" o:allowincell="t" style="position:absolute;left:2232;top:0;width:47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56;top:0;width:47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80;top:0;width:47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6;top:0;width:443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7;top:0;width:507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327,0" to="2707,0" stroked="f" o:allowincell="t" style="position:absolute;mso-position-horizontal-relative:char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27,4552" to="1754,4552" stroked="f" o:allowincell="t" style="position:absolute;mso-position-horizontal-relative:char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27,0" to="327,559" stroked="f" o:allowincell="t" style="position:absolute;mso-position-horizontal-relative:char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6043,0" to="6043,1187" stroked="f" o:allowincell="t" style="position:absolute;mso-position-horizontal-relative:char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709,0" to="4613,0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2709,0" to="2709,4551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3186,0" to="3186,4551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3723,0" to="3723,559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4138,0" to="4138,559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4614,0" to="6041,0" stroked="f" o:allowincell="t" style="position:absolute;mso-position-horizontal-relative:char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614,0" to="4614,559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327,560" to="4613,560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327,1188" to="6041,1188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327,560" to="327,1186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327,1188" to="327,4551" stroked="f" o:allowincell="t" style="position:absolute;mso-position-horizontal-relative:char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836,560" to="836,1186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1281,560" to="1281,1186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1756,560" to="1756,1186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2232,560" to="2232,1746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2232,1748" to="6042,1748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3723,1188" to="3723,4551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4138,1188" to="4138,3430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4614,1188" to="4614,2869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5090,1188" to="5090,2869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5568,1188" to="5568,2309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6043,1188" to="6043,2309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6043,2310" to="6043,4550" stroked="f" o:allowincell="t" style="position:absolute;mso-position-horizontal-relative:char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1756,2310" to="6042,2310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1756,2871" to="5088,2871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1756,2310" to="1756,2869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2232,2310" to="2232,4550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836,3431" to="4136,3431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836,3992" to="5566,3992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836,3431" to="836,3990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1281,3431" to="1281,3990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1756,3431" to="1756,4550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1756,4552" to="5566,4552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4138,3992" to="4138,4551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4614,3992" to="4614,4551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5090,3992" to="5090,4551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5568,4552" to="6042,4552" stroked="f" o:allowincell="t" style="position:absolute;mso-position-horizontal-relative:char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5568,3992" to="5568,4551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shape id="shape_0" stroked="f" o:allowincell="t" style="position:absolute;left:5567;top:3992;width:47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90;top:3992;width:477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613;top:3992;width:47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38;top:3992;width:47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22;top:3992;width:41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86;top:3992;width:53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yellow" stroked="f" o:allowincell="t" style="position:absolute;left:2708;top:3992;width:476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ue"/>
                        <v:stroke color="#3465a4" joinstyle="round" endcap="flat"/>
                        <w10:wrap type="none"/>
                      </v:shape>
                      <v:shape id="shape_0" stroked="f" o:allowincell="t" style="position:absolute;left:2232;top:3992;width:47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56;top:3992;width:47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80;top:3992;width:47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6;top:3992;width:443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7;top:3992;width:507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567;top:3431;width:47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90;top:3431;width:477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613;top:3431;width:47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38;top:3431;width:47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22;top:3431;width:41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86;top:3431;width:53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yellow" stroked="f" o:allowincell="t" style="position:absolute;left:2708;top:3431;width:476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ue"/>
                        <v:stroke color="#3465a4" joinstyle="round" endcap="flat"/>
                        <w10:wrap type="none"/>
                      </v:shape>
                      <v:shape id="shape_0" stroked="f" o:allowincell="t" style="position:absolute;left:2232;top:3431;width:47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56;top:3431;width:47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80;top:3431;width:47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6;top:3431;width:443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7;top:3431;width:507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567;top:2871;width:47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90;top:2871;width:477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613;top:2871;width:47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38;top:2871;width:47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22;top:2871;width:414;height:559;mso-wrap-style:square;v-text-anchor:bottom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b/>
                                  <w:szCs w:val="6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а 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86;top:2871;width:535;height:559;mso-wrap-style:square;v-text-anchor:bottom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b/>
                                  <w:szCs w:val="6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н 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yellow" stroked="f" o:allowincell="t" style="position:absolute;left:2708;top:2871;width:476;height:559;mso-wrap-style:square;v-text-anchor:bottom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33CC"/>
                                  <w:lang w:val="ru-RU" w:bidi="ar-SA"/>
                                </w:rPr>
                                <w:t>н </w:t>
                              </w:r>
                            </w:p>
                          </w:txbxContent>
                        </v:textbox>
                        <v:fill o:detectmouseclick="t" type="solid" color2="blue"/>
                        <v:stroke color="#3465a4" joinstyle="round" endcap="flat"/>
                        <w10:wrap type="none"/>
                      </v:shape>
                      <v:shape id="shape_0" stroked="f" o:allowincell="t" style="position:absolute;left:2232;top:2871;width:475;height:559;mso-wrap-style:square;v-text-anchor:bottom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b/>
                                  <w:szCs w:val="6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А 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56;top:2871;width:47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80;top:2871;width:47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6;top:2871;width:443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7;top:2871;width:507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567;top:2310;width:47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90;top:2310;width:477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613;top:2310;width:47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38;top:2310;width:47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22;top:2310;width:41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86;top:2310;width:53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yellow" stroked="f" o:allowincell="t" style="position:absolute;left:2708;top:2310;width:476;height:559;mso-wrap-style:square;v-text-anchor:bottom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33CC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v:textbox>
                        <v:fill o:detectmouseclick="t" type="solid" color2="blue"/>
                        <v:stroke color="#3465a4" joinstyle="round" endcap="flat"/>
                        <w10:wrap type="none"/>
                      </v:shape>
                      <v:shape id="shape_0" stroked="f" o:allowincell="t" style="position:absolute;left:2232;top:2310;width:47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56;top:2310;width:47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80;top:2310;width:47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6;top:2310;width:443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7;top:2310;width:507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567;top:1747;width:474;height:560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90;top:1747;width:477;height:560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613;top:1747;width:474;height:560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38;top:1747;width:475;height:560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22;top:1747;width:414;height:560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86;top:1747;width:535;height:560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yellow" stroked="f" o:allowincell="t" style="position:absolute;left:2708;top:1747;width:476;height:560;mso-wrap-style:square;v-text-anchor:bottom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33CC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v:textbox>
                        <v:fill o:detectmouseclick="t" type="solid" color2="blue"/>
                        <v:stroke color="#3465a4" joinstyle="round" endcap="flat"/>
                        <w10:wrap type="none"/>
                      </v:shape>
                      <v:shape id="shape_0" stroked="f" o:allowincell="t" style="position:absolute;left:2232;top:1747;width:475;height:560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56;top:1747;width:475;height:560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80;top:1747;width:474;height:560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6;top:1747;width:443;height:560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7;top:1747;width:507;height:560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567;top:1188;width:47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90;top:1188;width:477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613;top:1188;width:47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38;top:1188;width:47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22;top:1188;width:41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86;top:1188;width:53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yellow" stroked="f" o:allowincell="t" style="position:absolute;left:2708;top:1188;width:476;height:559;mso-wrap-style:square;v-text-anchor:bottom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33CC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v:textbox>
                        <v:fill o:detectmouseclick="t" type="solid" color2="blue"/>
                        <v:stroke color="#3465a4" joinstyle="round" endcap="flat"/>
                        <w10:wrap type="none"/>
                      </v:shape>
                      <v:shape id="shape_0" stroked="f" o:allowincell="t" style="position:absolute;left:2232;top:1188;width:47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56;top:1188;width:47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80;top:1188;width:47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6;top:1188;width:443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7;top:1188;width:507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567;top:559;width:474;height:626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90;top:559;width:477;height:626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613;top:559;width:474;height:626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38;top:559;width:475;height:626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22;top:559;width:414;height:626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86;top:559;width:535;height:626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yellow" stroked="f" o:allowincell="t" style="position:absolute;left:2708;top:559;width:476;height:626;mso-wrap-style:square;v-text-anchor:bottom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33CC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v:textbox>
                        <v:fill o:detectmouseclick="t" type="solid" color2="blue"/>
                        <v:stroke color="#3465a4" joinstyle="round" endcap="flat"/>
                        <w10:wrap type="none"/>
                      </v:shape>
                      <v:shape id="shape_0" stroked="f" o:allowincell="t" style="position:absolute;left:2232;top:559;width:475;height:626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56;top:559;width:475;height:626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80;top:559;width:474;height:626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6;top:559;width:443;height:626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7;top:559;width:507;height:626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567;top:0;width:47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90;top:0;width:477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613;top:0;width:47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38;top:0;width:47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22;top:0;width:41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86;top:0;width:53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yellow" stroked="f" o:allowincell="t" style="position:absolute;left:2708;top:0;width:476;height:559;mso-wrap-style:square;v-text-anchor:bottom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33CC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v:textbox>
                        <v:fill o:detectmouseclick="t" type="solid" color2="blue"/>
                        <v:stroke color="#3465a4" joinstyle="round" endcap="flat"/>
                        <w10:wrap type="none"/>
                      </v:shape>
                      <v:shape id="shape_0" stroked="f" o:allowincell="t" style="position:absolute;left:2232;top:0;width:47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56;top:0;width:47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80;top:0;width:47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6;top:0;width:443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7;top:0;width:507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327,0" to="2707,0" stroked="f" o:allowincell="t" style="position:absolute;mso-position-horizontal-relative:char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27,4552" to="1754,4552" stroked="f" o:allowincell="t" style="position:absolute;mso-position-horizontal-relative:char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27,0" to="327,559" stroked="f" o:allowincell="t" style="position:absolute;mso-position-horizontal-relative:char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6043,0" to="6043,1187" stroked="f" o:allowincell="t" style="position:absolute;mso-position-horizontal-relative:char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709,0" to="4613,0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2709,0" to="2709,4551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3186,0" to="3186,4551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3723,0" to="3723,559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4138,0" to="4138,559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4614,0" to="6041,0" stroked="f" o:allowincell="t" style="position:absolute;mso-position-horizontal-relative:char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614,0" to="4614,559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327,560" to="4613,560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327,1188" to="6041,1188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327,560" to="327,1186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327,1188" to="327,4551" stroked="f" o:allowincell="t" style="position:absolute;mso-position-horizontal-relative:char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836,560" to="836,1186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1281,560" to="1281,1186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1756,560" to="1756,1186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2232,560" to="2232,1746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2232,1748" to="6042,1748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3723,1188" to="3723,4551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4138,1188" to="4138,3430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4614,1188" to="4614,2869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5090,1188" to="5090,2869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5568,1188" to="5568,2309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6043,1188" to="6043,2309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6043,2310" to="6043,4550" stroked="f" o:allowincell="t" style="position:absolute;mso-position-horizontal-relative:char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1756,2310" to="6042,2310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1756,2871" to="5088,2871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1756,2310" to="1756,2869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2232,2310" to="2232,4550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836,3431" to="4136,3431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836,3992" to="5566,3992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836,3431" to="836,3990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1281,3431" to="1281,3990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1756,3431" to="1756,4550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1756,4552" to="5566,4552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4138,3992" to="4138,4551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4614,3992" to="4614,4551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5090,3992" to="5090,4551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5568,4552" to="6042,4552" stroked="f" o:allowincell="t" style="position:absolute;mso-position-horizontal-relative:char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5568,3992" to="5568,4551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shape id="shape_0" stroked="f" o:allowincell="t" style="position:absolute;left:5567;top:3992;width:47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90;top:3992;width:477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613;top:3992;width:47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38;top:3992;width:47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22;top:3992;width:41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86;top:3992;width:53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yellow" stroked="f" o:allowincell="t" style="position:absolute;left:2708;top:3992;width:476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ue"/>
                        <v:stroke color="#3465a4" joinstyle="round" endcap="flat"/>
                        <w10:wrap type="none"/>
                      </v:shape>
                      <v:shape id="shape_0" stroked="f" o:allowincell="t" style="position:absolute;left:2232;top:3992;width:47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56;top:3992;width:47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80;top:3992;width:47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6;top:3992;width:443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7;top:3992;width:507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567;top:3431;width:47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90;top:3431;width:477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613;top:3431;width:47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38;top:3431;width:47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22;top:3431;width:41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86;top:3431;width:535;height:559;mso-wrap-style:square;v-text-anchor:bottom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м 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yellow" stroked="f" o:allowincell="t" style="position:absolute;left:2708;top:3431;width:476;height:559;mso-wrap-style:square;v-text-anchor:bottom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33CC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v:textbox>
                        <v:fill o:detectmouseclick="t" type="solid" color2="blue"/>
                        <v:stroke color="#3465a4" joinstyle="round" endcap="flat"/>
                        <w10:wrap type="none"/>
                      </v:shape>
                      <v:shape id="shape_0" stroked="f" o:allowincell="t" style="position:absolute;left:2232;top:3431;width:475;height:559;mso-wrap-style:square;v-text-anchor:bottom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к 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56;top:3431;width:475;height:559;mso-wrap-style:square;v-text-anchor:bottom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 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80;top:3431;width:474;height:559;mso-wrap-style:square;v-text-anchor:bottom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6;top:3431;width:443;height:559;mso-wrap-style:square;v-text-anchor:bottom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7;top:3431;width:507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567;top:2871;width:47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90;top:2871;width:477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613;top:2871;width:47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38;top:2871;width:47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22;top:2871;width:41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86;top:2871;width:53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yellow" stroked="f" o:allowincell="t" style="position:absolute;left:2708;top:2871;width:476;height:559;mso-wrap-style:square;v-text-anchor:bottom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33CC"/>
                                  <w:lang w:val="ru-RU" w:bidi="ar-SA"/>
                                </w:rPr>
                                <w:t>н </w:t>
                              </w:r>
                            </w:p>
                          </w:txbxContent>
                        </v:textbox>
                        <v:fill o:detectmouseclick="t" type="solid" color2="blue"/>
                        <v:stroke color="#3465a4" joinstyle="round" endcap="flat"/>
                        <w10:wrap type="none"/>
                      </v:shape>
                      <v:shape id="shape_0" stroked="f" o:allowincell="t" style="position:absolute;left:2232;top:2871;width:475;height:559;mso-wrap-style:square;v-text-anchor:bottom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b/>
                                  <w:szCs w:val="6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 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56;top:2871;width:47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80;top:2871;width:47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6;top:2871;width:443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7;top:2871;width:507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567;top:2310;width:47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90;top:2310;width:477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613;top:2310;width:47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38;top:2310;width:47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22;top:2310;width:41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86;top:2310;width:53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yellow" stroked="f" o:allowincell="t" style="position:absolute;left:2708;top:2310;width:476;height:559;mso-wrap-style:square;v-text-anchor:bottom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33CC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v:textbox>
                        <v:fill o:detectmouseclick="t" type="solid" color2="blue"/>
                        <v:stroke color="#3465a4" joinstyle="round" endcap="flat"/>
                        <w10:wrap type="none"/>
                      </v:shape>
                      <v:shape id="shape_0" stroked="f" o:allowincell="t" style="position:absolute;left:2232;top:2310;width:47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56;top:2310;width:47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80;top:2310;width:47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6;top:2310;width:443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7;top:2310;width:507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567;top:1747;width:474;height:560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90;top:1747;width:477;height:560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613;top:1747;width:474;height:560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38;top:1747;width:475;height:560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22;top:1747;width:414;height:560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86;top:1747;width:535;height:560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yellow" stroked="f" o:allowincell="t" style="position:absolute;left:2708;top:1747;width:476;height:560;mso-wrap-style:square;v-text-anchor:bottom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33CC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v:textbox>
                        <v:fill o:detectmouseclick="t" type="solid" color2="blue"/>
                        <v:stroke color="#3465a4" joinstyle="round" endcap="flat"/>
                        <w10:wrap type="none"/>
                      </v:shape>
                      <v:shape id="shape_0" stroked="f" o:allowincell="t" style="position:absolute;left:2232;top:1747;width:475;height:560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56;top:1747;width:475;height:560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80;top:1747;width:474;height:560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6;top:1747;width:443;height:560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7;top:1747;width:507;height:560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567;top:1188;width:47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90;top:1188;width:477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613;top:1188;width:47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38;top:1188;width:47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22;top:1188;width:41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86;top:1188;width:53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yellow" stroked="f" o:allowincell="t" style="position:absolute;left:2708;top:1188;width:476;height:559;mso-wrap-style:square;v-text-anchor:bottom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33CC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v:textbox>
                        <v:fill o:detectmouseclick="t" type="solid" color2="blue"/>
                        <v:stroke color="#3465a4" joinstyle="round" endcap="flat"/>
                        <w10:wrap type="none"/>
                      </v:shape>
                      <v:shape id="shape_0" stroked="f" o:allowincell="t" style="position:absolute;left:2232;top:1188;width:47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56;top:1188;width:47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80;top:1188;width:47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6;top:1188;width:443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7;top:1188;width:507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567;top:559;width:474;height:626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90;top:559;width:477;height:626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613;top:559;width:474;height:626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38;top:559;width:475;height:626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22;top:559;width:414;height:626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86;top:559;width:535;height:626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yellow" stroked="f" o:allowincell="t" style="position:absolute;left:2708;top:559;width:476;height:626;mso-wrap-style:square;v-text-anchor:bottom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33CC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v:textbox>
                        <v:fill o:detectmouseclick="t" type="solid" color2="blue"/>
                        <v:stroke color="#3465a4" joinstyle="round" endcap="flat"/>
                        <w10:wrap type="none"/>
                      </v:shape>
                      <v:shape id="shape_0" stroked="f" o:allowincell="t" style="position:absolute;left:2232;top:559;width:475;height:626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56;top:559;width:475;height:626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80;top:559;width:474;height:626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6;top:559;width:443;height:626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7;top:559;width:507;height:626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567;top:0;width:47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90;top:0;width:477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613;top:0;width:47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38;top:0;width:47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22;top:0;width:41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86;top:0;width:53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yellow" stroked="f" o:allowincell="t" style="position:absolute;left:2708;top:0;width:476;height:559;mso-wrap-style:square;v-text-anchor:bottom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33CC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v:textbox>
                        <v:fill o:detectmouseclick="t" type="solid" color2="blue"/>
                        <v:stroke color="#3465a4" joinstyle="round" endcap="flat"/>
                        <w10:wrap type="none"/>
                      </v:shape>
                      <v:shape id="shape_0" stroked="f" o:allowincell="t" style="position:absolute;left:2232;top:0;width:47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56;top:0;width:475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80;top:0;width:474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6;top:0;width:443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7;top:0;width:507;height:5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327,0" to="2707,0" stroked="f" o:allowincell="t" style="position:absolute;mso-position-horizontal-relative:char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27,4552" to="1754,4552" stroked="f" o:allowincell="t" style="position:absolute;mso-position-horizontal-relative:char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27,0" to="327,559" stroked="f" o:allowincell="t" style="position:absolute;mso-position-horizontal-relative:char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6043,0" to="6043,1187" stroked="f" o:allowincell="t" style="position:absolute;mso-position-horizontal-relative:char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709,0" to="4613,0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2709,0" to="2709,4551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3186,0" to="3186,4551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3723,0" to="3723,559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4138,0" to="4138,559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4614,0" to="6041,0" stroked="f" o:allowincell="t" style="position:absolute;mso-position-horizontal-relative:char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614,0" to="4614,559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327,560" to="4613,560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327,1188" to="6041,1188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327,560" to="327,1186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327,1188" to="327,4551" stroked="f" o:allowincell="t" style="position:absolute;mso-position-horizontal-relative:char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836,560" to="836,1186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1281,560" to="1281,1186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1756,560" to="1756,1186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2232,560" to="2232,1746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2232,1748" to="6042,1748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3723,1188" to="3723,4551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4138,1188" to="4138,3430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4614,1188" to="4614,2869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5090,1188" to="5090,2869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5568,1188" to="5568,2309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6043,1188" to="6043,2309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6043,2310" to="6043,4550" stroked="f" o:allowincell="t" style="position:absolute;mso-position-horizontal-relative:char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1756,2310" to="6042,2310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1756,2871" to="5088,2871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1756,2310" to="1756,2869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2232,2310" to="2232,4550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836,3431" to="4136,3431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836,3992" to="5566,3992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836,3431" to="836,3990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1281,3431" to="1281,3990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1756,3431" to="1756,4550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1756,4552" to="5566,4552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4138,3992" to="4138,4551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4614,3992" to="4614,4551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5090,3992" to="5090,4551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line id="shape_0" from="5568,4552" to="6042,4552" stroked="f" o:allowincell="t" style="position:absolute;mso-position-horizontal-relative:char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5568,3992" to="5568,4551" stroked="t" o:allowincell="t" style="position:absolute;mso-position-horizontal-relative:char">
                        <v:stroke color="black" weight="12600" joinstyle="miter" endcap="round"/>
                        <v:fill o:detectmouseclick="t" on="false"/>
                        <w10:wrap type="none"/>
                      </v:line>
                      <v:group id="shape_0" style="position:absolute;left:327;top:0;width:5713;height:4551">
                        <v:shape id="shape_0" stroked="f" o:allowincell="t" style="position:absolute;left:5565;top:3991;width:474;height:559;mso-wrap-style:square;v-text-anchor:bottom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087;top:3991;width:476;height:559;mso-wrap-style:square;v-text-anchor:bottom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8"/>
                                    <w:b/>
                                    <w:szCs w:val="8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я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612;top:3991;width:474;height:559;mso-wrap-style:square;v-text-anchor:bottom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8"/>
                                    <w:b/>
                                    <w:szCs w:val="8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137;top:3991;width:475;height:559;mso-wrap-style:square;v-text-anchor:bottom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8"/>
                                    <w:b/>
                                    <w:szCs w:val="8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721;top:3991;width:414;height:559;mso-wrap-style:square;v-text-anchor:bottom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8"/>
                                    <w:b/>
                                    <w:szCs w:val="8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с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185;top:3991;width:535;height:559;mso-wrap-style:square;v-text-anchor:bottom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8"/>
                                    <w:b/>
                                    <w:szCs w:val="8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р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fillcolor="yellow" stroked="f" o:allowincell="t" style="position:absolute;left:2706;top:3991;width:476;height:559;mso-wrap-style:square;v-text-anchor:bottom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8"/>
                                    <w:b/>
                                    <w:szCs w:val="80"/>
                                    <w:bCs/>
                                    <w:rFonts w:ascii="Arial" w:hAnsi="Arial" w:eastAsia="Times New Roman" w:cs="Arial"/>
                                    <w:color w:val="0033CC"/>
                                    <w:lang w:val="ru-RU" w:bidi="ar-SA"/>
                                  </w:rPr>
                                  <w:t>е</w:t>
                                </w:r>
                              </w:p>
                            </w:txbxContent>
                          </v:textbox>
                          <v:fill o:detectmouseclick="t" type="solid" color2="blu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231;top:3991;width:475;height:559;mso-wrap-style:square;v-text-anchor:bottom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8"/>
                                    <w:b/>
                                    <w:szCs w:val="8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в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755;top:3991;width:475;height:559;mso-wrap-style:square;v-text-anchor:bottom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8"/>
                                    <w:b/>
                                    <w:szCs w:val="8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и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278;top:3991;width:474;height:559;mso-wrap-style:non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835;top:3991;width:443;height:559;mso-wrap-style:non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27;top:3991;width:507;height:559;mso-wrap-style:non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565;top:3430;width:474;height:559;mso-wrap-style:non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087;top:3430;width:476;height:559;mso-wrap-style:non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612;top:3430;width:474;height:559;mso-wrap-style:non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137;top:3430;width:475;height:559;mso-wrap-style:non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721;top:3430;width:414;height:559;mso-wrap-style:non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185;top:3430;width:535;height:559;mso-wrap-style:non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fillcolor="yellow" stroked="f" o:allowincell="t" style="position:absolute;left:2706;top:3430;width:476;height:559;mso-wrap-style:square;v-text-anchor:bottom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8"/>
                                    <w:b/>
                                    <w:szCs w:val="80"/>
                                    <w:bCs/>
                                    <w:rFonts w:ascii="Arial" w:hAnsi="Arial" w:eastAsia="Times New Roman" w:cs="Arial"/>
                                    <w:color w:val="0033CC"/>
                                    <w:lang w:val="ru-RU" w:bidi="ar-SA"/>
                                  </w:rPr>
                                  <w:t>и</w:t>
                                </w:r>
                              </w:p>
                            </w:txbxContent>
                          </v:textbox>
                          <v:fill o:detectmouseclick="t" type="solid" color2="blu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231;top:3430;width:475;height:559;mso-wrap-style:non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755;top:3430;width:475;height:559;mso-wrap-style:non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278;top:3430;width:474;height:559;mso-wrap-style:non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835;top:3430;width:443;height:559;mso-wrap-style:non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27;top:3430;width:507;height:559;mso-wrap-style:non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565;top:2870;width:474;height:559;mso-wrap-style:non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087;top:2870;width:476;height:559;mso-wrap-style:non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612;top:2870;width:474;height:559;mso-wrap-style:non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137;top:2870;width:475;height:559;mso-wrap-style:non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721;top:2870;width:414;height:559;mso-wrap-style:non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185;top:2870;width:535;height:559;mso-wrap-style:non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fillcolor="yellow" stroked="f" o:allowincell="t" style="position:absolute;left:2706;top:2870;width:476;height:559;mso-wrap-style:square;v-text-anchor:bottom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8"/>
                                    <w:b/>
                                    <w:szCs w:val="80"/>
                                    <w:bCs/>
                                    <w:rFonts w:ascii="Arial" w:hAnsi="Arial" w:eastAsia="Times New Roman" w:cs="Arial"/>
                                    <w:color w:val="0033CC"/>
                                    <w:lang w:val="ru-RU" w:bidi="ar-SA"/>
                                  </w:rPr>
                                  <w:t>н </w:t>
                                </w:r>
                              </w:p>
                            </w:txbxContent>
                          </v:textbox>
                          <v:fill o:detectmouseclick="t" type="solid" color2="blu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231;top:2870;width:475;height:559;mso-wrap-style:square;v-text-anchor:bottom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1"/>
                                    <w:b/>
                                    <w:szCs w:val="6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 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755;top:2870;width:475;height:559;mso-wrap-style:non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278;top:2870;width:474;height:559;mso-wrap-style:non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835;top:2870;width:443;height:559;mso-wrap-style:non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27;top:2870;width:507;height:559;mso-wrap-style:non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565;top:2310;width:474;height:559;mso-wrap-style:non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087;top:2310;width:476;height:559;mso-wrap-style:non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612;top:2310;width:474;height:559;mso-wrap-style:non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137;top:2310;width:475;height:559;mso-wrap-style:non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721;top:2310;width:414;height:559;mso-wrap-style:non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185;top:2310;width:535;height:559;mso-wrap-style:non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fillcolor="yellow" stroked="f" o:allowincell="t" style="position:absolute;left:2706;top:2310;width:476;height:559;mso-wrap-style:square;v-text-anchor:bottom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8"/>
                                    <w:b/>
                                    <w:szCs w:val="80"/>
                                    <w:bCs/>
                                    <w:rFonts w:ascii="Arial" w:hAnsi="Arial" w:eastAsia="Times New Roman" w:cs="Arial"/>
                                    <w:color w:val="0033CC"/>
                                    <w:lang w:val="ru-RU" w:bidi="ar-SA"/>
                                  </w:rPr>
                                  <w:t>е</w:t>
                                </w:r>
                              </w:p>
                            </w:txbxContent>
                          </v:textbox>
                          <v:fill o:detectmouseclick="t" type="solid" color2="blu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231;top:2310;width:475;height:559;mso-wrap-style:non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755;top:2310;width:475;height:559;mso-wrap-style:non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278;top:2310;width:474;height:559;mso-wrap-style:non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835;top:2310;width:443;height:559;mso-wrap-style:non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27;top:2310;width:507;height:559;mso-wrap-style:non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565;top:1747;width:474;height:560;mso-wrap-style:non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087;top:1747;width:476;height:560;mso-wrap-style:non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612;top:1747;width:474;height:560;mso-wrap-style:non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137;top:1747;width:475;height:560;mso-wrap-style:non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721;top:1747;width:414;height:560;mso-wrap-style:non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185;top:1747;width:535;height:560;mso-wrap-style:non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fillcolor="yellow" stroked="f" o:allowincell="t" style="position:absolute;left:2706;top:1747;width:476;height:560;mso-wrap-style:square;v-text-anchor:bottom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8"/>
                                    <w:b/>
                                    <w:szCs w:val="80"/>
                                    <w:bCs/>
                                    <w:rFonts w:ascii="Arial" w:hAnsi="Arial" w:eastAsia="Times New Roman" w:cs="Arial"/>
                                    <w:color w:val="0033CC"/>
                                    <w:lang w:val="ru-RU" w:bidi="ar-SA"/>
                                  </w:rPr>
                                  <w:t>д</w:t>
                                </w:r>
                              </w:p>
                            </w:txbxContent>
                          </v:textbox>
                          <v:fill o:detectmouseclick="t" type="solid" color2="blu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231;top:1747;width:475;height:560;mso-wrap-style:non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755;top:1747;width:475;height:560;mso-wrap-style:non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278;top:1747;width:474;height:560;mso-wrap-style:non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835;top:1747;width:443;height:560;mso-wrap-style:non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27;top:1747;width:507;height:560;mso-wrap-style:non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565;top:1188;width:474;height:559;mso-wrap-style:non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087;top:1188;width:476;height:559;mso-wrap-style:non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612;top:1188;width:474;height:559;mso-wrap-style:non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137;top:1188;width:475;height:559;mso-wrap-style:non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721;top:1188;width:414;height:559;mso-wrap-style:non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185;top:1188;width:535;height:559;mso-wrap-style:non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fillcolor="yellow" stroked="f" o:allowincell="t" style="position:absolute;left:2706;top:1188;width:476;height:559;mso-wrap-style:square;v-text-anchor:bottom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8"/>
                                    <w:b/>
                                    <w:szCs w:val="80"/>
                                    <w:bCs/>
                                    <w:rFonts w:ascii="Arial" w:hAnsi="Arial" w:eastAsia="Times New Roman" w:cs="Arial"/>
                                    <w:color w:val="0033CC"/>
                                    <w:lang w:val="ru-RU" w:bidi="ar-SA"/>
                                  </w:rPr>
                                  <w:t>е</w:t>
                                </w:r>
                              </w:p>
                            </w:txbxContent>
                          </v:textbox>
                          <v:fill o:detectmouseclick="t" type="solid" color2="blu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231;top:1188;width:475;height:559;mso-wrap-style:non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755;top:1188;width:475;height:559;mso-wrap-style:non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278;top:1188;width:474;height:559;mso-wrap-style:non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835;top:1188;width:443;height:559;mso-wrap-style:non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27;top:1188;width:507;height:559;mso-wrap-style:non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565;top:559;width:474;height:626;mso-wrap-style:non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087;top:559;width:476;height:626;mso-wrap-style:non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612;top:559;width:474;height:626;mso-wrap-style:non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137;top:559;width:475;height:626;mso-wrap-style:non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721;top:559;width:414;height:626;mso-wrap-style:non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185;top:559;width:535;height:626;mso-wrap-style:non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fillcolor="yellow" stroked="f" o:allowincell="t" style="position:absolute;left:2706;top:559;width:476;height:626;mso-wrap-style:square;v-text-anchor:bottom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8"/>
                                    <w:b/>
                                    <w:szCs w:val="80"/>
                                    <w:bCs/>
                                    <w:rFonts w:ascii="Arial" w:hAnsi="Arial" w:eastAsia="Times New Roman" w:cs="Arial"/>
                                    <w:color w:val="0033CC"/>
                                    <w:lang w:val="ru-RU" w:bidi="ar-SA"/>
                                  </w:rPr>
                                  <w:t>в</w:t>
                                </w:r>
                              </w:p>
                            </w:txbxContent>
                          </v:textbox>
                          <v:fill o:detectmouseclick="t" type="solid" color2="blu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231;top:559;width:475;height:626;mso-wrap-style:non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755;top:559;width:475;height:626;mso-wrap-style:non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278;top:559;width:474;height:626;mso-wrap-style:non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835;top:559;width:443;height:626;mso-wrap-style:non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27;top:559;width:507;height:626;mso-wrap-style:non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565;top:0;width:474;height:559;mso-wrap-style:non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087;top:0;width:476;height:559;mso-wrap-style:non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612;top:0;width:474;height:559;mso-wrap-style:non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137;top:0;width:475;height:559;mso-wrap-style:non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721;top:0;width:414;height:559;mso-wrap-style:non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185;top:0;width:535;height:559;mso-wrap-style:non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fillcolor="yellow" stroked="f" o:allowincell="t" style="position:absolute;left:2706;top:0;width:476;height:559;mso-wrap-style:square;v-text-anchor:bottom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8"/>
                                    <w:b/>
                                    <w:szCs w:val="80"/>
                                    <w:bCs/>
                                    <w:rFonts w:ascii="Arial" w:hAnsi="Arial" w:eastAsia="Times New Roman" w:cs="Arial"/>
                                    <w:color w:val="0033CC"/>
                                    <w:lang w:val="ru-RU" w:bidi="ar-SA"/>
                                  </w:rPr>
                                  <w:t>в</w:t>
                                </w:r>
                              </w:p>
                            </w:txbxContent>
                          </v:textbox>
                          <v:fill o:detectmouseclick="t" type="solid" color2="blu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231;top:0;width:475;height:559;mso-wrap-style:non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755;top:0;width:475;height:559;mso-wrap-style:non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278;top:0;width:474;height:559;mso-wrap-style:non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835;top:0;width:443;height:559;mso-wrap-style:non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27;top:0;width:507;height:559;mso-wrap-style:non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327,0" to="2706,0" stroked="f" o:allowincell="t" style="position:absolute;mso-position-horizontal-relative:char">
                          <v:stroke color="#3465a4" joinstyle="round" endcap="flat"/>
                          <v:fill o:detectmouseclick="t" on="false"/>
                          <w10:wrap type="none"/>
                        </v:line>
                        <v:line id="shape_0" from="327,4551" to="1754,4551" stroked="f" o:allowincell="t" style="position:absolute;mso-position-horizontal-relative:char">
                          <v:stroke color="#3465a4" joinstyle="round" endcap="flat"/>
                          <v:fill o:detectmouseclick="t" on="false"/>
                          <w10:wrap type="none"/>
                        </v:line>
                        <v:line id="shape_0" from="327,0" to="327,559" stroked="f" o:allowincell="t" style="position:absolute;mso-position-horizontal-relative:char">
                          <v:stroke color="#3465a4" joinstyle="round" endcap="flat"/>
                          <v:fill o:detectmouseclick="t" on="false"/>
                          <w10:wrap type="none"/>
                        </v:line>
                        <v:line id="shape_0" from="6041,0" to="6041,1187" stroked="f" o:allowincell="t" style="position:absolute;mso-position-horizontal-relative:char">
                          <v:stroke color="#3465a4" joinstyle="round" endcap="flat"/>
                          <v:fill o:detectmouseclick="t" on="false"/>
                          <w10:wrap type="none"/>
                        </v:line>
                        <v:line id="shape_0" from="2707,0" to="4611,0" stroked="t" o:allowincell="t" style="position:absolute;mso-position-horizontal-relative:char">
                          <v:stroke color="black" weight="12600" joinstyle="miter" endcap="round"/>
                          <v:fill o:detectmouseclick="t" on="false"/>
                          <w10:wrap type="none"/>
                        </v:line>
                        <v:line id="shape_0" from="2707,0" to="2707,4550" stroked="t" o:allowincell="t" style="position:absolute;mso-position-horizontal-relative:char">
                          <v:stroke color="black" weight="12600" joinstyle="miter" endcap="round"/>
                          <v:fill o:detectmouseclick="t" on="false"/>
                          <w10:wrap type="none"/>
                        </v:line>
                        <v:line id="shape_0" from="3185,0" to="3185,4550" stroked="t" o:allowincell="t" style="position:absolute;mso-position-horizontal-relative:char">
                          <v:stroke color="black" weight="12600" joinstyle="miter" endcap="round"/>
                          <v:fill o:detectmouseclick="t" on="false"/>
                          <w10:wrap type="none"/>
                        </v:line>
                        <v:line id="shape_0" from="3722,0" to="3722,559" stroked="t" o:allowincell="t" style="position:absolute;mso-position-horizontal-relative:char">
                          <v:stroke color="black" weight="12600" joinstyle="miter" endcap="round"/>
                          <v:fill o:detectmouseclick="t" on="false"/>
                          <w10:wrap type="none"/>
                        </v:line>
                        <v:line id="shape_0" from="4137,0" to="4137,559" stroked="t" o:allowincell="t" style="position:absolute;mso-position-horizontal-relative:char">
                          <v:stroke color="black" weight="12600" joinstyle="miter" endcap="round"/>
                          <v:fill o:detectmouseclick="t" on="false"/>
                          <w10:wrap type="none"/>
                        </v:line>
                        <v:line id="shape_0" from="4613,0" to="6040,0" stroked="f" o:allowincell="t" style="position:absolute;mso-position-horizontal-relative:char">
                          <v:stroke color="#3465a4" joinstyle="round" endcap="flat"/>
                          <v:fill o:detectmouseclick="t" on="false"/>
                          <w10:wrap type="none"/>
                        </v:line>
                        <v:line id="shape_0" from="4613,0" to="4613,559" stroked="t" o:allowincell="t" style="position:absolute;mso-position-horizontal-relative:char">
                          <v:stroke color="black" weight="12600" joinstyle="miter" endcap="round"/>
                          <v:fill o:detectmouseclick="t" on="false"/>
                          <w10:wrap type="none"/>
                        </v:line>
                        <v:line id="shape_0" from="327,560" to="4612,560" stroked="t" o:allowincell="t" style="position:absolute;mso-position-horizontal-relative:char">
                          <v:stroke color="black" weight="12600" joinstyle="miter" endcap="round"/>
                          <v:fill o:detectmouseclick="t" on="false"/>
                          <w10:wrap type="none"/>
                        </v:line>
                        <v:line id="shape_0" from="327,1188" to="6040,1188" stroked="t" o:allowincell="t" style="position:absolute;mso-position-horizontal-relative:char">
                          <v:stroke color="black" weight="12600" joinstyle="miter" endcap="round"/>
                          <v:fill o:detectmouseclick="t" on="false"/>
                          <w10:wrap type="none"/>
                        </v:line>
                        <v:line id="shape_0" from="327,560" to="327,1186" stroked="t" o:allowincell="t" style="position:absolute;mso-position-horizontal-relative:char">
                          <v:stroke color="black" weight="12600" joinstyle="miter" endcap="round"/>
                          <v:fill o:detectmouseclick="t" on="false"/>
                          <w10:wrap type="none"/>
                        </v:line>
                        <v:line id="shape_0" from="327,1188" to="327,4550" stroked="f" o:allowincell="t" style="position:absolute;mso-position-horizontal-relative:char">
                          <v:stroke color="#3465a4" joinstyle="round" endcap="flat"/>
                          <v:fill o:detectmouseclick="t" on="false"/>
                          <w10:wrap type="none"/>
                        </v:line>
                        <v:line id="shape_0" from="835,560" to="835,1186" stroked="t" o:allowincell="t" style="position:absolute;mso-position-horizontal-relative:char">
                          <v:stroke color="black" weight="12600" joinstyle="miter" endcap="round"/>
                          <v:fill o:detectmouseclick="t" on="false"/>
                          <w10:wrap type="none"/>
                        </v:line>
                        <v:line id="shape_0" from="1279,560" to="1279,1186" stroked="t" o:allowincell="t" style="position:absolute;mso-position-horizontal-relative:char">
                          <v:stroke color="black" weight="12600" joinstyle="miter" endcap="round"/>
                          <v:fill o:detectmouseclick="t" on="false"/>
                          <w10:wrap type="none"/>
                        </v:line>
                        <v:line id="shape_0" from="1755,560" to="1755,1186" stroked="t" o:allowincell="t" style="position:absolute;mso-position-horizontal-relative:char">
                          <v:stroke color="black" weight="12600" joinstyle="miter" endcap="round"/>
                          <v:fill o:detectmouseclick="t" on="false"/>
                          <w10:wrap type="none"/>
                        </v:line>
                        <v:line id="shape_0" from="2231,560" to="2231,1747" stroked="t" o:allowincell="t" style="position:absolute;mso-position-horizontal-relative:char">
                          <v:stroke color="black" weight="12600" joinstyle="miter" endcap="round"/>
                          <v:fill o:detectmouseclick="t" on="false"/>
                          <w10:wrap type="none"/>
                        </v:line>
                        <v:line id="shape_0" from="2231,1748" to="6040,1748" stroked="t" o:allowincell="t" style="position:absolute;mso-position-horizontal-relative:char">
                          <v:stroke color="black" weight="12600" joinstyle="miter" endcap="round"/>
                          <v:fill o:detectmouseclick="t" on="false"/>
                          <w10:wrap type="none"/>
                        </v:line>
                        <v:line id="shape_0" from="3722,1188" to="3722,4550" stroked="t" o:allowincell="t" style="position:absolute;mso-position-horizontal-relative:char">
                          <v:stroke color="black" weight="12600" joinstyle="miter" endcap="round"/>
                          <v:fill o:detectmouseclick="t" on="false"/>
                          <w10:wrap type="none"/>
                        </v:line>
                        <v:line id="shape_0" from="4137,1188" to="4137,3429" stroked="t" o:allowincell="t" style="position:absolute;mso-position-horizontal-relative:char">
                          <v:stroke color="black" weight="12600" joinstyle="miter" endcap="round"/>
                          <v:fill o:detectmouseclick="t" on="false"/>
                          <w10:wrap type="none"/>
                        </v:line>
                        <v:line id="shape_0" from="4613,1188" to="4613,2869" stroked="t" o:allowincell="t" style="position:absolute;mso-position-horizontal-relative:char">
                          <v:stroke color="black" weight="12600" joinstyle="miter" endcap="round"/>
                          <v:fill o:detectmouseclick="t" on="false"/>
                          <w10:wrap type="none"/>
                        </v:line>
                        <v:line id="shape_0" from="5088,1188" to="5088,2869" stroked="t" o:allowincell="t" style="position:absolute;mso-position-horizontal-relative:char">
                          <v:stroke color="black" weight="12600" joinstyle="miter" endcap="round"/>
                          <v:fill o:detectmouseclick="t" on="false"/>
                          <w10:wrap type="none"/>
                        </v:line>
                        <v:line id="shape_0" from="5566,1188" to="5566,2309" stroked="t" o:allowincell="t" style="position:absolute;mso-position-horizontal-relative:char">
                          <v:stroke color="black" weight="12600" joinstyle="miter" endcap="round"/>
                          <v:fill o:detectmouseclick="t" on="false"/>
                          <w10:wrap type="none"/>
                        </v:line>
                        <v:line id="shape_0" from="6041,1188" to="6041,2309" stroked="t" o:allowincell="t" style="position:absolute;mso-position-horizontal-relative:char">
                          <v:stroke color="black" weight="12600" joinstyle="miter" endcap="round"/>
                          <v:fill o:detectmouseclick="t" on="false"/>
                          <w10:wrap type="none"/>
                        </v:line>
                        <v:line id="shape_0" from="6041,2310" to="6041,4550" stroked="f" o:allowincell="t" style="position:absolute;mso-position-horizontal-relative:char">
                          <v:stroke color="#3465a4" joinstyle="round" endcap="flat"/>
                          <v:fill o:detectmouseclick="t" on="false"/>
                          <w10:wrap type="none"/>
                        </v:line>
                        <v:line id="shape_0" from="1755,2310" to="6040,2310" stroked="t" o:allowincell="t" style="position:absolute;mso-position-horizontal-relative:char">
                          <v:stroke color="black" weight="12600" joinstyle="miter" endcap="round"/>
                          <v:fill o:detectmouseclick="t" on="false"/>
                          <w10:wrap type="none"/>
                        </v:line>
                        <v:line id="shape_0" from="1755,2870" to="5087,2870" stroked="t" o:allowincell="t" style="position:absolute;mso-position-horizontal-relative:char">
                          <v:stroke color="black" weight="12600" joinstyle="miter" endcap="round"/>
                          <v:fill o:detectmouseclick="t" on="false"/>
                          <w10:wrap type="none"/>
                        </v:line>
                        <v:line id="shape_0" from="1755,2310" to="1755,2869" stroked="t" o:allowincell="t" style="position:absolute;mso-position-horizontal-relative:char">
                          <v:stroke color="black" weight="12600" joinstyle="miter" endcap="round"/>
                          <v:fill o:detectmouseclick="t" on="false"/>
                          <w10:wrap type="none"/>
                        </v:line>
                        <v:line id="shape_0" from="2231,2310" to="2231,4550" stroked="t" o:allowincell="t" style="position:absolute;mso-position-horizontal-relative:char">
                          <v:stroke color="black" weight="12600" joinstyle="miter" endcap="round"/>
                          <v:fill o:detectmouseclick="t" on="false"/>
                          <w10:wrap type="none"/>
                        </v:line>
                        <v:line id="shape_0" from="835,3430" to="4135,3430" stroked="t" o:allowincell="t" style="position:absolute;mso-position-horizontal-relative:char">
                          <v:stroke color="black" weight="12600" joinstyle="miter" endcap="round"/>
                          <v:fill o:detectmouseclick="t" on="false"/>
                          <w10:wrap type="none"/>
                        </v:line>
                        <v:line id="shape_0" from="835,3991" to="5564,3991" stroked="t" o:allowincell="t" style="position:absolute;mso-position-horizontal-relative:char">
                          <v:stroke color="black" weight="12600" joinstyle="miter" endcap="round"/>
                          <v:fill o:detectmouseclick="t" on="false"/>
                          <w10:wrap type="none"/>
                        </v:line>
                        <v:line id="shape_0" from="835,3430" to="835,3989" stroked="t" o:allowincell="t" style="position:absolute;mso-position-horizontal-relative:char">
                          <v:stroke color="black" weight="12600" joinstyle="miter" endcap="round"/>
                          <v:fill o:detectmouseclick="t" on="false"/>
                          <w10:wrap type="none"/>
                        </v:line>
                        <v:line id="shape_0" from="1279,3430" to="1279,3989" stroked="t" o:allowincell="t" style="position:absolute;mso-position-horizontal-relative:char">
                          <v:stroke color="black" weight="12600" joinstyle="miter" endcap="round"/>
                          <v:fill o:detectmouseclick="t" on="false"/>
                          <w10:wrap type="none"/>
                        </v:line>
                        <v:line id="shape_0" from="1755,3430" to="1755,4549" stroked="t" o:allowincell="t" style="position:absolute;mso-position-horizontal-relative:char">
                          <v:stroke color="black" weight="12600" joinstyle="miter" endcap="round"/>
                          <v:fill o:detectmouseclick="t" on="false"/>
                          <w10:wrap type="none"/>
                        </v:line>
                        <v:line id="shape_0" from="1755,4551" to="5565,4551" stroked="t" o:allowincell="t" style="position:absolute;mso-position-horizontal-relative:char">
                          <v:stroke color="black" weight="12600" joinstyle="miter" endcap="round"/>
                          <v:fill o:detectmouseclick="t" on="false"/>
                          <w10:wrap type="none"/>
                        </v:line>
                        <v:line id="shape_0" from="4137,3991" to="4137,4550" stroked="t" o:allowincell="t" style="position:absolute;mso-position-horizontal-relative:char">
                          <v:stroke color="black" weight="12600" joinstyle="miter" endcap="round"/>
                          <v:fill o:detectmouseclick="t" on="false"/>
                          <w10:wrap type="none"/>
                        </v:line>
                        <v:line id="shape_0" from="4613,3991" to="4613,4550" stroked="t" o:allowincell="t" style="position:absolute;mso-position-horizontal-relative:char">
                          <v:stroke color="black" weight="12600" joinstyle="miter" endcap="round"/>
                          <v:fill o:detectmouseclick="t" on="false"/>
                          <w10:wrap type="none"/>
                        </v:line>
                        <v:line id="shape_0" from="5088,3991" to="5088,4550" stroked="t" o:allowincell="t" style="position:absolute;mso-position-horizontal-relative:char">
                          <v:stroke color="black" weight="12600" joinstyle="miter" endcap="round"/>
                          <v:fill o:detectmouseclick="t" on="false"/>
                          <w10:wrap type="none"/>
                        </v:line>
                        <v:line id="shape_0" from="5566,4551" to="6040,4551" stroked="f" o:allowincell="t" style="position:absolute;mso-position-horizontal-relative:char">
                          <v:stroke color="#3465a4" joinstyle="round" endcap="flat"/>
                          <v:fill o:detectmouseclick="t" on="false"/>
                          <w10:wrap type="none"/>
                        </v:line>
                        <v:line id="shape_0" from="5566,3991" to="5566,4550" stroked="t" o:allowincell="t" style="position:absolute;mso-position-horizontal-relative:char">
                          <v:stroke color="black" weight="12600" joinstyle="miter" endcap="round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 не плавать без ветри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б маяк пред вами был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лась жизни мер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м нужна лишь наша… </w:t>
            </w:r>
            <w:r>
              <w:rPr>
                <w:i/>
                <w:sz w:val="28"/>
                <w:szCs w:val="28"/>
              </w:rPr>
              <w:t>(вера)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6" w:leader="none"/>
              </w:tabs>
              <w:ind w:left="96" w:firstLine="18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ле какого праздника на Руси начиналась пора свадеб?  </w:t>
            </w:r>
            <w:r>
              <w:rPr>
                <w:i/>
                <w:sz w:val="28"/>
                <w:szCs w:val="28"/>
              </w:rPr>
              <w:t>(После Покрова, вспомнить дату 14 октября)</w:t>
            </w:r>
          </w:p>
          <w:p>
            <w:pPr>
              <w:pStyle w:val="Normal"/>
              <w:tabs>
                <w:tab w:val="clear" w:pos="708"/>
                <w:tab w:val="left" w:pos="456" w:leader="none"/>
              </w:tabs>
              <w:ind w:left="360" w:hanging="444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ссказать коротко о событиях этого праздника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 xml:space="preserve">В каком месяце начинается церковный год? </w:t>
            </w:r>
            <w:r>
              <w:rPr>
                <w:i/>
                <w:sz w:val="28"/>
                <w:szCs w:val="28"/>
              </w:rPr>
              <w:t>(сентябрь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кого она в достатке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 тем дружить легко и гладко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души приобрету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 xml:space="preserve">Я у Бога… </w:t>
            </w:r>
            <w:r>
              <w:rPr>
                <w:i/>
                <w:sz w:val="28"/>
                <w:szCs w:val="28"/>
              </w:rPr>
              <w:t xml:space="preserve">(доброту)    </w:t>
            </w:r>
          </w:p>
          <w:p>
            <w:pPr>
              <w:pStyle w:val="Normal"/>
              <w:ind w:left="36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.</w:t>
            </w:r>
            <w:r>
              <w:rPr>
                <w:sz w:val="28"/>
                <w:szCs w:val="28"/>
              </w:rPr>
              <w:t xml:space="preserve">Как называется день святого, имя которого мы носим?  </w:t>
            </w:r>
            <w:r>
              <w:rPr>
                <w:i/>
                <w:sz w:val="28"/>
                <w:szCs w:val="28"/>
              </w:rPr>
              <w:t xml:space="preserve">(день Ангела или именины)  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 xml:space="preserve">Как зовут маму Девы Марии? </w:t>
            </w:r>
            <w:r>
              <w:rPr>
                <w:i/>
                <w:sz w:val="28"/>
                <w:szCs w:val="28"/>
              </w:rPr>
              <w:t>(Анна)</w:t>
            </w: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ак зовут отца Девы Марии</w:t>
            </w:r>
            <w:r>
              <w:rPr>
                <w:i/>
                <w:sz w:val="28"/>
                <w:szCs w:val="28"/>
              </w:rPr>
              <w:t>?  (Иоаким)</w:t>
            </w: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36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Расскажите о событиях, связанных с рождением Богородицы. Вспомнить дату 21 сентября          </w:t>
            </w:r>
          </w:p>
          <w:p>
            <w:pPr>
              <w:pStyle w:val="Normal"/>
              <w:ind w:left="36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с вами вспомнили два очень важных и значимых события: Рождество Богородицы и Покров. А знаете ли вы, что Куликовская битва, которая была 640 лет назад,  началась именно в день Рождества Богородицы, а закончилась на Покров.   Это несёт в себе великий духовный смысл: сама Богородица была заступницей и помощницей нашему народу в этой великой битве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какой богородичной иконой связан тот факт, что не люди были её хранителями, а сама Богородица через свою икону  стала защитницей и покровительницей. </w:t>
            </w:r>
            <w:r>
              <w:rPr>
                <w:i/>
                <w:sz w:val="28"/>
                <w:szCs w:val="28"/>
              </w:rPr>
              <w:t>(Иверская)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 xml:space="preserve">А какое у нёё второе название? </w:t>
            </w:r>
            <w:r>
              <w:rPr>
                <w:i/>
                <w:sz w:val="28"/>
                <w:szCs w:val="28"/>
              </w:rPr>
              <w:t xml:space="preserve">(Вратарница).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>Сейчас это икона прибывает на Афоне.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 на месте, куда приплыла по водам эта икона, установлен напротив Иверского монастыря памятный крест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 xml:space="preserve">Посмотрите какое слово у нас получилось по вертикали? </w:t>
            </w:r>
            <w:r>
              <w:rPr>
                <w:i/>
                <w:sz w:val="28"/>
                <w:szCs w:val="28"/>
              </w:rPr>
              <w:t>(Введение)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Презентация на компьютере: </w:t>
            </w:r>
          </w:p>
          <w:p>
            <w:pPr>
              <w:pStyle w:val="Normal"/>
              <w:rPr/>
            </w:pPr>
            <w:r>
              <w:rPr/>
              <w:t>слайд 1 с кроссворд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кона Покр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кона  Святой Анны с Богородицей</w:t>
            </w:r>
          </w:p>
          <w:p>
            <w:pPr>
              <w:pStyle w:val="Normal"/>
              <w:rPr/>
            </w:pPr>
            <w:r>
              <w:rPr/>
              <w:t>Икона  Иоакима с анной и Богородиц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кона Рождества Богородиц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Икона Иверская, фото Креста, возведенного на месте появления этой иконы.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Новая тем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первое слово нашей новой те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бы узнать второе слово – </w:t>
            </w:r>
            <w:r>
              <w:rPr>
                <w:b/>
                <w:sz w:val="28"/>
                <w:szCs w:val="28"/>
              </w:rPr>
              <w:t>разгадайте ребу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еперь получилось Введение во храм…  И вы, наверное догадались кого! А для проверки вашей догадки откройте дневники и посмотрите – какой праздник выпадает на ближайшее воскресенье, т.е на 4 декабря. </w:t>
            </w:r>
            <w:r>
              <w:rPr>
                <w:i/>
                <w:sz w:val="28"/>
                <w:szCs w:val="28"/>
              </w:rPr>
              <w:t>(Введение во храм Пресвятой Богородицы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шите тему урока себе в тетрад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Учитель: (Попросить учащихся во время объяснения записывать в столбик все числа, которые они услышат во время рассказа, а  на полях слова, значение которых вам было непонятно. Далее обратить внимание на слово </w:t>
            </w:r>
            <w:r>
              <w:rPr>
                <w:b/>
                <w:i/>
                <w:sz w:val="28"/>
                <w:szCs w:val="28"/>
              </w:rPr>
              <w:t>отроковица</w:t>
            </w:r>
            <w:r>
              <w:rPr>
                <w:i/>
                <w:sz w:val="28"/>
                <w:szCs w:val="28"/>
              </w:rPr>
              <w:t xml:space="preserve">) 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лько до </w:t>
            </w:r>
            <w:r>
              <w:rPr>
                <w:b/>
                <w:sz w:val="32"/>
                <w:szCs w:val="32"/>
              </w:rPr>
              <w:t>трёх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28"/>
                <w:szCs w:val="28"/>
              </w:rPr>
              <w:t>лет воспитывалась святая Отроковица в родительском доме. Родителям нелегко было расстаться со своей Дочерью, ставших для них великим утешением. Однако они побороли в себе голос родительской любви и решили, как и обещали, отдать свою Дочь на служение Богу. Торжественно со светильниками, в сопровождении девочек-сверстниц, а также своих родственников, отправляются родители Марии в храм. Но не в скорби сопровождают Иоаким и Анна Дочь, так как видят, что Мария с радостью стремится в храм Божий, как в свой родной дом.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от момент как раз изображён на иконе. Вот она. </w:t>
            </w:r>
            <w:r>
              <w:rPr>
                <w:i/>
                <w:sz w:val="28"/>
                <w:szCs w:val="28"/>
              </w:rPr>
              <w:t>Обратить внимание на голубой цвет слайдов – цвет Богородицы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храме уже были предупреждены о предстоящем посвящении Марии на служение Богу. Её встречал первосвященник (самый главный священник) Захария и другие священники. К храму вели </w:t>
            </w:r>
            <w:r>
              <w:rPr>
                <w:b/>
                <w:sz w:val="32"/>
                <w:szCs w:val="32"/>
              </w:rPr>
              <w:t xml:space="preserve">15 </w:t>
            </w:r>
            <w:r>
              <w:rPr>
                <w:sz w:val="28"/>
                <w:szCs w:val="28"/>
              </w:rPr>
              <w:t>высоких ступеней. Иоаким и Анна подвели маленькую Марию к первой из них. И неожиданно Она уверенно и самостоятельно преодолела все ступеньки и встала перед Захарией. И тут произошло необыкновенное событие! По особенному внушению Божиему, Захарий не только не остановил Марию, но к удивлению всех оставшихся внизу родственников повёл Её в глубь храма, в самое святое место – Святое Святых, место особого Божьего присутств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да не имели право входить даже священники. И только Захария, как первосвященник один раз в году входил в Святое Святых.</w:t>
            </w:r>
          </w:p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 xml:space="preserve">После обряда посвящения Отроковицы Марии на служение Богу Иоаким и Анна возвратились в свой город Назарет, а Пресвятая Мария осталась жить при храме. В храме было </w:t>
            </w:r>
            <w:r>
              <w:rPr>
                <w:b/>
                <w:sz w:val="32"/>
                <w:szCs w:val="32"/>
              </w:rPr>
              <w:t>90</w:t>
            </w:r>
            <w:r>
              <w:rPr>
                <w:sz w:val="28"/>
                <w:szCs w:val="28"/>
              </w:rPr>
              <w:t xml:space="preserve"> отдельных комнат-келий. Часть из них отводилась девам, посвятившим свою жизнь Богу, остальные комнаты занимали вдовы, давшие обет безбрачия.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11</w:t>
            </w:r>
            <w:r>
              <w:rPr>
                <w:sz w:val="28"/>
                <w:szCs w:val="28"/>
              </w:rPr>
              <w:t xml:space="preserve"> лет прожила Мария в храме. Чем же Она занималась? Читала Священное Писание, занималась рукоделием. Она сразу всех удивила тем, что легко постигла самые трудные места священных книг, лучше всех взрослых, изучавших это книги всю жизнь.</w:t>
            </w:r>
          </w:p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 xml:space="preserve">Напомните мне, когда же Православная Церковь отмечает это событие? Кто забыл, снова загляните а ваши дневники </w:t>
            </w:r>
            <w:r>
              <w:rPr>
                <w:b/>
                <w:sz w:val="32"/>
                <w:szCs w:val="32"/>
              </w:rPr>
              <w:t>(4</w:t>
            </w:r>
            <w:r>
              <w:rPr>
                <w:sz w:val="28"/>
                <w:szCs w:val="28"/>
              </w:rPr>
              <w:t xml:space="preserve"> декабря).</w:t>
            </w:r>
          </w:p>
          <w:p>
            <w:pPr>
              <w:pStyle w:val="Normal"/>
              <w:ind w:firstLine="709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от праздник относится к самым главным  </w:t>
            </w:r>
            <w:r>
              <w:rPr>
                <w:b/>
                <w:sz w:val="32"/>
                <w:szCs w:val="32"/>
              </w:rPr>
              <w:t xml:space="preserve">12 </w:t>
            </w:r>
            <w:r>
              <w:rPr>
                <w:sz w:val="28"/>
                <w:szCs w:val="28"/>
              </w:rPr>
              <w:t xml:space="preserve">праздникам года. Поэтому и называется он двунадесятым. </w:t>
            </w:r>
            <w:r>
              <w:rPr>
                <w:b/>
                <w:i/>
                <w:sz w:val="28"/>
                <w:szCs w:val="28"/>
              </w:rPr>
              <w:t xml:space="preserve">Прослушивание стихотворения 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каждого праздника существует праздничное песнопение, которое называется </w:t>
            </w:r>
            <w:r>
              <w:rPr>
                <w:b/>
                <w:sz w:val="32"/>
                <w:szCs w:val="32"/>
              </w:rPr>
              <w:t>тропарь.</w:t>
            </w:r>
            <w:r>
              <w:rPr>
                <w:sz w:val="28"/>
                <w:szCs w:val="28"/>
              </w:rPr>
              <w:t xml:space="preserve"> Давайте запишем новое слово в ваши словарики.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Прослушивание тропаря 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опарь:</w:t>
            </w:r>
          </w:p>
          <w:p>
            <w:pPr>
              <w:pStyle w:val="Normal"/>
              <w:ind w:firstLine="709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егодня предвестие благоволения Божия и проповедь о спасении людей. В храме Божием торжественно является Дева и всем возвещает Христа. А мы ей громко воскликнем:</w:t>
            </w:r>
          </w:p>
          <w:p>
            <w:pPr>
              <w:pStyle w:val="Normal"/>
              <w:ind w:firstLine="709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дуйся, исполнение промышления о нас Создателя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И вот Марии исполнилось </w:t>
            </w:r>
            <w:r>
              <w:rPr>
                <w:b/>
                <w:sz w:val="32"/>
                <w:szCs w:val="32"/>
              </w:rPr>
              <w:t xml:space="preserve">14 </w:t>
            </w:r>
            <w:r>
              <w:rPr>
                <w:sz w:val="28"/>
                <w:szCs w:val="28"/>
              </w:rPr>
              <w:t xml:space="preserve">лет. Вскоре умирают её родители. Иоаким умер в возрасте </w:t>
            </w:r>
            <w:r>
              <w:rPr>
                <w:b/>
                <w:sz w:val="32"/>
                <w:szCs w:val="32"/>
              </w:rPr>
              <w:t>80</w:t>
            </w:r>
            <w:r>
              <w:rPr>
                <w:sz w:val="28"/>
                <w:szCs w:val="28"/>
              </w:rPr>
              <w:t xml:space="preserve"> лет. Мама ещё некоторое время жила вместе с Марией в храме, а потом тоже умерла.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маленькой девочки она стала Девой. </w:t>
            </w:r>
          </w:p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 xml:space="preserve">Более двух тысячелетий отделяют нас от того дня, когда на свет Божий появилась Пресвятая Дева. Сегодня трудно даже поверить, что у Нёё была земная жизнь, заполненная человеческими заботами, радостями и страданиями. Мы привыкли воспринимать Царицей Небесной, а Она имела свои земные черты характера – склонность к покою, задумчивости, о чём свидетельствуют Её современники. Божественную трогательную улыбку Девы Марии навечно запечатлели иконописцы, это и не улыбка даже, а образ самой доброты. 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той Амвросий в облике Богородицы подмечает те черты, которые могут служить идеалом человека: «Она была не многоречива, любительница чтения… Правилом её было – никого не оскорблять, всем благожелать, почитать старших, не завидовать равным, избегать хвастовства, быть здравомысленною, любить добродетель…  У Неё не было ничего сурового в очах, ничего неосмотрительного в словах, ничего неприличного в действиях: телодвижения скромные, поступь тихая, голос ровный; так что телесный вид её был выражением души, олицетворением чистоты.»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преданий современников Девы проступает вполне зримый образ. Церковный историк Никифор Каллист словесно так Его нарисовал: «Она была роста среднего, волосы златовидные, глаза быстрые, с зрачками как бы цвета маслины, брови дугообразные и умеренно черные, нос продолговатый, губы цветущие, исполненные сладких речей; лицо не круглое и не острое, но несколько продолговатое, руки и пальцы длинные».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первейшим иконописцем, оставившим наиболее точный облик Богородицы, был ученик апостола Павла и его помощник святой евангелист Лука. Святой Лука пишет образ Девы Марии и преподносит его Ей непосредственно. Она, увидев первую икону Богоматери, а точнее свой образ, невольно изрекла: «Благодать родившегося от Меня и Моя с нею икона да будет!» Это есть икона Владимирской Богоматери. Сейчас эта икона находится в храме при Третьяковской галереи в г. Москве.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 №2 ребу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: во хр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 №3 Название темы уро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 №4 икона Введение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 №5 – определение тропар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парь – праздничное короткое песнопение, посвященное тому или иному празднику, святому, прославляющее ег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айд №6 – ико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ил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айд №7 – икона Владимирская и Лук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Народные тради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как же в Росси помнят этот праздник?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(Ответы учеников, подготовившихся заранее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1 ученик.</w:t>
            </w:r>
            <w:r>
              <w:rPr>
                <w:sz w:val="28"/>
                <w:szCs w:val="28"/>
              </w:rPr>
              <w:t xml:space="preserve"> Наши благочестивые предки, отмечая праздник, отправлялись в храм уже не на телеге, а на санях, и дорогой припевали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веденье пришло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иму в хату завело,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сани коней запрягло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путь-дорожку вывело,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ерег с берегом связало,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оду к земле приковало,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нег заледенило,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алых ребят,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асных девчат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салазки усадило,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 ледянке с горы покатило…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2 ученик.</w:t>
            </w:r>
            <w:r>
              <w:rPr>
                <w:sz w:val="28"/>
                <w:szCs w:val="28"/>
              </w:rPr>
              <w:t xml:space="preserve"> В старину после Введение во храм пресвятой Богородицы начинался зимний торг. Белокаменная Москва, да и другие города начинали торговать санями. В Москве сани складывались целыми грудами-горами на Лубянской площади (название площади сохранилось с тех пор). Сами продавцы, нет-нет, да и выкрикивали заходившему в ряды московскому люду прибаутки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от санки-самокаты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зукрашены, богаты,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зукрашены, раззолочены,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афьяном оторочены!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веденьев торг у двора,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анкам ехать пора!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ани сами катят,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ами ехать хотят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вечеру, если не вся, то добрая часть Москвы каталась на новых саня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 ученик:</w:t>
            </w:r>
            <w:r>
              <w:rPr>
                <w:sz w:val="28"/>
                <w:szCs w:val="28"/>
              </w:rPr>
              <w:t xml:space="preserve"> А русские женщины, занимавшиеся в позднюю осеннюю и зимнюю пору рукоделием, к празднику Введение Богородицы во храм, старались смастерить подарок для своих ребятишек, особенно девочек, тат как их чествовали в праздник Введения во храм Пресвятой Богородицы. Так вот старались мастерицы – бабушки, мамы, сестрицы – сделать маленьким девочкам в подарок к празднику тряпичную самодельную куклу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 №8 – Русские сан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 №9,10 - куклы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Закрепление и повторе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ать на доске получившийся ряд чисел в столби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ен получиться ряд чисел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3 – года было Богородице, когда Её привели родители в храм;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5 – ступеней вели в храм;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0 – комнат было в храме;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до14 – лет Богородица жила в храме;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1 – лет провела Богородица в храме;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80 – лет было Иоакиму, когда он умер;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 – декабря празднуется Введение во храм Пресвятой Богородицы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 – двунадесятый праздник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каждому числу дать объяснение (устно)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Итоги.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ведение во храм имело в жизни Пресвятой Богородицы огромное значение. Оно переменило жизнь юной Девы так, что это событие иногда называют вторым рождением Богородицы, рождением для новой жизни, посвящённой одному Бог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ородица в судьбе России, как мать для младенца. В почитании Божьей Матери русскими людьми – особая тайна. Кроется она в надежде на всесильное заступничество перед Бог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православного имени нет на Руси, нежели Пресвятой Богородицы. С самого начала русской истории Богоматери посвящаются храмы, пишутся иконы: сегодня их более 300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с вами живем в стране, которая называется домом Пресвятой Богородицы, потому что русские люди всегда любили и почитали Её. Поэтому вы должны гордиться и радоваться, что родились и живёте именно в России, в стране, которой покровительствует Сама Царица Небесна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лайд № 11 – Россия – дом Пресвятой Богородицы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Домашнее зада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маленькая Мария шла в храм, то она испытывала большую душевную радость. Вопросы для домашней работы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у я больше радуюсь: когда мне дарят подарки, конфеты; когда меня хвалят; когда я могу порадовать маму чем-либо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 я могу её порадовать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можно порадовать ещё кого-нибудь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о мне порадоват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ать объяснение к каждому числу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ать листочки с домашними вопросами.</w:t>
            </w:r>
          </w:p>
        </w:tc>
      </w:tr>
    </w:tbl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0T18:46:00Z</dcterms:created>
  <dc:creator>Natali</dc:creator>
  <dc:description/>
  <cp:keywords/>
  <dc:language>en-US</dc:language>
  <cp:lastModifiedBy>Microsoft Office</cp:lastModifiedBy>
  <dcterms:modified xsi:type="dcterms:W3CDTF">2021-06-20T18:41:00Z</dcterms:modified>
  <cp:revision>21</cp:revision>
  <dc:subject/>
  <dc:title/>
</cp:coreProperties>
</file>