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Класс: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 3, 4</w:t>
      </w:r>
    </w:p>
    <w:p>
      <w:pPr>
        <w:pStyle w:val="Normal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Тема</w:t>
      </w:r>
      <w:r>
        <w:rPr>
          <w:color w:val="000000"/>
          <w:sz w:val="26"/>
          <w:szCs w:val="26"/>
          <w:lang w:val="ru-RU"/>
        </w:rPr>
        <w:t>: «Буллинг.»</w:t>
      </w:r>
    </w:p>
    <w:p>
      <w:pPr>
        <w:pStyle w:val="Normal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Цель</w:t>
      </w:r>
      <w:r>
        <w:rPr>
          <w:color w:val="000000"/>
          <w:sz w:val="26"/>
          <w:szCs w:val="26"/>
          <w:lang w:val="ru-RU"/>
        </w:rPr>
        <w:t>: Создать условия для знакомства родителей с понятием «буллинг» как проблемой в школ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Задачи</w:t>
      </w:r>
      <w:r>
        <w:rPr>
          <w:color w:val="000000"/>
          <w:sz w:val="26"/>
          <w:szCs w:val="26"/>
          <w:lang w:val="ru-RU"/>
        </w:rPr>
        <w:t>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- Познакомить родителей с понятием «Буллинг»;</w:t>
      </w:r>
    </w:p>
    <w:p>
      <w:pPr>
        <w:pStyle w:val="TextBody"/>
        <w:widowControl/>
        <w:numPr>
          <w:ilvl w:val="0"/>
          <w:numId w:val="0"/>
        </w:numPr>
        <w:pBdr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- Оказ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ть к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омпетентн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ю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 xml:space="preserve"> помощ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 xml:space="preserve"> родителям в вопросах формирования ответственного отношения у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дете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 xml:space="preserve"> к своим поступкам;</w:t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Формировать активную педагогическую позицию родителей.</w:t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Оборудовани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: мультимедийный проектор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 xml:space="preserve">мультимедийная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презентация </w:t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widowControl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Ход родительского собрания:</w:t>
      </w:r>
    </w:p>
    <w:p>
      <w:pPr>
        <w:pStyle w:val="TextBody"/>
        <w:widowControl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r>
    </w:p>
    <w:p>
      <w:pPr>
        <w:pStyle w:val="Normal"/>
        <w:widowControl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 xml:space="preserve">Добрый день, уважаемые родители. Я рада приветствовать вас на родительском собрании. Обратите внимание на слайд.  </w:t>
      </w:r>
    </w:p>
    <w:p>
      <w:pPr>
        <w:pStyle w:val="Normal"/>
        <w:widowControl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Посмотрите на некоторые ответы об-ся на вопросы в анонимной анкете.</w:t>
      </w:r>
    </w:p>
    <w:p>
      <w:pPr>
        <w:pStyle w:val="Normal"/>
        <w:widowControl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-  Отметь, приходилось ли тебе терпеть унижение, оскорбления, издевательства со стороны сверстников?</w:t>
      </w:r>
    </w:p>
    <w:p>
      <w:pPr>
        <w:pStyle w:val="Normal"/>
        <w:widowControl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а) Очень часто</w:t>
      </w:r>
    </w:p>
    <w:p>
      <w:pPr>
        <w:pStyle w:val="Normal"/>
        <w:widowControl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б) часто</w:t>
      </w:r>
    </w:p>
    <w:p>
      <w:pPr>
        <w:pStyle w:val="Normal"/>
        <w:widowControl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в) бывало иногда</w:t>
      </w:r>
    </w:p>
    <w:p>
      <w:pPr>
        <w:pStyle w:val="Normal"/>
        <w:widowControl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г) никогда</w:t>
      </w:r>
    </w:p>
    <w:p>
      <w:pPr>
        <w:pStyle w:val="Normal"/>
        <w:widowControl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-   Отметь, приходилось ли тебе терпеть унижение, оскорбления, издевательства со стороны сверстников?</w:t>
      </w:r>
    </w:p>
    <w:p>
      <w:pPr>
        <w:pStyle w:val="Normal"/>
        <w:widowControl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а) Очень часто</w:t>
      </w:r>
    </w:p>
    <w:p>
      <w:pPr>
        <w:pStyle w:val="Normal"/>
        <w:widowControl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б) часто</w:t>
      </w:r>
    </w:p>
    <w:p>
      <w:pPr>
        <w:pStyle w:val="Normal"/>
        <w:widowControl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в) бывало иногда</w:t>
      </w:r>
    </w:p>
    <w:p>
      <w:pPr>
        <w:pStyle w:val="Normal"/>
        <w:widowControl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г) никогда</w:t>
      </w:r>
    </w:p>
    <w:p>
      <w:pPr>
        <w:pStyle w:val="Normal"/>
        <w:widowControl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-   Отметь, приходилось ли тебе терпеть унижение, оскорбления, издевательства со стороны сверстников?</w:t>
      </w:r>
    </w:p>
    <w:p>
      <w:pPr>
        <w:pStyle w:val="Normal"/>
        <w:widowControl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а) Очень часто</w:t>
      </w:r>
    </w:p>
    <w:p>
      <w:pPr>
        <w:pStyle w:val="Normal"/>
        <w:widowControl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б) часто</w:t>
      </w:r>
    </w:p>
    <w:p>
      <w:pPr>
        <w:pStyle w:val="Normal"/>
        <w:widowControl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в) бывало иногда</w:t>
      </w:r>
    </w:p>
    <w:p>
      <w:pPr>
        <w:pStyle w:val="Normal"/>
        <w:widowControl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г) никогда</w:t>
      </w:r>
    </w:p>
    <w:p>
      <w:pPr>
        <w:pStyle w:val="Normal"/>
        <w:widowControl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-  Как ты считаешь, есть ли ученики , явно нуждающиеся в помощи и защите?</w:t>
      </w:r>
    </w:p>
    <w:p>
      <w:pPr>
        <w:pStyle w:val="Normal"/>
        <w:widowControl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а) да, их много</w:t>
      </w:r>
    </w:p>
    <w:p>
      <w:pPr>
        <w:pStyle w:val="Normal"/>
        <w:widowControl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б) да, их мало</w:t>
      </w:r>
    </w:p>
    <w:p>
      <w:pPr>
        <w:pStyle w:val="Normal"/>
        <w:widowControl/>
        <w:spacing w:before="0" w:after="0"/>
        <w:ind w:left="0" w:right="0" w:hanging="0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в) нет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положите, </w:t>
      </w:r>
      <w:r>
        <w:rPr>
          <w:color w:val="000000"/>
          <w:sz w:val="26"/>
          <w:szCs w:val="26"/>
          <w:lang w:val="ru-RU"/>
        </w:rPr>
        <w:t xml:space="preserve">о </w:t>
      </w:r>
      <w:r>
        <w:rPr>
          <w:color w:val="000000"/>
          <w:sz w:val="26"/>
          <w:szCs w:val="26"/>
        </w:rPr>
        <w:t>к</w:t>
      </w:r>
      <w:r>
        <w:rPr>
          <w:color w:val="000000"/>
          <w:sz w:val="26"/>
          <w:szCs w:val="26"/>
          <w:lang w:val="ru-RU"/>
        </w:rPr>
        <w:t>акой проблеме в школе пойдет речь на нашем сегодняшнем родительском собрании?</w:t>
      </w:r>
      <w:r>
        <w:rPr>
          <w:color w:val="000000"/>
          <w:sz w:val="26"/>
          <w:szCs w:val="26"/>
        </w:rPr>
        <w:t xml:space="preserve"> (травля, издевательства, насмешки, неадекватное поведение)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Уважаемые родители, вы абсолютно правы, все это можно объединить и назвать </w:t>
      </w:r>
      <w:r>
        <w:rPr>
          <w:color w:val="000000"/>
          <w:sz w:val="26"/>
          <w:szCs w:val="26"/>
          <w:lang w:val="ru-RU"/>
        </w:rPr>
        <w:t>научным термином</w:t>
      </w:r>
      <w:r>
        <w:rPr>
          <w:color w:val="000000"/>
          <w:sz w:val="26"/>
          <w:szCs w:val="26"/>
        </w:rPr>
        <w:t xml:space="preserve"> — буллинг</w:t>
      </w:r>
      <w:r>
        <w:rPr>
          <w:color w:val="000000"/>
          <w:sz w:val="26"/>
          <w:szCs w:val="26"/>
          <w:lang w:val="ru-RU"/>
        </w:rPr>
        <w:t>.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И как я думаю, вы уже поняли, тема нашей встречи... Верно, «Буллинг»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Какую поставим цель на наше родительское собрание?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(узнать, что такое буллинг?) да, я сформулировала цель, как знакомство с понятием «буллинг» как проблемой в школе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Перед началом работы нам необходимо уточнить понятие буллинга.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Школьная травля, или буллинг (от англ. bullying – запугивание, физический и/или психологический террор в отношении ребенка со стороны группы одноклассников), – это форма жестокого обращения, когда физически или психически сильный индивид или группа получает удовольствие, причиняя физическую или психологическую боль более слабому в данной ситуации человеку.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Практически в каждом классе есть дети, которые являются объектами насмешек, а иногда и открытых издевательств со стороны некоторых, а иногда и всех учеников класса. Однако именно в последние 30 лет психологи и педагоги бьют тревогу – настолько частым, жестоко проявляемым становится это явление. Школьная травля стала еще более травматичной, циничной, жестокой из-за того, что ее сцены теперь легко записываются на видео и распространяются по школе или в Интернете.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Уважаемые родители, тема буллинга очень обширна и за одно родительское собрание мы не сможем рассмотреть все ее стороны, я предлагаю вам высказаться, какие именно вопросы вы хотели бы получить сегодня по этой теме?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(Какие признаки буллинга?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Почему происходит буллинг?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Кто является участниками?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Что делать, если есть ситуации буллинга?)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Дорогие родители, я предполагала, что у вас возникнут эти вопросы, ведь они сами собой как бы напрашиваются, если услышать определение термина, поэтому составила план, по выполнению которого мы и достигнем цели сегодняшнего собрания. 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Познакомиться с аспектами буллинга: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- участники;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- причины;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- признаки;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- помощь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TextBody"/>
        <w:rPr>
          <w:color w:val="00000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6"/>
          <w:szCs w:val="26"/>
          <w:lang w:val="ru-RU"/>
        </w:rPr>
        <w:t xml:space="preserve">«Скажи мне – и я забуду. </w:t>
      </w: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6"/>
          <w:szCs w:val="26"/>
        </w:rPr>
        <w:t>Покажи мне – и я запомню, Вовлеки меня – и я научусь.»(Конфуций)</w:t>
      </w:r>
    </w:p>
    <w:p>
      <w:pPr>
        <w:pStyle w:val="Normal"/>
        <w:rPr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этому </w:t>
      </w:r>
      <w:r>
        <w:rPr>
          <w:color w:val="000000"/>
          <w:sz w:val="26"/>
          <w:szCs w:val="26"/>
          <w:lang w:val="ru-RU"/>
        </w:rPr>
        <w:t>я не буду просто вам рассказывать, но постараюсь вовлекать вас в работу. С</w:t>
      </w:r>
      <w:r>
        <w:rPr>
          <w:color w:val="000000"/>
          <w:sz w:val="26"/>
          <w:szCs w:val="26"/>
        </w:rPr>
        <w:t xml:space="preserve">ейчас </w:t>
      </w:r>
      <w:r>
        <w:rPr>
          <w:color w:val="000000"/>
          <w:sz w:val="26"/>
          <w:szCs w:val="26"/>
          <w:lang w:val="ru-RU"/>
        </w:rPr>
        <w:t>я</w:t>
      </w:r>
      <w:r>
        <w:rPr>
          <w:color w:val="000000"/>
          <w:sz w:val="26"/>
          <w:szCs w:val="26"/>
        </w:rPr>
        <w:t xml:space="preserve"> предлага</w:t>
      </w:r>
      <w:r>
        <w:rPr>
          <w:color w:val="000000"/>
          <w:sz w:val="26"/>
          <w:szCs w:val="26"/>
          <w:lang w:val="ru-RU"/>
        </w:rPr>
        <w:t>ю</w:t>
      </w:r>
      <w:r>
        <w:rPr>
          <w:color w:val="000000"/>
          <w:sz w:val="26"/>
          <w:szCs w:val="26"/>
        </w:rPr>
        <w:t xml:space="preserve"> Вам поговорить о буллинге с помощью технологии критического мышления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хнология «Развитие критического мышления» разработана американскими педагогами Джинни Стил, Кертис Мередит, Чарльзом Темплом и Скоттом Уолтером. </w:t>
      </w:r>
    </w:p>
    <w:p>
      <w:pPr>
        <w:pStyle w:val="Normal"/>
        <w:rPr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Под критическим мышлением понимают проявление любознательности, выработку собственной точки зрения по определенному вопросу, способность отстоять ее логическими доводами. 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Данная технология предполагает использование трех стадий: стадии вызова, смысловой стадии и стадии рефлексии. </w:t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 стадия - «Вызов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color w:val="000000"/>
          <w:sz w:val="26"/>
          <w:szCs w:val="26"/>
        </w:rPr>
        <w:t>Поработайте в парах. Какие на ваш взгляд из перечисленных пунктов могут являться основными компонентами, т. е. составляющими буллинга?</w:t>
      </w:r>
    </w:p>
    <w:p>
      <w:pPr>
        <w:pStyle w:val="Normal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У него есть 4 основных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компонента, из чего он состои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агрессия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  <w:lang w:val="ru-RU"/>
        </w:rPr>
        <w:t>разовые инциденты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вторяющиеся инциденты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  <w:lang w:val="ru-RU"/>
        </w:rPr>
        <w:t>травля богатыми бедных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равенство сил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  <w:lang w:val="ru-RU"/>
        </w:rPr>
        <w:t>безэмоциональная реакция жертвы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страя эмоциональная реакция жертвы.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Итак, что же у вас получилось? (показать верный ответ на слайде)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Абсолютно, верно. Действительно, н</w:t>
      </w:r>
      <w:r>
        <w:rPr>
          <w:color w:val="000000"/>
          <w:sz w:val="26"/>
          <w:szCs w:val="26"/>
        </w:rPr>
        <w:t>е любая ссора является буллингом. Обычные конфликты возникают и разрешаются. В случае буллинга сохраняется постоянная враждебность, чаще всего по отношению к отдельному ребёнку, - возникает длительный конфликт. Его отличительными признаками являются власть и беспомощность, а также произвол того, кто обладает властью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у и конечно, же если ребенок еще остро реагирует, то зачинщики получают еще большее удовольствие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 стадия - «Осмысление»</w:t>
      </w:r>
    </w:p>
    <w:p>
      <w:pPr>
        <w:pStyle w:val="Normal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На этой стадии мы рассмотрим участников буллинга, т. е. какие категории детей задействованны.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 xml:space="preserve">Буллинг – это социальный процесс, в котором задействовано три стороны: жертва, агрессор (агрессоры) и наблюдатели. Рассмотрим каждую сторону подробнее. 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д вами отрывки  из научно-популярной и специальной литературы о каждой категории участников буллинга. Я предлагаю также поработать в парах, прочитать статьи и кратко по очереди охарактеризовать каждую сторону буллинга.</w:t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Жертва буллинг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ертвой называется тот, кто подвергся буллингу. Обычно жертвами становятся те, кто не может постоять за себя и при этом имеет определенные предпосылки, такие как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мкнутость, неуверенность в себе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</w:tabs>
        <w:ind w:left="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обенности развития, наличие физических дефектов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</w:tabs>
        <w:ind w:left="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ческая слабость, низкий рост, лишний вес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</w:tabs>
        <w:ind w:left="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стандартные особенности внешности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</w:tabs>
        <w:ind w:left="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сокие оценки (или, наоборот, низкие)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</w:tabs>
        <w:ind w:left="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кровительство со стороны учителей;</w:t>
      </w:r>
    </w:p>
    <w:p>
      <w:pPr>
        <w:pStyle w:val="Normal"/>
        <w:numPr>
          <w:ilvl w:val="0"/>
          <w:numId w:val="0"/>
        </w:numPr>
        <w:ind w:left="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ru-RU"/>
        </w:rPr>
        <w:t>Аггрессор или «булли»</w:t>
      </w:r>
      <w:r>
        <w:rPr>
          <w:color w:val="000000"/>
          <w:sz w:val="26"/>
          <w:szCs w:val="26"/>
          <w:lang w:val="ru-RU"/>
        </w:rPr>
        <w:t xml:space="preserve"> от англ. (задира, хулиган)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</w:tabs>
        <w:ind w:left="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грессорам свойственны такие черты как:</w:t>
      </w:r>
    </w:p>
    <w:p>
      <w:pPr>
        <w:pStyle w:val="Normal"/>
        <w:numPr>
          <w:ilvl w:val="0"/>
          <w:numId w:val="0"/>
        </w:numPr>
        <w:ind w:left="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гоизм;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0" w:leader="none"/>
        </w:tabs>
        <w:ind w:left="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счувственность, неумение сопереживать;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0" w:leader="none"/>
        </w:tabs>
        <w:ind w:left="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ремление быть в центре внимания;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0" w:leader="none"/>
        </w:tabs>
        <w:ind w:left="0" w:right="0" w:hanging="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жестокость или желание сорвать злость.</w:t>
      </w:r>
    </w:p>
    <w:p>
      <w:pPr>
        <w:pStyle w:val="Normal"/>
        <w:numPr>
          <w:ilvl w:val="0"/>
          <w:numId w:val="0"/>
        </w:numPr>
        <w:ind w:left="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 xml:space="preserve">Часто </w:t>
      </w: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это распространенное поведение среди тех </w:t>
      </w: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детей</w:t>
      </w: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, кто в прошлом был жертвой домашнего насилия или наблюдал его в своей семье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блюдатели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буллинге практически всегда присутствует и третья сторона – наблюдатели. Очень часто только ради них всё и затевается. К примеру, задира может спокойно общаться со своей жертвой наедине, но как только появляются свидетели, он становится более агрессивным и жестоким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блюдатели делятся на 3 группы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ктивные соучастники (поддерживают и поощряют агрессора);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0" w:leader="none"/>
        </w:tabs>
        <w:ind w:left="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лчаливые соучастники (изображают нейтральность, но с интересом наблюдают);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0" w:leader="none"/>
        </w:tabs>
        <w:ind w:left="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щитники (поддерживают жертву, предпринимают попытки защитить её).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Спасибо за вашу активность, уважаемые родители, могу дополнить, что в число наблюдателей могут входить и равнодушно наблюдающих, которых не трогает страдание жертвы или боящихся вступиться из страха быть следующей жертвой.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Итак давайте обобщим выступления, осмыслите услышанное и выполните задание на карточках.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Вам необходимо соотнести участников и причины буллинга: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Агрессор (</w:t>
      </w: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демонстрация собственного превосходства, силы и влиятельности, стремление привлечь внимание к своей персоне, </w:t>
      </w: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желание быть в центре внимания</w:t>
      </w: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)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 xml:space="preserve">Жертва (отсутствие настойчивости, неумение демонстрировать уверенность и отстаивать ее,  неадекватная (слишком бурная, эмоциональная) реакция на провокации, наличие каких-либо физических недостатков или умственного развития, </w:t>
      </w: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 xml:space="preserve">предпочтение </w:t>
      </w: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обществ</w:t>
      </w: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а</w:t>
      </w: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учителей обществу сверстников).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Наблюдатели (желание заслужить расположение зачинщика, страх </w:t>
      </w: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оказаться в положении </w:t>
      </w: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 xml:space="preserve">обижаемого </w:t>
      </w: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или </w:t>
      </w: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нежелании</w:t>
      </w: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идти</w:t>
      </w: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против большинства, участие в травле от скуки, ради развлечения (с тем же восторгом будут пинать мяч или играть в салки) 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Итак, проверим, прочтите причины возникновения буллинга со стороны агрессора? Наблюдателей? Жертвы?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Как видите, иногда обижаемые могут сами провоцировать задир.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Итак, какие пункты плана мы выполнили? (познакомились с участниками и причинами буллинга)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3 стадия рефлексии (размышление)</w:t>
      </w:r>
    </w:p>
    <w:p>
      <w:pPr>
        <w:pStyle w:val="Normal"/>
        <w:rPr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b w:val="false"/>
          <w:bCs w:val="false"/>
          <w:color w:val="000000"/>
          <w:sz w:val="26"/>
          <w:szCs w:val="26"/>
          <w:lang w:val="ru-RU"/>
        </w:rPr>
        <w:t>А следующий пункт плана - признаки мы обсудим на третьей стадии технологии критического мышления — стадии размышления.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b w:val="false"/>
          <w:bCs w:val="false"/>
          <w:color w:val="000000"/>
          <w:sz w:val="26"/>
          <w:szCs w:val="26"/>
          <w:lang w:val="ru-RU"/>
        </w:rPr>
        <w:t xml:space="preserve">Разделитесь, на группы по три человека  обсудите вопросы: 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1 группа: Как догадаться, что ваш ребенок оказался жертвой травли</w:t>
      </w:r>
      <w:r>
        <w:rPr>
          <w:color w:val="000000"/>
          <w:sz w:val="26"/>
          <w:szCs w:val="26"/>
        </w:rPr>
        <w:t>?</w:t>
      </w:r>
    </w:p>
    <w:p>
      <w:pPr>
        <w:pStyle w:val="TextBody"/>
        <w:rPr>
          <w:color w:val="00000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(неохотно идет в школу и очень рад любой возможности не ходить туда, возвращается из школы подавленным, часто плачет без очевидной причины, никогда не упоминает никого из одноклассников, очень мало говорит о своей школьной жизни, не знает, кому можно позвонить, чтобы узнать уроки, или вообще отказывается звонить кому-либо, одинок: его никто не приглашает в гости, на дни рожде</w:t>
        <w:softHyphen/>
        <w:t>ния, и он никого не хочет позвать к себе.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 </w:t>
      </w:r>
      <w:r>
        <w:rPr>
          <w:color w:val="000000"/>
          <w:sz w:val="26"/>
          <w:szCs w:val="26"/>
          <w:lang w:val="ru-RU"/>
        </w:rPr>
        <w:t>группа: Как догадаться, что ваш ребенок может быть булли (преследователем)</w:t>
      </w:r>
      <w:r>
        <w:rPr>
          <w:color w:val="000000"/>
          <w:sz w:val="26"/>
          <w:szCs w:val="26"/>
        </w:rPr>
        <w:t xml:space="preserve">?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(</w:t>
      </w: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вспыльчив, неуравновешен, </w:t>
      </w:r>
      <w:r>
        <w:rPr>
          <w:color w:val="000000"/>
          <w:sz w:val="26"/>
          <w:szCs w:val="26"/>
        </w:rPr>
        <w:t>имеет собственные деньги, не объясняя причину их появления(</w:t>
      </w:r>
      <w:r>
        <w:rPr>
          <w:color w:val="000000"/>
          <w:sz w:val="26"/>
          <w:szCs w:val="26"/>
          <w:lang w:val="ru-RU"/>
        </w:rPr>
        <w:t>возможно их забирает у жертвы),</w:t>
      </w:r>
      <w:r>
        <w:rPr>
          <w:color w:val="000000"/>
          <w:sz w:val="26"/>
          <w:szCs w:val="26"/>
        </w:rPr>
        <w:t xml:space="preserve"> проявляет жестокие наклонности, злопамятен на мелкие обиды, вместо того, чтобы забывать их, игнорирует указания и легко раздражается, ведёт себя так, будто ищет повод к ссоре)</w:t>
      </w:r>
    </w:p>
    <w:p>
      <w:pPr>
        <w:pStyle w:val="TextBody"/>
        <w:widowControl/>
        <w:ind w:left="0" w:right="0" w:hanging="0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Отмечаем выполненный пункт плана.</w:t>
      </w:r>
    </w:p>
    <w:p>
      <w:pPr>
        <w:pStyle w:val="TextBody"/>
        <w:widowControl/>
        <w:ind w:left="0" w:right="0" w:hanging="0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 xml:space="preserve">Уважаемые родители, наше родительское собрание подходит к концу. Так мы с помощью технологии критического мышления немного коснулись темы травли, в школе. Но я приготовила для вас дополнительные буклеты, которые содержат информацию о  признаках издевательств и способах борьбы с ситуацией буллинга. </w:t>
      </w:r>
    </w:p>
    <w:p>
      <w:pPr>
        <w:pStyle w:val="TextBody"/>
        <w:widowControl/>
        <w:ind w:left="0" w:right="0" w:hanging="0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У вас на столах лежат изображение цветов. Я предлагаю вам проанализировать нашу встречу и зафиксировать!!!! полученную сегодня информацию в «Цветке идей», написать те шаги, которые вы сделаете на пути воспитания и помощи своим детям.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 xml:space="preserve">А затем приклеить их на поляну. Помните, дорогие родители, есл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уделять внимание, заботу, время, дарить ему свою любовь н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 xml:space="preserve">ашим детям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то мы обязательно увидим результаты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 xml:space="preserve">они расцветут как эти прекрасные цветы на поляне. </w:t>
      </w:r>
    </w:p>
    <w:p>
      <w:pPr>
        <w:pStyle w:val="TextBody"/>
        <w:widowControl/>
        <w:ind w:left="0" w:right="0" w:hanging="0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Пункты плана все выполнены, а значит мы достигли цели нашего собрания? Было продуктивна и полезна наша встреча?</w:t>
      </w:r>
    </w:p>
    <w:p>
      <w:pPr>
        <w:pStyle w:val="TextBody"/>
        <w:widowControl/>
        <w:spacing w:before="0" w:after="120"/>
        <w:ind w:left="0" w:right="0" w:hanging="0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Благодарю вас за активное сотрудничество, желаю вам успеха во всех ваших начинаниях! До свидания.</w:t>
      </w:r>
      <w:r>
        <w:rPr>
          <w:color w:val="000000"/>
          <w:sz w:val="26"/>
          <w:szCs w:val="26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3:54:28Z</dcterms:created>
  <dc:creator/>
  <dc:description/>
  <dc:language>en-US</dc:language>
  <cp:lastModifiedBy/>
  <cp:revision>1</cp:revision>
  <dc:subject/>
  <dc:title/>
</cp:coreProperties>
</file>