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eastAsia="Batang;Malgun Gothic"/>
          <w:iCs/>
          <w:color w:val="000000"/>
          <w:sz w:val="32"/>
          <w:szCs w:val="32"/>
          <w:lang w:val="uk-UA"/>
        </w:rPr>
      </w:pPr>
      <w:r>
        <w:rPr>
          <w:rFonts w:eastAsia="Batang;Malgun Gothic"/>
          <w:iCs/>
          <w:color w:val="000000"/>
          <w:sz w:val="32"/>
          <w:szCs w:val="32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eastAsia="Batang;Malgun Gothic"/>
          <w:iCs/>
          <w:color w:val="000000"/>
          <w:sz w:val="32"/>
          <w:szCs w:val="32"/>
          <w:lang w:val="uk-UA"/>
        </w:rPr>
      </w:pPr>
      <w:r>
        <w:rPr>
          <w:rFonts w:eastAsia="Batang;Malgun Gothic"/>
          <w:iCs/>
          <w:color w:val="000000"/>
          <w:sz w:val="32"/>
          <w:szCs w:val="32"/>
          <w:lang w:val="uk-UA"/>
        </w:rPr>
        <w:t>МБОУ СОШ п.свх. Агроном</w:t>
      </w:r>
    </w:p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eastAsia="Batang;Malgun Gothic"/>
          <w:iCs/>
          <w:color w:val="000000"/>
          <w:sz w:val="32"/>
          <w:szCs w:val="32"/>
          <w:lang w:val="uk-UA"/>
        </w:rPr>
      </w:pPr>
      <w:r>
        <w:rPr>
          <w:rFonts w:eastAsia="Batang;Malgun Gothic"/>
          <w:iCs/>
          <w:color w:val="000000"/>
          <w:sz w:val="32"/>
          <w:szCs w:val="32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eastAsia="Batang;Malgun Gothic"/>
          <w:iCs/>
          <w:color w:val="000000"/>
          <w:sz w:val="32"/>
          <w:szCs w:val="32"/>
          <w:lang w:val="uk-UA"/>
        </w:rPr>
      </w:pPr>
      <w:r>
        <w:rPr>
          <w:rFonts w:eastAsia="Batang;Malgun Gothic"/>
          <w:iCs/>
          <w:color w:val="000000"/>
          <w:sz w:val="32"/>
          <w:szCs w:val="32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ascii="Batang;Malgun Gothic" w:hAnsi="Batang;Malgun Gothic" w:eastAsia="Batang;Malgun Gothic" w:cs="Aharoni"/>
          <w:b/>
          <w:b/>
          <w:iCs/>
          <w:color w:val="000000"/>
          <w:sz w:val="56"/>
          <w:szCs w:val="56"/>
          <w:lang w:val="uk-UA"/>
        </w:rPr>
      </w:pPr>
      <w:r>
        <w:rPr>
          <w:rFonts w:eastAsia="Batang;Malgun Gothic" w:cs="Batang;Malgun Gothic" w:ascii="Batang;Malgun Gothic" w:hAnsi="Batang;Malgun Gothic"/>
          <w:b/>
          <w:iCs/>
          <w:color w:val="000000"/>
          <w:sz w:val="56"/>
          <w:szCs w:val="56"/>
          <w:lang w:val="uk-UA"/>
        </w:rPr>
        <w:t>Методическая</w:t>
      </w:r>
      <w:r>
        <w:rPr>
          <w:rFonts w:eastAsia="Batang;Malgun Gothic" w:cs="Aharoni" w:ascii="Batang;Malgun Gothic" w:hAnsi="Batang;Malgun Gothic"/>
          <w:b/>
          <w:iCs/>
          <w:color w:val="000000"/>
          <w:sz w:val="56"/>
          <w:szCs w:val="56"/>
          <w:lang w:val="uk-UA"/>
        </w:rPr>
        <w:t xml:space="preserve"> </w:t>
      </w:r>
      <w:r>
        <w:rPr>
          <w:rFonts w:eastAsia="Batang;Malgun Gothic" w:cs="Batang;Malgun Gothic" w:ascii="Batang;Malgun Gothic" w:hAnsi="Batang;Malgun Gothic"/>
          <w:b/>
          <w:iCs/>
          <w:color w:val="000000"/>
          <w:sz w:val="56"/>
          <w:szCs w:val="56"/>
          <w:lang w:val="uk-UA"/>
        </w:rPr>
        <w:t>разработка</w:t>
      </w:r>
    </w:p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ascii="Batang;Malgun Gothic" w:hAnsi="Batang;Malgun Gothic" w:eastAsia="Batang;Malgun Gothic" w:cs="Aharoni"/>
          <w:b/>
          <w:b/>
          <w:iCs/>
          <w:color w:val="000000"/>
          <w:sz w:val="44"/>
          <w:szCs w:val="44"/>
          <w:lang w:val="uk-UA"/>
        </w:rPr>
      </w:pPr>
      <w:r>
        <w:rPr>
          <w:rFonts w:eastAsia="Batang;Malgun Gothic" w:cs="Batang;Malgun Gothic" w:ascii="Batang;Malgun Gothic" w:hAnsi="Batang;Malgun Gothic"/>
          <w:b/>
          <w:iCs/>
          <w:color w:val="000000"/>
          <w:sz w:val="44"/>
          <w:szCs w:val="44"/>
          <w:lang w:val="uk-UA"/>
        </w:rPr>
        <w:t>внеклассного</w:t>
      </w:r>
      <w:r>
        <w:rPr>
          <w:rFonts w:eastAsia="Batang;Malgun Gothic" w:cs="Aharoni" w:ascii="Batang;Malgun Gothic" w:hAnsi="Batang;Malgun Gothic"/>
          <w:b/>
          <w:iCs/>
          <w:color w:val="000000"/>
          <w:sz w:val="44"/>
          <w:szCs w:val="44"/>
          <w:lang w:val="uk-UA"/>
        </w:rPr>
        <w:t xml:space="preserve"> </w:t>
      </w:r>
      <w:r>
        <w:rPr>
          <w:rFonts w:eastAsia="Batang;Malgun Gothic" w:cs="Batang;Malgun Gothic" w:ascii="Batang;Malgun Gothic" w:hAnsi="Batang;Malgun Gothic"/>
          <w:b/>
          <w:iCs/>
          <w:color w:val="000000"/>
          <w:sz w:val="44"/>
          <w:szCs w:val="44"/>
          <w:lang w:val="uk-UA"/>
        </w:rPr>
        <w:t>интегрированного</w:t>
      </w:r>
      <w:r>
        <w:rPr>
          <w:rFonts w:eastAsia="Batang;Malgun Gothic" w:cs="Aharoni" w:ascii="Batang;Malgun Gothic" w:hAnsi="Batang;Malgun Gothic"/>
          <w:b/>
          <w:iCs/>
          <w:color w:val="000000"/>
          <w:sz w:val="44"/>
          <w:szCs w:val="44"/>
          <w:lang w:val="uk-UA"/>
        </w:rPr>
        <w:t xml:space="preserve"> </w:t>
      </w:r>
      <w:r>
        <w:rPr>
          <w:rFonts w:eastAsia="Batang;Malgun Gothic" w:cs="Batang;Malgun Gothic" w:ascii="Batang;Malgun Gothic" w:hAnsi="Batang;Malgun Gothic"/>
          <w:b/>
          <w:iCs/>
          <w:color w:val="000000"/>
          <w:sz w:val="44"/>
          <w:szCs w:val="44"/>
          <w:lang w:val="uk-UA"/>
        </w:rPr>
        <w:t>мероприятия</w:t>
      </w:r>
    </w:p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ascii="Calibri" w:hAnsi="Calibri" w:eastAsia="Batang;Malgun Gothic" w:cs="Aharoni"/>
          <w:iCs/>
          <w:color w:val="000000"/>
          <w:sz w:val="72"/>
          <w:szCs w:val="72"/>
          <w:lang w:val="uk-UA"/>
        </w:rPr>
      </w:pPr>
      <w:r>
        <w:rPr>
          <w:rFonts w:eastAsia="Batang;Malgun Gothic" w:cs="Aharoni" w:ascii="Batang;Malgun Gothic" w:hAnsi="Batang;Malgun Gothic"/>
          <w:b/>
          <w:iCs/>
          <w:color w:val="000000"/>
          <w:sz w:val="72"/>
          <w:szCs w:val="72"/>
          <w:lang w:val="uk-UA"/>
        </w:rPr>
        <w:t>«</w:t>
      </w:r>
      <w:r>
        <w:rPr>
          <w:rFonts w:eastAsia="Batang;Malgun Gothic" w:cs="Batang;Malgun Gothic" w:ascii="Batang;Malgun Gothic" w:hAnsi="Batang;Malgun Gothic"/>
          <w:b/>
          <w:iCs/>
          <w:color w:val="000000"/>
          <w:sz w:val="72"/>
          <w:szCs w:val="72"/>
          <w:lang w:val="uk-UA"/>
        </w:rPr>
        <w:t>Физика</w:t>
      </w:r>
      <w:r>
        <w:rPr>
          <w:rFonts w:eastAsia="Batang;Malgun Gothic" w:cs="Aharoni" w:ascii="Batang;Malgun Gothic" w:hAnsi="Batang;Malgun Gothic"/>
          <w:b/>
          <w:iCs/>
          <w:color w:val="000000"/>
          <w:sz w:val="72"/>
          <w:szCs w:val="72"/>
          <w:lang w:val="uk-UA"/>
        </w:rPr>
        <w:t xml:space="preserve"> </w:t>
      </w:r>
      <w:r>
        <w:rPr>
          <w:rFonts w:eastAsia="Batang;Malgun Gothic" w:cs="Batang;Malgun Gothic" w:ascii="Batang;Malgun Gothic" w:hAnsi="Batang;Malgun Gothic"/>
          <w:b/>
          <w:iCs/>
          <w:color w:val="000000"/>
          <w:sz w:val="72"/>
          <w:szCs w:val="72"/>
          <w:lang w:val="uk-UA"/>
        </w:rPr>
        <w:t>и</w:t>
      </w:r>
      <w:r>
        <w:rPr>
          <w:rFonts w:eastAsia="Batang;Malgun Gothic" w:cs="Aharoni" w:ascii="Batang;Malgun Gothic" w:hAnsi="Batang;Malgun Gothic"/>
          <w:b/>
          <w:iCs/>
          <w:color w:val="000000"/>
          <w:sz w:val="72"/>
          <w:szCs w:val="72"/>
          <w:lang w:val="uk-UA"/>
        </w:rPr>
        <w:t xml:space="preserve"> </w:t>
      </w:r>
      <w:r>
        <w:rPr>
          <w:rFonts w:eastAsia="Batang;Malgun Gothic" w:cs="Batang;Malgun Gothic" w:ascii="Batang;Malgun Gothic" w:hAnsi="Batang;Malgun Gothic"/>
          <w:b/>
          <w:iCs/>
          <w:color w:val="000000"/>
          <w:sz w:val="72"/>
          <w:szCs w:val="72"/>
          <w:lang w:val="uk-UA"/>
        </w:rPr>
        <w:t>спорт</w:t>
      </w:r>
      <w:r>
        <w:rPr>
          <w:rFonts w:eastAsia="Batang;Malgun Gothic" w:cs="Aharoni" w:ascii="Batang;Malgun Gothic" w:hAnsi="Batang;Malgun Gothic"/>
          <w:b/>
          <w:iCs/>
          <w:color w:val="000000"/>
          <w:sz w:val="72"/>
          <w:szCs w:val="72"/>
          <w:lang w:val="uk-UA"/>
        </w:rPr>
        <w:t>»</w:t>
      </w:r>
    </w:p>
    <w:p>
      <w:pPr>
        <w:pStyle w:val="Style19"/>
        <w:shd w:fill="FFFFFF" w:val="clear"/>
        <w:spacing w:lineRule="auto" w:line="360" w:before="96" w:after="120"/>
        <w:ind w:firstLine="567"/>
        <w:jc w:val="center"/>
        <w:rPr>
          <w:rFonts w:ascii="Calibri" w:hAnsi="Calibri" w:eastAsia="Batang;Malgun Gothic" w:cs="Aharoni"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rFonts w:eastAsia="Batang;Malgun Gothic" w:cs="Aharoni" w:ascii="Calibri" w:hAnsi="Calibri"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lineRule="auto" w:line="360" w:before="96" w:after="120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rPr/>
      </w:pPr>
      <w:r>
        <w:rPr>
          <w:b/>
          <w:iCs/>
          <w:color w:val="000000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Style19"/>
        <w:shd w:fill="FFFFFF" w:val="clear"/>
        <w:spacing w:lineRule="auto" w:line="360" w:before="96" w:after="120"/>
        <w:ind w:firstLine="567"/>
        <w:rPr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iCs/>
          <w:color w:val="000000"/>
          <w:sz w:val="28"/>
          <w:szCs w:val="28"/>
          <w:lang w:val="uk-UA"/>
        </w:rPr>
        <w:t>Подготовила и провела:</w:t>
      </w:r>
    </w:p>
    <w:p>
      <w:pPr>
        <w:pStyle w:val="Style19"/>
        <w:shd w:fill="FFFFFF" w:val="clear"/>
        <w:spacing w:lineRule="auto" w:line="360" w:before="96" w:after="120"/>
        <w:ind w:firstLine="567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iCs/>
          <w:color w:val="000000"/>
          <w:sz w:val="28"/>
          <w:szCs w:val="28"/>
          <w:lang w:val="uk-UA"/>
        </w:rPr>
        <w:t>учитель физики Рябцева А.П.</w:t>
      </w:r>
    </w:p>
    <w:p>
      <w:pPr>
        <w:pStyle w:val="Style19"/>
        <w:shd w:fill="FFFFFF" w:val="clear"/>
        <w:spacing w:lineRule="auto" w:line="360" w:before="96" w:after="120"/>
        <w:ind w:firstLine="567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uto" w:line="360" w:before="96" w:after="120"/>
        <w:ind w:firstLine="567"/>
        <w:rPr/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iCs/>
          <w:color w:val="000000"/>
          <w:sz w:val="28"/>
          <w:szCs w:val="28"/>
          <w:lang w:val="uk-UA"/>
        </w:rPr>
        <w:t>2020г</w:t>
      </w:r>
    </w:p>
    <w:p>
      <w:pPr>
        <w:pStyle w:val="Style19"/>
        <w:shd w:fill="FFFFFF" w:val="clear"/>
        <w:spacing w:before="96" w:after="12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Пояснительная записка.</w:t>
      </w:r>
    </w:p>
    <w:p>
      <w:pPr>
        <w:pStyle w:val="Style19"/>
        <w:shd w:fill="FFFFFF" w:val="clear"/>
        <w:spacing w:before="96" w:after="12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0" w:after="120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> внеклассных мероприятий – обеспечение всестороннего и гармонического развития школьников. Это требование отвечает основной идее воспитания – воспитать человека, гармонически сочетающего в себе духовное богатство, моральную чистоту и физическое совершенство.</w:t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i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Очень много людей  занимаются спортом, но не все задумываются о том, что он тесно связан с физикой! Различные физические законы и правила оказывают огромное  влияние на спорт: водный спорт, футбол, фехтование, лыжный спорт. Данная работа поведает вам о том, как именно физика проявляется в спорте!  Здесь  же вы можете найти несколько интересных задач на данную тему. Таким образом, вы сможете понять, что физика и спорт - неотъемлемые части друг друга. Более того, физика в спорте очень часто используется и основы данной темы нужно знать каждому, кто желает понять суть физики, как и самого спорта. Также презентация на тему "Физика и спорт" поможет вам конкретизировать данную информацию, систематизировать и активизировать уже пройденный материал, а также развивать логическое мышление и формировать умения и навыки пользоваться теоретическим материалом на практике, при решении задач и т.д. </w:t>
      </w:r>
    </w:p>
    <w:p>
      <w:pPr>
        <w:pStyle w:val="Style19"/>
        <w:shd w:fill="FFFFFF" w:val="clear"/>
        <w:spacing w:before="96" w:after="12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временном мире планка спортивных достижений поднята на столько высоко, что благодаря лишь физической      подготовки спортсмену будет трудно достичь высокого результата. Именно поэтому,      физика – друг спортсмена. Таким образом, физика помогает достичь высоких      результатов самосовершенствования своего спортивного таланта, а так же     облегчает физические нагрузки на организм, тем самым экономя время, усилия и здоровье спортсмена.</w:t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         </w:t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           </w:t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            </w:t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            </w:t>
      </w:r>
    </w:p>
    <w:p>
      <w:pPr>
        <w:pStyle w:val="Style19"/>
        <w:shd w:fill="FFFFFF" w:val="clear"/>
        <w:spacing w:before="96" w:after="120"/>
        <w:ind w:firstLine="567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96" w:after="120"/>
        <w:ind w:firstLine="567"/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                               </w:t>
      </w:r>
      <w:r>
        <w:rPr>
          <w:b/>
          <w:iCs/>
          <w:color w:val="000000"/>
          <w:sz w:val="28"/>
          <w:szCs w:val="28"/>
          <w:lang w:val="uk-UA"/>
        </w:rPr>
        <w:t>«</w:t>
      </w:r>
      <w:r>
        <w:rPr>
          <w:b/>
          <w:iCs/>
          <w:color w:val="000000"/>
          <w:sz w:val="28"/>
          <w:szCs w:val="28"/>
        </w:rPr>
        <w:t>Физика и спорт»   (8 класс)</w:t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>(звучит музыка о спорте, слайд №1)</w:t>
      </w:r>
    </w:p>
    <w:p>
      <w:pPr>
        <w:pStyle w:val="Style19"/>
        <w:shd w:fill="FFFFFF" w:val="clear"/>
        <w:spacing w:before="96" w:after="120"/>
        <w:ind w:firstLine="567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   показать учащимся на примерах, что спорт без Физики бессилен, развивать у учащихся творческое мышление, умение самостоятельно добывать материал к уроку, пользоваться полученными в школе знаниями, формировать у учащихся ценностное отношение к своему здоровью.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ь, что физика оказывает огромное влияние на спорт. </w:t>
      </w:r>
    </w:p>
    <w:p>
      <w:pPr>
        <w:pStyle w:val="Style19"/>
        <w:shd w:fill="FFFFFF" w:val="clear"/>
        <w:spacing w:before="96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узнать: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связь между спортом и физикой?</w:t>
      </w:r>
    </w:p>
    <w:p>
      <w:pPr>
        <w:pStyle w:val="Normal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звитие физической науки влияет на совершенствование спортивных достижений?</w:t>
      </w:r>
    </w:p>
    <w:p>
      <w:pPr>
        <w:pStyle w:val="Normal"/>
        <w:shd w:fill="FFFFFF" w:val="clear"/>
        <w:spacing w:before="280" w:after="24"/>
        <w:ind w:firstLine="567"/>
        <w:rPr/>
      </w:pPr>
      <w:r>
        <w:rPr>
          <w:color w:val="000000"/>
          <w:sz w:val="28"/>
          <w:szCs w:val="28"/>
        </w:rPr>
        <w:t>Доказать: Спорт без науки (физики) бессилен.</w:t>
      </w:r>
    </w:p>
    <w:p>
      <w:pPr>
        <w:pStyle w:val="Style19"/>
        <w:shd w:fill="FFFFFF" w:val="clear"/>
        <w:spacing w:before="96" w:after="12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Вступительное слово учителя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Наука – это спорт, гимнастика  ума, доставляющая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мне удовольствие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Альберт Эйнштейн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en-US"/>
        </w:rPr>
        <w:t>Citius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altius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ortius</w:t>
      </w:r>
      <w:r>
        <w:rPr>
          <w:color w:val="000000"/>
          <w:sz w:val="28"/>
          <w:szCs w:val="28"/>
        </w:rPr>
        <w:t>! (Быстрее, выше, сильнее!) – эти три латинских слова, ставшие спортивным девизом, выбиты на олимпийских медалях. Однако на пути к спортивным достижениям и к олимпийскому золоту стоят преграды, определяемые прежде всего проявлением тех или иных физических явлений и закономерностей. С другой стороны, правильное использование соответствующих физических законов может помочь спортсмену в достижении успеха. Таким образом, знание законов физики необходимо даже спортсменам, тренерам, спортивным врачам и др. Каждый из нас знает, какое место занимает спорт в жизни челове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далеко не все задумывались над вопросом, какова связь между спортом и физикой, как развитие физической науки влияет на совершенствование спортивных достижений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шибаются те, кто считает, что для освоения спортивных вершин достаточно лишь одной физической подготовки. Нет, спорт без науки и, в частности, без физики бессилен.</w:t>
      </w:r>
    </w:p>
    <w:p>
      <w:pPr>
        <w:pStyle w:val="Style19"/>
        <w:shd w:fill="FFFFFF" w:val="clear"/>
        <w:spacing w:before="96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жем эту мысль на примерах:</w:t>
      </w:r>
      <w:r>
        <w:rPr>
          <w:i/>
          <w:color w:val="000000"/>
          <w:sz w:val="28"/>
          <w:szCs w:val="28"/>
        </w:rPr>
        <w:t>(звучит музыка о спорте)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Выступление (учитель физического воспитания и ОБЖ Михеев А.Н.)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гадка:</w:t>
      </w:r>
      <w:r>
        <w:rPr>
          <w:color w:val="76725B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берем команду в школе</w:t>
        <w:br/>
        <w:t>И найдем большое поле.</w:t>
        <w:br/>
        <w:t>Пробиваем угловой -</w:t>
        <w:br/>
        <w:t>Забиваем головой!</w:t>
        <w:br/>
        <w:t>И в воротах пятый гол!</w:t>
        <w:br/>
        <w:t>Очень любим мы...(футбол)</w:t>
      </w:r>
    </w:p>
    <w:p>
      <w:pPr>
        <w:pStyle w:val="Normal"/>
        <w:shd w:fill="FFFFFF" w:val="clear"/>
        <w:suppressAutoHyphens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2-4 «Футбол»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гадка:</w:t>
      </w:r>
      <w:r>
        <w:rPr>
          <w:color w:val="76725B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спортзале есть и слева щит,</w:t>
        <w:br/>
        <w:t>И справа, как близнец, висит,</w:t>
        <w:br/>
        <w:t>На кольцах есть корзины,</w:t>
        <w:br/>
        <w:t>И круг посередине.</w:t>
        <w:br/>
        <w:t>Спортсмены все несутся вскач</w:t>
        <w:br/>
        <w:t>И бьют о пол беднягу-мяч.</w:t>
        <w:br/>
        <w:t>Его две группы из ребят</w:t>
        <w:br/>
        <w:t>В корзины «выбросить» хотят.</w:t>
        <w:br/>
        <w:t>Достанут… и опять о пол!</w:t>
        <w:br/>
        <w:t>Игра зовётся …(Баскетбол)</w:t>
      </w:r>
    </w:p>
    <w:p>
      <w:pPr>
        <w:pStyle w:val="Normal"/>
        <w:shd w:fill="FFFFFF" w:val="clear"/>
        <w:suppressAutoHyphens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5 «Баскетбол» </w:t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Загадка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ы не только летом рады</w:t>
        <w:br/>
        <w:t>Встретиться с олимпиадой.</w:t>
        <w:br/>
        <w:t>Можем видеть лишь зимой</w:t>
        <w:br/>
        <w:t>Слалом, биатлон, бобслей,</w:t>
        <w:br/>
        <w:t>На площадке ледяной -</w:t>
        <w:br/>
        <w:t>Увлекательный ...(хоккей)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6 «Хоккей»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:</w:t>
      </w:r>
      <w:r>
        <w:rPr>
          <w:color w:val="000000"/>
          <w:sz w:val="28"/>
          <w:szCs w:val="28"/>
          <w:lang w:eastAsia="ru-RU"/>
        </w:rPr>
        <w:t xml:space="preserve"> Эти фрукты не съедобны,</w:t>
        <w:br/>
        <w:t>Но огромны и удобны.</w:t>
        <w:br/>
        <w:t>Их иной спортсмен часами</w:t>
        <w:br/>
        <w:t>Лупит сильно кулаками.(Ответ: Боксерские Груши)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7 «Бокс»</w:t>
      </w:r>
    </w:p>
    <w:p>
      <w:pPr>
        <w:pStyle w:val="Style19"/>
        <w:shd w:fill="FFFFFF" w:val="clear"/>
        <w:spacing w:before="96" w:after="120"/>
        <w:rPr/>
      </w:pPr>
      <w:r>
        <w:rPr>
          <w:color w:val="000000"/>
          <w:sz w:val="28"/>
          <w:szCs w:val="28"/>
        </w:rPr>
        <w:t>Загадка:</w:t>
      </w:r>
      <w:r>
        <w:rPr>
          <w:color w:val="000000"/>
          <w:sz w:val="28"/>
          <w:szCs w:val="28"/>
          <w:lang w:eastAsia="ru-RU"/>
        </w:rPr>
        <w:t xml:space="preserve"> Я, как зонтик, белый—белый,</w:t>
        <w:br/>
        <w:t>Я большой и очень смелый,</w:t>
        <w:br/>
        <w:t>Я по воздуху летаю,</w:t>
        <w:br/>
        <w:t>С облаков людей спускаю.(Ответ: Парашют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небо ласточкой вспорхнёт,</w:t>
        <w:br/>
        <w:t>Рыбкой в озеро нырнёт.(Ответ: Прыгун в Воду)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По водным дорожкам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Плывут наши ассы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То баттерфляем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То кролем, то брассом. (Плавание)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8-10 «Плавание» </w:t>
      </w:r>
    </w:p>
    <w:p>
      <w:pPr>
        <w:pStyle w:val="Style19"/>
        <w:shd w:fill="FFFFFF" w:val="clear"/>
        <w:spacing w:before="96" w:after="12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чит музыка о спорте)</w:t>
      </w:r>
    </w:p>
    <w:p>
      <w:pPr>
        <w:pStyle w:val="Style19"/>
        <w:shd w:fill="FFFFFF" w:val="clear"/>
        <w:spacing w:before="96" w:after="120"/>
        <w:rPr/>
      </w:pP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Выступление  (учитель  физического воспитания Вошин О.А.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Загадка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На льду танцует фигурис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ужится, как осенний лис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исполняет пируэ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 двойной тулуп… Ах, не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в шубе он, легко од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от на льду теперь дуэ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х, хорошо катаютс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л затаил дых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ид спорта называется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фигурное катание)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11-12 «Фигурное катание»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гадка:</w:t>
      </w:r>
      <w:r>
        <w:rPr>
          <w:color w:val="000000"/>
          <w:sz w:val="28"/>
          <w:szCs w:val="28"/>
          <w:lang w:eastAsia="ru-RU"/>
        </w:rPr>
        <w:t xml:space="preserve"> Каждый вечер я иду</w:t>
        <w:br/>
        <w:t>Рисовать круги на льду.</w:t>
        <w:br/>
        <w:t>Только не карандашами,</w:t>
        <w:br/>
        <w:t>А блестящими…(Ответ: Коньками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13-14 «Катание на коньках» 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Загадка:</w:t>
      </w:r>
      <w:r>
        <w:rPr>
          <w:color w:val="000000"/>
          <w:sz w:val="28"/>
          <w:szCs w:val="28"/>
          <w:lang w:eastAsia="ru-RU"/>
        </w:rPr>
        <w:t xml:space="preserve"> Две полоски на снегу</w:t>
        <w:br/>
        <w:t>Оставляет на бегу.</w:t>
        <w:br/>
        <w:t>Я лечу от них стрелой,</w:t>
        <w:br/>
        <w:t>А они опять за мной.(Ответ: Лыжи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15-16 «Лыжи» </w:t>
      </w:r>
    </w:p>
    <w:p>
      <w:pPr>
        <w:pStyle w:val="Style19"/>
        <w:shd w:fill="FFFFFF" w:val="clear"/>
        <w:spacing w:before="96" w:after="120"/>
        <w:rPr>
          <w:sz w:val="28"/>
          <w:szCs w:val="28"/>
        </w:rPr>
      </w:pPr>
      <w:r>
        <w:rPr>
          <w:color w:val="000000"/>
          <w:sz w:val="28"/>
          <w:szCs w:val="28"/>
        </w:rPr>
        <w:t>Загадка:</w:t>
      </w:r>
      <w:r>
        <w:rPr>
          <w:color w:val="76725B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урнир идёт. Турнир в разгар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раем мы с Андреем в пар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корт выходим мы вдвоё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кетками мы мячик бьё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ротив нас — Андрэ и Дэни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 что играем с ними? В …(Теннис)</w:t>
      </w:r>
    </w:p>
    <w:p>
      <w:pPr>
        <w:pStyle w:val="Style19"/>
        <w:spacing w:before="96" w:after="120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17-18 «Теннис» 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дка: </w:t>
      </w:r>
      <w:r>
        <w:rPr>
          <w:rStyle w:val="C1"/>
          <w:sz w:val="28"/>
          <w:szCs w:val="28"/>
        </w:rPr>
        <w:t>Эти хрупкие стрекозы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Со скакалкой – виртуозы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Управляют обручами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Булавами и мячами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Могут лентой рисовать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Кто они хочу я знать? (Гимнастки)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а, мяч, бревно и брус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ца с ними ряд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ь не берусь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о снаря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ту и пласти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 нам …(Гимнастика)</w:t>
      </w:r>
      <w:r>
        <w:rPr>
          <w:rStyle w:val="C1"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19 «Гимнастика» 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:</w:t>
      </w:r>
      <w:r>
        <w:rPr>
          <w:rStyle w:val="C1"/>
          <w:sz w:val="28"/>
          <w:szCs w:val="28"/>
        </w:rPr>
        <w:t xml:space="preserve"> Какие снаряды спортсмены метают?</w:t>
      </w:r>
    </w:p>
    <w:p>
      <w:pPr>
        <w:pStyle w:val="Style19"/>
        <w:shd w:fill="FFFFFF" w:val="clear"/>
        <w:spacing w:before="96" w:after="120"/>
        <w:ind w:firstLine="567"/>
        <w:rPr/>
      </w:pPr>
      <w:r>
        <w:rPr>
          <w:rStyle w:val="C1"/>
          <w:sz w:val="28"/>
          <w:szCs w:val="28"/>
        </w:rPr>
        <w:t>(Молот, диск, копье)</w:t>
      </w:r>
    </w:p>
    <w:p>
      <w:pPr>
        <w:pStyle w:val="Style19"/>
        <w:shd w:fill="FFFFFF" w:val="clear"/>
        <w:spacing w:before="96" w:after="120"/>
        <w:rPr/>
      </w:pPr>
      <w:r>
        <w:rPr>
          <w:color w:val="000000"/>
          <w:sz w:val="28"/>
          <w:szCs w:val="28"/>
        </w:rPr>
        <w:t xml:space="preserve">Слайд №20-21 «Метание диска»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адка:</w:t>
      </w:r>
      <w:r>
        <w:rPr>
          <w:rStyle w:val="WW8Num2z0"/>
          <w:color w:val="000000"/>
        </w:rPr>
        <w:t xml:space="preserve"> </w:t>
      </w:r>
      <w:r>
        <w:rPr>
          <w:rStyle w:val="C1"/>
          <w:sz w:val="28"/>
          <w:szCs w:val="28"/>
        </w:rPr>
        <w:t>По ровному полю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еленому раздолью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люшкой мяч кидают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 лунку загоняют. (Гольф)</w:t>
      </w:r>
    </w:p>
    <w:p>
      <w:pPr>
        <w:pStyle w:val="Style19"/>
        <w:shd w:fill="FFFFFF" w:val="clear"/>
        <w:spacing w:before="96" w:after="120"/>
        <w:rPr>
          <w:sz w:val="28"/>
          <w:szCs w:val="28"/>
        </w:rPr>
      </w:pPr>
      <w:r>
        <w:rPr>
          <w:sz w:val="28"/>
          <w:szCs w:val="28"/>
        </w:rPr>
        <w:t xml:space="preserve">Слайд №22 «Гольф» </w:t>
      </w:r>
    </w:p>
    <w:p>
      <w:pPr>
        <w:pStyle w:val="Style19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Загадка:</w:t>
      </w:r>
      <w:r>
        <w:rPr>
          <w:sz w:val="28"/>
          <w:szCs w:val="28"/>
          <w:shd w:fill="FFFFFF" w:val="clear"/>
        </w:rPr>
        <w:t xml:space="preserve"> По зимней дороге бегут налегк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ортсмены на лыжах с винтовкой в ру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 финиша скоро, фанаты круг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имый вид спорта смотрю — ...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Бьёт прицельно по мишеням, -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Раз, другой, четыре, пять.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И помчались под уклон.</w:t>
      </w:r>
    </w:p>
    <w:p>
      <w:pPr>
        <w:pStyle w:val="Style19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  <w:lang w:eastAsia="ru-RU"/>
        </w:rPr>
        <w:t>Что же это?...</w:t>
      </w:r>
      <w:r>
        <w:rPr>
          <w:sz w:val="28"/>
          <w:szCs w:val="28"/>
          <w:shd w:fill="FFFFFF" w:val="clear"/>
        </w:rPr>
        <w:t xml:space="preserve"> (биатлон)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Пули в воздухе летают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Никого не убивают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Потому что на мишени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Дан прицел и направленье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(Стрелковый спорт)</w:t>
      </w:r>
    </w:p>
    <w:p>
      <w:pPr>
        <w:pStyle w:val="C0"/>
        <w:spacing w:before="0" w:after="0"/>
        <w:rPr/>
      </w:pPr>
      <w:r>
        <w:rPr>
          <w:color w:val="000000"/>
          <w:sz w:val="28"/>
          <w:szCs w:val="28"/>
        </w:rPr>
        <w:t xml:space="preserve">Слайд №23 «Биатлон» 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:</w:t>
      </w:r>
      <w:r>
        <w:rPr>
          <w:rStyle w:val="C1"/>
          <w:sz w:val="28"/>
          <w:szCs w:val="28"/>
        </w:rPr>
        <w:t xml:space="preserve"> Два соперника в схватке сражаются: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Нападают и отбивается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Крови нет от укола рапиры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Хоть с боями проходят турниры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(Фехтование)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24 «Фехтование»</w:t>
      </w:r>
    </w:p>
    <w:p>
      <w:pPr>
        <w:pStyle w:val="C0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прос не лёгкий у меня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ак это называют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огда спортсмены на санях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о жёлобу съезжают?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(Бобслей. ) 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25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rStyle w:val="WW8Num2z0"/>
          <w:color w:val="000000"/>
        </w:rPr>
      </w:pPr>
      <w:r>
        <w:rPr>
          <w:sz w:val="28"/>
          <w:szCs w:val="28"/>
          <w:shd w:fill="FFFFFF" w:val="clear"/>
        </w:rPr>
        <w:t xml:space="preserve">Загадка: На площадке ледяной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Игроки метут метлой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 льду гоняют камен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за спорт здесь перед нами?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До чего смешной народ –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Камень кинули на лед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Впереди него бегут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Щётками зачем-то трут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Без того блестящий лед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А зачем? Ну, кто поймет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Неужели это спорт? (Кёрлинг)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26</w:t>
      </w:r>
    </w:p>
    <w:p>
      <w:pPr>
        <w:pStyle w:val="Style19"/>
        <w:shd w:fill="FFFFFF" w:val="clear"/>
        <w:spacing w:before="96" w:after="120"/>
        <w:ind w:firstLine="567"/>
        <w:rPr/>
      </w:pPr>
      <w:r>
        <w:rPr>
          <w:i/>
          <w:color w:val="000000"/>
          <w:sz w:val="28"/>
          <w:szCs w:val="28"/>
        </w:rPr>
        <w:t xml:space="preserve">                                      </w:t>
      </w:r>
      <w:r>
        <w:rPr>
          <w:i/>
          <w:color w:val="000000"/>
          <w:sz w:val="28"/>
          <w:szCs w:val="28"/>
        </w:rPr>
        <w:t>(звучит музыка о спорте)</w:t>
      </w:r>
    </w:p>
    <w:p>
      <w:pPr>
        <w:pStyle w:val="Style19"/>
        <w:shd w:fill="FFFFFF" w:val="clear"/>
        <w:spacing w:before="96" w:after="12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Учитель физики:</w:t>
      </w:r>
      <w:r>
        <w:rPr>
          <w:sz w:val="28"/>
          <w:szCs w:val="28"/>
        </w:rPr>
        <w:t xml:space="preserve"> задачи на тему «Физика и спор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shd w:fill="FFFFFF" w:val="clear"/>
        </w:rPr>
        <w:t>1. Лётчик-спортсмен сумел посадить небольшой спортивный самолёт на крышу легкового автомобиля, движущегося относительно дороги. При каком условии это возможн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 Всадник быстро скачет на лошади. Что произойдёт со всадником, если лошадь споткнёт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 При съёмках фильма каскадёр должен выпрыгнуть на ходу из движущегося поезда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 он должен прыгнуть, чтобы, уменьшить риск получения травмы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 У гоночных велосипедов руль низко опущен. Поче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 Почему коньки и сани хорошо скользят по льду? Почему в сильные морозы это скольжение ухудшает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 Зачем вратарь футбольной команды во время игры пользуется специальными перчаткам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 Почему конькобежец, чтобы остановиться, ставит коньки под углом друг к друг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 С какой целью гимнасты перед выступлением натирают ладони рук специальным вещество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 Что делают спортсмены – горнолыжники, велосипедисты, конькобежцы, саночники – для уменьшения сопротивления воздуха, снижающего их спортивные результаты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 Почему человек, идущий на лыжах, не проваливается в снег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 Почему альпинисты, находясь на высокогорье, нередко испытывают боль в ушах и даже во всём тел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2. Во время соревнований некоторые бегуны держатся сзади противника и вырываются вперёд лишь у финиша. Почем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3. Почему пловцы, бросаясь в воду, выставляют вперёд сложенные вместе ру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4. Почему для спортсменов – спринтеров делают туфли – шиповки, а для стайеров – без шипов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5. Почему боксёры ведут бой в перчатка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6. Для чего на уроках физкультуры при выполнении некоторых упражнений на снарядах ладони натирают магнезией, а подошвы – канифолью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7. Почему в конце прыжка спортсмены опускаются на согнутые ног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8. Почему увеличивается дальность прыжка, если человек перед прыжком делает разбег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9. Как ослабляют силу удара тяжёлого мяча, ловя его рукам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0. Почему боксёров делят по весовым категория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1. Цирковому артисту кладут на ладонь кирпич и ударяют по нему молотком. Почему рука, держащая, кирпич, не ощущает боли от такого удар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22. Спортсмен, прыгая в высоту, отталкивается от поверхности Земли. Почему в результате такого взаимодействия не ощущается движение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3. При стрельбе из винтовки рекомендуется её приклад плотно прижать к плечу. Почему?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                                                   </w:t>
      </w:r>
      <w:r>
        <w:rPr>
          <w:i/>
          <w:color w:val="000000"/>
          <w:sz w:val="28"/>
          <w:szCs w:val="28"/>
          <w:shd w:fill="FFFFFF" w:val="clear"/>
        </w:rPr>
        <w:t>(Звучит песня о спорте)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)</w:t>
      </w:r>
      <w:r>
        <w:rPr>
          <w:color w:val="000000"/>
          <w:sz w:val="28"/>
          <w:szCs w:val="28"/>
          <w:shd w:fill="FFFFFF" w:val="clear"/>
        </w:rPr>
        <w:t xml:space="preserve"> Сообщение учащегося (с презентацией):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1A1A1A"/>
          <w:kern w:val="2"/>
          <w:sz w:val="28"/>
          <w:szCs w:val="28"/>
          <w:lang w:eastAsia="ru-RU"/>
        </w:rPr>
        <w:t>«Российские чемпионы Олимпиады-2014 в Сочи»</w:t>
      </w:r>
      <w:r>
        <w:rPr>
          <w:bCs/>
          <w:i/>
          <w:color w:val="1A1A1A"/>
          <w:kern w:val="2"/>
          <w:sz w:val="28"/>
          <w:szCs w:val="28"/>
          <w:lang w:eastAsia="ru-RU"/>
        </w:rPr>
        <w:t xml:space="preserve"> </w:t>
      </w:r>
      <w:r>
        <w:rPr>
          <w:bCs/>
          <w:i/>
          <w:color w:val="1A1A1A"/>
          <w:sz w:val="28"/>
          <w:szCs w:val="28"/>
          <w:lang w:eastAsia="ru-RU"/>
        </w:rPr>
        <w:t xml:space="preserve"> Сборная России одержала победу в</w:t>
      </w:r>
      <w:r>
        <w:rPr>
          <w:bCs/>
          <w:i/>
          <w:sz w:val="28"/>
          <w:szCs w:val="28"/>
          <w:lang w:eastAsia="ru-RU"/>
        </w:rPr>
        <w:t> </w:t>
      </w:r>
      <w:hyperlink r:id="rId2" w:tgtFrame="_blank">
        <w:r>
          <w:rPr>
            <w:rStyle w:val="InternetLink"/>
            <w:bCs/>
            <w:i/>
            <w:sz w:val="28"/>
            <w:szCs w:val="28"/>
            <w:lang w:eastAsia="ru-RU"/>
          </w:rPr>
          <w:t>общекомандном зачете</w:t>
        </w:r>
      </w:hyperlink>
      <w:r>
        <w:rPr>
          <w:bCs/>
          <w:i/>
          <w:color w:val="1A1A1A"/>
          <w:sz w:val="28"/>
          <w:szCs w:val="28"/>
          <w:lang w:eastAsia="ru-RU"/>
        </w:rPr>
        <w:t> Игр в Сочи, став лучшей на зимней Олимпиаде впервые за 20 лет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9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фигурное катание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и:</w:t>
      </w:r>
      <w:r>
        <w:rPr>
          <w:color w:val="202020"/>
          <w:sz w:val="28"/>
          <w:szCs w:val="28"/>
          <w:lang w:eastAsia="ru-RU"/>
        </w:rPr>
        <w:t> Евгений Плющенко, Юлия Липницкая, Елена Ильиных/Никита Кацалапов, Татьяна Волосожар/Максим Траньков, Ксения Столбова/Федор Климов, Екатерина Боброва/Дмитрий Соловьев (командный турнир)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Сборная России по фигурному катанию завоевала золото в командном турнире олимпийского турнира, который проводился впервые на Олимпиадах. После восьми видов команда в составе Юлии Липницкой, Евгения Плющенко, дуэтов Татьяны Волосожар и Максима Транькова, Ксении Столбовой и Федора Климова, Екатерины Бобровой и Дмитрия Соловьева, Елены Ильиных и Никиты Кацалапова набрала 75 баллов. Второе место осталось за канадскими фигуристами – 65 баллов, третье – за сборной США с 60 набранными очками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12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фигурное катание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и:</w:t>
      </w:r>
      <w:r>
        <w:rPr>
          <w:color w:val="202020"/>
          <w:sz w:val="28"/>
          <w:szCs w:val="28"/>
          <w:lang w:eastAsia="ru-RU"/>
        </w:rPr>
        <w:t> Татьяна Волосожар и Максим Траньков (парное катание)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Татьяна Волосожар и Максим Траньков стали двукратными олимпийскими чемпионами в Сочи, выиграв турнир и в парном катании. С учетом короткой программы они набрали 236,86 балла (84,17 + 152,69). Еще одни представители России – Ксения Столбова и Федор Климов (218,68) – стали серебряными призерами Игр-2014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15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шорт-трек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Виктор Ан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яне Виктор Ан и Владимир Григорьев стали чемпионом и вице-чемпионом Олимпийских игр в Сочи на дистанции 1000 метров. 10 февраля Ан завоевал бронзу на дистанции 1500 метров, ставшую первой в истории медалью для нашей страны в шорт-треке. В 2006 году на Олимпиаде в Турине он, выступая за Корею, стал чемпионом на дистанциях 1000, 1500 м, а также в эстафете 5000 м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15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скелетон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Александр Третьяков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Скелетонист Александр Третьяков по итогам четырех заездов показал время 3 минуты 44,29 секунды, принесшее ему золотую медаль Игр. Серебро досталось латвийцу Мартинсу Дукурсу (3.45,10), бронза – американцу Мэттью Энтуана (3.47,26). Золото Третьякова стало первым для российских спортсменов в скелетоне на Олимпиадах: в Ванкувере Третьяков был третьим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17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бобслей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и:</w:t>
      </w:r>
      <w:r>
        <w:rPr>
          <w:color w:val="202020"/>
          <w:sz w:val="28"/>
          <w:szCs w:val="28"/>
          <w:lang w:eastAsia="ru-RU"/>
        </w:rPr>
        <w:t> Александр Зубков и Алексей Воевода (двойка)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йский экипаж в составе Александра Зубкова и Алексея Воеводы выиграл состязания двоек. Второе место заняла команда Швейцарии, бронза – у США. Еще одна российская команда – Александр Касьянов и Максим Белугин – стала четвертой, отстав от третьего места на 0,03 секунды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19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сноуборд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Вик Уайлд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янин Вик Уайлд завоевал золото Олимпиады в Сочи в параллельном гигантском слаломе. В первом из двух финальных заездов он уступил Невину Гальмарини из Швейцарии 0,54 секунды, но во втором выиграл с запасом 2,14. Бронзовым призером Игр стал словенец Жан Кошир. Напомним, что в этот же день супруга Уайлда Алена Заварзина принесла России еще одну награду, завоевав бронзу в женских соревнованиях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20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фигурное катание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Аделина Сотникова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янка Аделина Сотникова – олимпийская чемпионка Игр-2014 в Сочи: это первое в истории золото России в женском одиночном катании. Победительница набрала 224,59 балла. Второй стала чемпионка Ванкувера-2010 кореянка Юна Ким. Третьей – итальянка Каролина Костнер. Еще одна представительница России, олимпийская чемпионка Сочи-2014 в командных соревнованиях Юлия Липницкая – пятая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21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шорт-трек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Виктор Ан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янин Виктор Ан выиграл золотую медаль Олимпиады-2014 в Сочи на дистанции 500 м. 15 февраля он одержал победу в олимпийском финале на дистанции 1000 метров. Таким образом, Ан стал пятикратным олимпийским чемпионом – первым в истории шорт-трека. Он выиграл все четыре дисциплины – 500 м, 1000 м, 1500 м и эстафету 5000 м. На двух первых дистанциях – в Сочи за Россию, на трех последних – с Кореей в Турине-2006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21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шорт-трек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и:</w:t>
      </w:r>
      <w:r>
        <w:rPr>
          <w:color w:val="202020"/>
          <w:sz w:val="28"/>
          <w:szCs w:val="28"/>
          <w:lang w:eastAsia="ru-RU"/>
        </w:rPr>
        <w:t> Виктор Ан, Семен Елистратов, Владимир Григорьев, Руслан Захаров (эстафета)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Сборная России (Виктор Ан, Семен Елистратов, Владимир Григорьев, Руслан Захаров) выиграла золотую медаль в эстафете на 5000 м на Олимпиаде-2014 в Сочи с олимпийским рекордом. Виктор Ан стал шестикратным олимпийским чемпионом в шорт-треке. Отметим, что он уже на второй Олимпиаде выигрывает медали во всех четырех дисциплинах: в Турине-2006 в составе сборной Кореи у него было 3 золота (1000 м, 1500 м, эстафета) и 1 бронза (500 м). В Сочи у него также 3 золота (500 м, 1000 м, эстафета) и 1 бронза (1500 м). Кроме того, Ан догнал знаменитого американца Аполо Антона Оно по количеству олимпийских медалей – по 8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22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сноуборд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Вик Уайлд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янин Вик Уайлд завоевал золото Олимпиады в Сочи в параллельном слаломе. В первом из двух финальных заездов он выиграл у словенца Жана Кошира 0,12 секунды, а во втором удержал это преимущество. Бронзовым призером Игр стал австриец Беньямин Карл. Это золото стало для Уайлда вторым в Сочи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22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биатлон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Алексей Волков, Евгений Устюгов, Дмитрий Малышко, Антон Шипулин (эстафета)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йская четверка выиграла эстафету 4x7,5 км. Это первое золото для отечественных биатлонистов-мужчин в эстафетной гонке после Олимпиады 1988 года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23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лыжные гонки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ь:</w:t>
      </w:r>
      <w:r>
        <w:rPr>
          <w:color w:val="202020"/>
          <w:sz w:val="28"/>
          <w:szCs w:val="28"/>
          <w:lang w:eastAsia="ru-RU"/>
        </w:rPr>
        <w:t> Александр Легков</w:t>
      </w:r>
    </w:p>
    <w:p>
      <w:pPr>
        <w:pStyle w:val="Normal"/>
        <w:spacing w:before="65" w:after="240"/>
        <w:jc w:val="both"/>
        <w:textAlignment w:val="baseline"/>
        <w:rPr>
          <w:color w:val="202020"/>
          <w:sz w:val="28"/>
          <w:szCs w:val="28"/>
          <w:lang w:eastAsia="ru-RU"/>
        </w:rPr>
      </w:pPr>
      <w:r>
        <w:rPr>
          <w:color w:val="202020"/>
          <w:sz w:val="28"/>
          <w:szCs w:val="28"/>
          <w:lang w:eastAsia="ru-RU"/>
        </w:rPr>
        <w:t>Российские лыжники триумфально завершили мужской лыжный масс-старт на 50 км, заняв весь пьедестал почета. Олимпийским чемпионом стал Александр Легков – его время 1:46.55,2. Серебро завоевал Максим Вылегжанин, бронзу – Илья Черноусов. Таким образом, у России стало 12 золотых медалей, что обеспечило ей досрочную победу в общекомандном медальном зачете на домашних Олимпийских играх в Сочи.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Дата:</w:t>
      </w:r>
      <w:r>
        <w:rPr>
          <w:color w:val="202020"/>
          <w:sz w:val="28"/>
          <w:szCs w:val="28"/>
          <w:lang w:eastAsia="ru-RU"/>
        </w:rPr>
        <w:t> 23 февраля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Вид спорта:</w:t>
      </w:r>
      <w:r>
        <w:rPr>
          <w:color w:val="202020"/>
          <w:sz w:val="28"/>
          <w:szCs w:val="28"/>
          <w:lang w:eastAsia="ru-RU"/>
        </w:rPr>
        <w:t> бобслей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202020"/>
          <w:sz w:val="28"/>
          <w:szCs w:val="28"/>
          <w:lang w:eastAsia="ru-RU"/>
        </w:rPr>
        <w:t>Победители:</w:t>
      </w:r>
      <w:r>
        <w:rPr>
          <w:color w:val="20202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Александр Зубков, Алексей Негодайло, Дмитрий Труненков, Алексей Воевода (четверка)</w:t>
      </w:r>
    </w:p>
    <w:p>
      <w:pPr>
        <w:pStyle w:val="Normal"/>
        <w:spacing w:before="65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Экипаж Александра Зубкова в составе Алексея Негодайло, Дмитрия Труненкова и Алексея Воеводы выиграл золотые медали Олимпиады в Сочи в соревновании четверок. Для Зубкова и Воеводы это уже второе золото Игр-2014 – ранее они выиграли состязания двоек. Второе место в турнире четверок заняла Латвия, бронза – у США. Экипаж Александра Касьянова стал четвертым, уступив третьему месту 0,03 секунды. Бобслеисты принесли России 13-е золото и помогли упрочить лидерство в общекомандном зачете как по количеству медалей высшей пробы, так и по общему числу. Россия повторила рекорд сборной СССР 1976 года в Инсбруке по количеству золотых медалей. Общее количество медалей сейчас достигло 33-х: 13 золотых, 11 серебряных и 9 бронзовых.</w:t>
      </w:r>
    </w:p>
    <w:p>
      <w:pPr>
        <w:pStyle w:val="Style19"/>
        <w:shd w:fill="FFFFFF" w:val="clear"/>
        <w:spacing w:before="96" w:after="120"/>
        <w:rPr/>
      </w:pPr>
      <w:r>
        <w:rPr>
          <w:b/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Заключение. Слайд №27</w:t>
      </w:r>
    </w:p>
    <w:p>
      <w:pPr>
        <w:pStyle w:val="Style19"/>
        <w:shd w:fill="FFFFFF" w:val="clear"/>
        <w:spacing w:before="96" w:after="120"/>
        <w:ind w:firstLine="567"/>
        <w:rPr/>
      </w:pPr>
      <w:r>
        <w:rPr>
          <w:color w:val="000000"/>
          <w:sz w:val="28"/>
          <w:szCs w:val="28"/>
        </w:rPr>
        <w:t>Учитель физики:</w:t>
        <w:br/>
        <w:t>Физика- важная наука в спорте. Спорт без физики бессилен. Чтобы научиться  бегать, плавать, прыгать, метать диски, фехтовать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спользуют законы физики.</w:t>
      </w: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077" w:right="707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  <w:shd w:fill="FFFFFF" w:val="clear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E798F5E7ECE4128986FE3828CA319D2">
    <w:name w:val="8E798F5E7ECE4128986FE3828CA319D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mail.ru/sochi/medal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49:00Z</dcterms:created>
  <dc:creator>владелец</dc:creator>
  <dc:description/>
  <cp:keywords/>
  <dc:language>en-US</dc:language>
  <cp:lastModifiedBy>Antonina Prokofievna</cp:lastModifiedBy>
  <cp:lastPrinted>2015-01-09T09:34:00Z</cp:lastPrinted>
  <dcterms:modified xsi:type="dcterms:W3CDTF">2021-06-21T12:29:00Z</dcterms:modified>
  <cp:revision>51</cp:revision>
  <dc:subject/>
  <dc:title>Урок физики с применением здоровьесберегающих технологий</dc:title>
</cp:coreProperties>
</file>