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города Новосибирска «Детский сад № 455 «Снеговичок» комбинированного ви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го занятия в средней групп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тправляемся в гости к бабуш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воспитатель группы №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улова Ю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должать знакомить детей с видами транспорта и правилами поведения в 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буждать детей давать развернутые ответы на вопро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пражнять в образовании имен прилагательных. Ввести в активный словарь детей слова: водитель, транспор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вивать мелкую моторику кистей рук, умение отгадывать загад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оспитывать у детей желание соблюдать во время проезда в общественном транспорте общепринятых морально-этических правил и правил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«Песенки друзей», муляжи фруктов и овощей, пластилин разных цветов, дощечки, вырезанные из картона «банки» (основа для барельефной леп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отправляемся в гости. Угадайте, к ко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а про бабуш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укавички нам теплые вяж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очку добрую кто нам расскаж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усный-превкусный пирог испеч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лыбельную песню спо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же догадались, о ком говориться в этой загадке? К кому мы поедем в гости? (Ответы детей). К бабушке. У меня две бабушки – бабушка Катя и бабушка Зина. А как зовут ваших бабушек? (Ответы детей. Побуждать отвечать полным предложени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ребята, у кого из вас бабушки живут не с вами, а далеко? (Ответы детей). Если бабушка живет далеко, то на чем можно поехать к ней? (Ответы детей). Машина, такси, автобус, поезд – все это можно назвать одним словом. Каким? (Ответы детей). Транспорт. Повторите это слово и запомните. А на каком транспорте вы едете к бабушке? (Ответы детей). Некоторые из вас едут на машине, другие на автобусе, поезде. А кто управляет машиной или автобусом? (Ответы детей). Вод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ак один мальчик ехал в автобус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утром мальчик К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з в автобус пятый но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ам по дор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 накидал под н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 еду, растяп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в автобусе заляп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, по локоть в вар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 же вытер о сид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же, вот нагл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грязной обувью зал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рмана ручку взял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нку всю разрисо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: «Тут был Коля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и мальчик! Хулига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вы можете сказать о поведении в автобусе этого мальчика? Почему во время движения нужно обязательно держаться? Можно ли кушать в транспорте? Почему? А вам попадались испорченные сиденья в автобусе? Как вы относитесь к такому рисованию? Вы ведь так никогда не сделаете, правда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становитесь парами друг за другом, и поедем на нашем автобусе в гости к баб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ческая пауза «Мы едем, едем, ед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вигаются парами друг за другом по группе под мелод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сенки друзей», один ребенок выбирается на роль водите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ющие подпевают слова пес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, е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лекие к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ие сосе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астливы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весело жив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есенку по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есенке по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ом, как мы жив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риехали. А бабушка как раз варит внукам компоты из разных фруктов и ягод. (Показ муляжей или настоящих фруктов и яго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пот из … (показ вишни) вишни – какой? (Вишне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яблок – какой? (Яблоч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слив – какой? (Слив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груш – какой? (Груше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персиков – какой? (Персик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смородины – какой? (Смородин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клубники – какой? (Клубнич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абрикосов – какой? (Абрикос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малины – какой? (Малин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т из винограда – какой? (Виноград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можем бабушке варить компот – выполним лепку. На эти, вырезанные из картона «банки» налепим фрукты или ягоды – вот и получится у нас компот в ба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подготовим наши пальчики к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 гимнастика “Семья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очередно раскрывают кулачок, называя каждый паль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ап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– м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– дед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– баб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альчик –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дед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баб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пап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ам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х ребенок – это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вся моя сем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умайте, из чего вы приготовите свой компот. Когда выберете фрукты или ягоды, подберите себе пластилин по цвету и приступайте к работе. Отрывайте от большого куска пластилина маленькие кусочки и лепите из них круговыми движениями ладоней свои фрукты и ягоды. Затем прикладывайте к «банке» и придавливайте их, чтобы прилипли. (Воспитатель расспрашивает детей, почему они взяли пластилин именно такого цвета, из каких фруктов или ягод они задумали делать комп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прощаться. Давайте скажем: «До свиданья, бабушка!». Садимся в автобус и отправляемся домой. (Повторяется динамическая пауза «Мы едем, едем, едем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04:00Z</dcterms:created>
  <dc:creator>Сергей</dc:creator>
  <dc:description/>
  <cp:keywords/>
  <dc:language>en-US</dc:language>
  <cp:lastModifiedBy>RePack by Diakov</cp:lastModifiedBy>
  <cp:lastPrinted>2021-06-19T16:05:00Z</cp:lastPrinted>
  <dcterms:modified xsi:type="dcterms:W3CDTF">2021-06-19T09:11:00Z</dcterms:modified>
  <cp:revision>3</cp:revision>
  <dc:subject/>
  <dc:title/>
</cp:coreProperties>
</file>