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униципальное казенное дошкольное образовательное учреждение города Новосибирска «Детский сад № 455 «Снеговичок» комбинированного вид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color w:val="FD9A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D9A00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Итоговое занятие по математике в старшей группе: «Путешествие с Красной Шапочкой»</w:t>
      </w:r>
    </w:p>
    <w:p>
      <w:pPr>
        <w:pStyle w:val="Normal"/>
        <w:shd w:fill="FFFFFF" w:val="clear"/>
        <w:spacing w:lineRule="atLeast" w:line="315" w:before="0" w:after="75"/>
        <w:rPr>
          <w:rFonts w:ascii="Arial" w:hAnsi="Arial" w:eastAsia="Times New Roman" w:cs="Arial"/>
          <w:b/>
          <w:b/>
          <w:color w:val="555555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kern w:val="2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color w:val="62C6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2C62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ала: воспитатель группы №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улова Ю.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 2013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Обучающ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сравнение групп предметов по количеству с помощью составления пар, используя знаки &gt;, &lt;, 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представление о прямой, кривой, ломаной, замкнутой и незамкнутой линиях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точнить пространственные отношения на, над, слева, справа, за, перед, вверху, вниз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состав числа 2-5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знания дней недели, частей суток, времён год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навыки количественного, порядкового, обратного счёта в пределах 10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названия геометрических фигур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крепить умение выделять из группы предметы, отличающиеся каким-либо признаком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звивать конструктивные навыки и воображе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звивать внимание, память, мышление, связную речь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Воспитывающ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ывать отзывчивость, заботу, доброту, желание помогать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Материалы к занятию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Демонстрационный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– силуэтные изображения Красной Шапочки, бабушки, волка. Картинки природы с изображением на них прямой, кривой, ломаной, замкнутой и незамкнутой линий. Картинка с берёзой для уточнения пространственных отношений, «пирожки» с математическими выражениями в пределах пяти, картинка с изображением грибов, для игры «Какой предмет лишний», картинка с изображением цветочного поля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Раздаточный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листки с заданиями, наборы геометрических фигур для игры «Выложи зверя», линейки, простые карандаш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Сюрпризный момент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корзинка с пирожками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Предшествующая работа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чтение сказки Шарля Перро «Красная Шапочка», разучивание физкультминутки «Собираем грибы»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Ребята, хотите отправиться в путешествие в сказку? (д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о отправиться туда можно только при одном условии, если вы ответите на вопросы. Согласны? (д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у, тогда слушайт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Что сейчас утро или день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Что наступает после вечер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огда вы приходите в детский сад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колько дней в недел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зовите все дни неде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ой сегодня день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ой день был вчер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ой день идет за пятницей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ой день между воскресеньем и пятницей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ой день будет завтра, если сегодня вторник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ой третий день недели? Седьмой? Пятый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считайте по порядку 1-10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считайте обратным счётом от 10-1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зовите арифметические знаки, которые вы знаете (&gt;, &lt;, +, -, =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олодцы, теперь можно и в сказку отправляться, а в какую, узнаете, отгадав загадку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аленькая девоч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село бежи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 тропинке к домику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Что в лесу стои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ужно этой девочк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 бабушке скор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нести корзинк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 пирожками 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 называется сказка, в которую мы отправимся в путешестви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Правильно, Красная Шапочка, а написал её замечательный французский сказочник Шарль Перро. А вот и сама Красная Шапочка (выставляю на доску силуэтную картинку Красной Шапочки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на уже готова идти к бабушке, но ведь в лесу живет злой волк, который может обидеть девоч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Поможем Красной Шапочке дойти до бабушки? (д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Тогда отправляемся в пу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ышла Красная Шапочка из дома и отправилась вот по такой дороге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 какую линию она похожа? (прямую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ошла Красная Шапочка до одиноко стоящего дерева (показ картинки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 называется это дерево? (берёз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 вы догадались? (только у берёзы белая кора с черными крапинам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идит Красная Шапочка…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А что видит, расскажит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права от берёзы – бабочка, слева – шмель. Под берёзой гриб. Слева над берёзой – лебеди. Справа над берёзой облачко и солнышк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А за берёзой раскинулось цветочное поле с красивыми цветами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ие цветы растут в поле? (ромашки и колокольчик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становилась девочка и стала собирать букет. Помогите Красной Шапочке сосчитать, сколько каких цветов она собрала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Задание №1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на листке) составьте пары и сравните количество цветков с помощью знаков &gt;, &lt;.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колько ромашек сорвала Красная Шапочка? (4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колько колокольчиков? (5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ой цифрой обозначили количество ромашек? (4) Почему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ой цифрой обозначили количество колокольчиков? (5) Почему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Чего меньше, ромашек или колокольчиков? На сколько меньше? (на 1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ой знак вы поставили и почему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олодцы! Помогли Красной Шапочке сосчитать цвет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дет Красная Шапочка по лесу, а тропинка вдруг стала вот такая (показ).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а какую линию похожа тропинка? (ломаную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дет Красная Шапочка по этой тропинке и видит, что прячутся за кустиками какие-то звери. Уж не волк ли? Давайте поможем Красной Шапочке узнать, что это за звер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Игра «Собери зверя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Из геометрических фигур выложите звер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ие животные у вас получились? (заяц, лиса, белка, медведь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колько и каких фигур понадобилось для выполнения зайца? Медведя? Лисы? Белки?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Для выполнения, какого животного понадобилось больше всего фигур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Для каких животных понадобилось меньше фигур, чем для остальных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расная Шапочка пригласила зверушек с собой, ведь всем вместе веселее идт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дёт Красная Шапочка со зверушками дальше, а дорога стала вот такой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а какую линию похожа дорога? (кривую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видела Красная Шапочка, что вдоль тропинки растут грибы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умает, наберу грибов, вот бабушка обрадуется. А звери стали ей помогать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се зверушки на опушке (идут по кругу, взявшись за рук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щут грузди и волнуш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елочки скакали, (скачут поскокам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ыжики срывали, («срывают грибы»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исичка бежала, (бегут, как лис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исички собирала, («срывают грибы»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какали зайчата, (скачут на двух ногах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скали опята, («срывают грибы»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едведь проходил, (идут вперевалк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ухомор раздавил. (топают ногой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Все вместе собрали вот такие грибы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ие грибы вы видите на картинк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Все ли грибы можно взять с собой? (нет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Почему? (мухомор ядовитый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Правильно ли поступил медведь, растоптав мухомор? (нет, мухомором лечатся лос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ухомор – красивый гриб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Только очень ядови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оси лишь его едя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при этом говорят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ет надёжнее микстур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ъел – и нет температур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ечит коклюш и бронхит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ъел – и горло не болит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ухомор – целебный гриб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н для нас не ядови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В. Трусов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олодцы, помогли Красной Шапочке разобраться с грибами, можно идти дальш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дёт Красная Шапочка, а на пути лесное озеро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ешила девочка обойти озеро, а зверушки остались отдохнуть. Пошла она вокруг озера и вернулась опять в то место, где отдыхали зверушки. Почему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а какую линию похожа дорога вокруг озера? (замкнутую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Что есть у замкнутой линии? (область и границ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обралась Красная Шапочка идти дальше, а тут из-за кустов выскочил голодный злой волк (показ). Испугались звери и разбежались кто куда. Давайте обхитрим волка, ведь в корзинке у Красной шапочки есть пирож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Угостим волка пирожками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Задание №2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(листок с заданиями) На пирожках написаны математические выражения, их нужно решить. Если ответ будет меньше трёх – пирог волку, больше трёх – пирог бабушке.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ети решают математические выражения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+3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5-4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3+2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4-2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5-1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+4=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ие пироги мы отдадим волку? Прочитайте выражения, где ответ меньше 3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пока волк ест пирожки, мы проводим Красную Шапочку к бабушке, но на пути болото, которое нужно обойти (показ).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а какую линию похожа дорожка вокруг болота? (незамкнутую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Чем отличается замкнутая линия от незамкнутой линии? (у незамкнутой линии есть два конц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смотрите, а вот и бабушка встречает Красную Шапочку (показ)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олодцы, ребята, помогли Красной Шапочке обхитрить злого волка и добраться до дома бабуш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расная Шапочка и бабушка хотят угостить вас пирожками за вашу доброту и отзывчивость, ведь недаром в народе говорят: «Жизнь дана на добрые дела»</w:t>
      </w:r>
    </w:p>
    <w:p>
      <w:pPr>
        <w:pStyle w:val="Normal"/>
        <w:shd w:fill="FFFFFF" w:val="clear"/>
        <w:spacing w:lineRule="atLeast" w:line="315" w:before="0" w:after="7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1:00Z</dcterms:created>
  <dc:creator>Сергей</dc:creator>
  <dc:description/>
  <cp:keywords/>
  <dc:language>en-US</dc:language>
  <cp:lastModifiedBy>RePack by Diakov</cp:lastModifiedBy>
  <cp:lastPrinted>2021-06-19T16:18:00Z</cp:lastPrinted>
  <dcterms:modified xsi:type="dcterms:W3CDTF">2021-06-19T10:07:00Z</dcterms:modified>
  <cp:revision>3</cp:revision>
  <dc:subject/>
  <dc:title/>
</cp:coreProperties>
</file>