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лассный час-конкурс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56"/>
        </w:rPr>
        <w:t>«Наши лучшие девчонки…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eastAsia="Times New Roman" w:cs="Times New Roman" w:ascii="Times New Roman" w:hAnsi="Times New Roman"/>
          <w:b/>
          <w:i/>
          <w:sz w:val="56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4 «А»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Поликарпова И. 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20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  <w:i/>
        </w:rPr>
        <w:t>«Наши лучшие девчонки…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Дата проведения:</w:t>
      </w:r>
      <w:r>
        <w:rPr>
          <w:rFonts w:cs="Times New Roman" w:ascii="Times New Roman" w:hAnsi="Times New Roman"/>
          <w:i/>
        </w:rPr>
        <w:t xml:space="preserve"> 01.03.2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  <w:i/>
        </w:rPr>
        <w:t>: 4 «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пособствовать формированию в классе товарищеских, благоприятных дружеских отношений между детьми, созданию доброй эмоционально-психологической атмосфер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 учащихся с историей возникновения праздника,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здать атмосферу праздника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 трудностей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ллектива, исключение разобщенности мальчиков и девочек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ьчики с помощью учителя готовят конкурсы для девочек, стенгазету «Наши девочки» с    фотографиями и поздравлениями от мальчиков с Днём 8 Марта. Мальчики приносят шоколадки для девочек, готовят открытки-поздравления</w:t>
      </w:r>
    </w:p>
    <w:p>
      <w:pPr>
        <w:pStyle w:val="Normal"/>
        <w:ind w:left="720" w:hanging="0"/>
        <w:jc w:val="center"/>
        <w:rPr/>
      </w:pPr>
      <w:r>
        <w:rPr/>
        <w:t>Сценарий мероприятия</w:t>
      </w:r>
    </w:p>
    <w:tbl>
      <w:tblPr>
        <w:tblW w:w="5850" w:type="pct"/>
        <w:jc w:val="left"/>
        <w:tblInd w:w="-11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45"/>
      </w:tblGrid>
      <w:tr>
        <w:trPr/>
        <w:tc>
          <w:tcPr>
            <w:tcW w:w="109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109" w:after="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итель:</w:t>
            </w:r>
            <w:r>
              <w:rPr>
                <w:rFonts w:cs="Times New Roman" w:ascii="Times New Roman" w:hAnsi="Times New Roman"/>
              </w:rPr>
              <w:t> Сегодня у нас особенный классный час. А знаете, почему? Да потому, что вести его будет не учитель, а наши мальчики. Девочки, разрешим это нашим мальчишкам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вочки</w:t>
            </w:r>
            <w:r>
              <w:rPr>
                <w:rFonts w:cs="Times New Roman" w:ascii="Times New Roman" w:hAnsi="Times New Roman"/>
              </w:rPr>
              <w:t>: 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тель:</w:t>
            </w:r>
            <w:r>
              <w:rPr>
                <w:rFonts w:cs="Times New Roman" w:ascii="Times New Roman" w:hAnsi="Times New Roman"/>
              </w:rPr>
              <w:t> Ну что ж, сильная половина, вам сло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вучит праздничная музыка. Выходят два маль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> Милые девочки! Мы сегодня посвящаем вам целый ча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</w:t>
            </w:r>
            <w:r>
              <w:rPr>
                <w:rFonts w:cs="Times New Roman" w:ascii="Times New Roman" w:hAnsi="Times New Roman"/>
              </w:rPr>
              <w:t>: Ты чего несешь? Какой час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 xml:space="preserve"> Милые девочки! Мы сегодня посвящаем вам всю жиз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</w:t>
            </w:r>
            <w:r>
              <w:rPr>
                <w:rFonts w:cs="Times New Roman" w:ascii="Times New Roman" w:hAnsi="Times New Roman"/>
              </w:rPr>
              <w:t>: Вот это правильно, наши милые, дорогие, красивые, единственные девочки. Просто сегодня все будет для вас. Ведь вы у нас - самые замечательные. Вот Серега вам даже стих приготови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</w:t>
            </w:r>
            <w:r>
              <w:rPr>
                <w:rFonts w:cs="Times New Roman" w:ascii="Times New Roman" w:hAnsi="Times New Roman"/>
              </w:rPr>
              <w:t>к: Да не готовил я нич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> Как не готовил? Я же тебе говорил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 xml:space="preserve"> Да забыл 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 xml:space="preserve"> Все ты забываешь. Зато я не забыл. Для вас, наши очаровательные девочк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ение сти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ьмое марта - день весен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 небо будто из слюд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скоро-скоро белым цв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ять покроются сады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ьмое марта - день особый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юбимый праздник наших да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н самый нежный, самый добры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потому он дорог нам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 долго думали, мудрил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сделать доброго бы нам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в этот день - мы так решили –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 будем делать мы для дам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наших самых милых д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 дружно поздравля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доровья, радости всем в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т всей души желае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 xml:space="preserve"> К сожалению, мы нечасто заботимся о вас, а только в один день в году вспоминаем, какие вы у нас прекрас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 xml:space="preserve"> Вот уж действительно, не заботим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> Так приятно, что у нас в классе такие замечательные девочки. Представляешь, как плохо было бы без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> Ага, списывать было бы не у к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> Да при чем тут списывать! Представь, пришел ты в класс, а там одни мальчишки сидят. Вот тоска-то, даже глянуть не на кого. А тут рядом такие красавицы сидят, глаз не оторвать. И жизнь светлей станови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 xml:space="preserve"> Да ты философ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 xml:space="preserve"> А все философы очень ценили крас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мальчик:</w:t>
            </w:r>
            <w:r>
              <w:rPr>
                <w:rFonts w:cs="Times New Roman" w:ascii="Times New Roman" w:hAnsi="Times New Roman"/>
              </w:rPr>
              <w:t xml:space="preserve"> Ты знаешь, а ведь наши мальчики приготовили для девочек стих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й мальчик</w:t>
            </w:r>
            <w:r>
              <w:rPr>
                <w:rFonts w:cs="Times New Roman" w:ascii="Times New Roman" w:hAnsi="Times New Roman"/>
              </w:rPr>
              <w:t>: Посвящается девочк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льчики читают стих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Из года в год, всегда весной, </w:t>
              <w:br/>
              <w:t>Бывает март и день восьмой. </w:t>
              <w:br/>
              <w:t>Здоровья, счастья, долгих лет — </w:t>
              <w:br/>
              <w:t>Для вас иных желаний нет!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Пусть каждый день цветет сирень, </w:t>
              <w:br/>
              <w:t>Пусть солнце светит ярко, </w:t>
              <w:br/>
              <w:t>Пусть будет каждый день у вас, </w:t>
              <w:br/>
              <w:t>Как день 8 Марта!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Мы готовы вас поздрав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И хотим вам пожел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Улыбаться, весел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Ни секунды не ску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Не болеть и не груст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Нас за шалости прост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Не со зла мы вам грубим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Подружиться мы хотим. ..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i/>
              </w:rPr>
              <w:t>2-й мальчик:</w:t>
            </w:r>
            <w:r>
              <w:rPr>
                <w:rFonts w:cs="Times New Roman" w:ascii="Times New Roman" w:hAnsi="Times New Roman"/>
              </w:rPr>
              <w:t xml:space="preserve"> А сейчас мы предлагаем вам поучаствовать в наших интересных конкурс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евочки  по желанию собираются в три команды)</w:t>
            </w:r>
          </w:p>
          <w:p>
            <w:pPr>
              <w:pStyle w:val="Normal"/>
              <w:spacing w:lineRule="auto" w:line="240" w:before="0" w:after="0"/>
              <w:ind w:left="2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 «Я - умная»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 называется оборка на платье? (Волан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ая из нот не нужна для компота? (Соль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ожно ли перенести воду в решете? (Да, если она замерзла и превратилась в лед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рт лапши. (Вермишель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асток земли под овощами. (Огород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к называется женское платье без рукавов. (Сарафан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 Как называется нераспустившийся цветок. (Бутон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скусство приготовления пищи. (Кулинария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Густая масса из муки. (Тесто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  Как называется замкнутый цветник. (Клумба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дарок на память. (Сувенир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Если возникнут ещё вопросы: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едущий:</w:t>
            </w:r>
            <w:r>
              <w:rPr>
                <w:rFonts w:cs="Times New Roman" w:ascii="Times New Roman" w:hAnsi="Times New Roman"/>
              </w:rPr>
              <w:t xml:space="preserve"> Назовите слово, подходящее под эту характеристику.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им качеством обладает каждая любящая свое дитя мама. (Доброта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о свойство души можно увидеть во взгляде мамы, услышать в ее голосе. (Нежность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мение разумно решать разные сложные вопросы, давать советы. (Мудрость.)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Это качество проявляется, когда мама шутит, веселится. (Юмор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rPr/>
            </w:pPr>
            <w:r>
              <w:rPr>
                <w:rFonts w:cs="Times New Roman" w:ascii="Times New Roman" w:hAnsi="Times New Roman"/>
                <w:b/>
              </w:rPr>
              <w:t>2) «Я такая – танцы от Золушки»! (2 челове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сьба к командам:</w:t>
            </w:r>
            <w:r>
              <w:rPr>
                <w:rFonts w:cs="Times New Roman" w:ascii="Times New Roman" w:hAnsi="Times New Roman"/>
              </w:rPr>
              <w:t xml:space="preserve"> для первого этапа необходимо выставить по одному человеку. Сейчас зазвучит музыка и вы должны показать, как танцевала Золушка, когда она гладила белье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этой замечательной группе! А мы продолжаем наш танцевальный конкурс. Каждая команда выставляет еще по одной участнице. Задание вам, милые девочки: вам нужно показать под музыку, как Золушка танцует, когда она поливает ц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! И в заключение этого красивого конкурса мы приглашаем еще одну, последнюю группу участниц. Вам, девочки, нужно показать. Как Золушка танцует, когда она моет посу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) Конкурс «Царский пир» (команда)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едущий:</w:t>
            </w:r>
            <w:r>
              <w:rPr>
                <w:rFonts w:cs="Times New Roman" w:ascii="Times New Roman" w:hAnsi="Times New Roman"/>
              </w:rPr>
              <w:t xml:space="preserve"> 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ья команда укажет больше кушаний – та и победител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) Конкурс «Интеллектуалки» (команда)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</w:rPr>
              <w:t>Ведущий:</w:t>
            </w:r>
            <w:r>
              <w:rPr>
                <w:rFonts w:cs="Times New Roman" w:ascii="Times New Roman" w:hAnsi="Times New Roman"/>
              </w:rPr>
              <w:t xml:space="preserve"> Задается вопрос, ответ должен быть записан на листке бумаги через 1 минуту. 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просы: 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 Что произойдет с вороной, когда ей исполнится 7 лет? (Пойдет 8-й)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 чему деревенские ребята ходят босиком? (По земле)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ервый слог — домашнее животное, второй — мера площади, все слово — название реки. (Волга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Шли два человека и разговаривали. «Она белая», — говорит один. «Нет черная», — говорит другой. «У меня       есть еще и красная», — говорит первый. О чем идет разговор? (О смородине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Маленького роста я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ая и острая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м путь себе ищу.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За собою хвост тащу (иголка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Вся дырявая и злая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усачая такая,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бабушка с ней ладит,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Ей бока и трёт, и гладит (тёрка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Маленький Ерофейка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ясан коротенько,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лу скок-скок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И сел в уголок (веник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Я увидел свой портрет-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Отошёл – портрета нет (зеркало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Гладит всё, чего касается,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А дотронешься – кусается (утюг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Маленький, кругленький,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А за хвост не поймаешь (клубок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Живёт в нём вся вселенная,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А вещь обыкновенная (телевизор)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  <w:b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За белой дверцей стужа, лёд,</w:t>
            </w:r>
          </w:p>
          <w:p>
            <w:pPr>
              <w:pStyle w:val="Normal"/>
              <w:spacing w:lineRule="auto" w:line="240" w:before="0" w:after="0"/>
              <w:ind w:left="208" w:hanging="0"/>
              <w:rPr/>
            </w:pPr>
            <w:r>
              <w:rPr>
                <w:rFonts w:cs="Times New Roman" w:ascii="Times New Roman" w:hAnsi="Times New Roman"/>
              </w:rPr>
              <w:t>Там Дед Мороз, друзья живёт (холодиль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ведущий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звучат 20 вопросов. Каждая команда сможет заработать 10 баллов, правильно ответив на свои вопросы. Команды будут отвечать по очереди. Кто знает ответ, поднимает руку. При выкрике – ответ не засчитыв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ш первый вопрос: Как звали самую красивую женщину Египта? </w:t>
            </w:r>
            <w:r>
              <w:rPr>
                <w:rFonts w:cs="Times New Roman" w:ascii="Times New Roman" w:hAnsi="Times New Roman"/>
                <w:b/>
              </w:rPr>
              <w:t>(Нефертити)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-й ведущий: </w:t>
            </w:r>
            <w:r>
              <w:rPr>
                <w:rFonts w:cs="Times New Roman" w:ascii="Times New Roman" w:hAnsi="Times New Roman"/>
              </w:rPr>
              <w:t xml:space="preserve">Как звали француженку, придумавшую каблуки? </w:t>
            </w:r>
            <w:r>
              <w:rPr>
                <w:rFonts w:cs="Times New Roman" w:ascii="Times New Roman" w:hAnsi="Times New Roman"/>
                <w:b/>
              </w:rPr>
              <w:t>(Мадам Помпадур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1-й ведущ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овите имя женщины, ставшей причиной Троянской войны? </w:t>
            </w:r>
            <w:r>
              <w:rPr>
                <w:rFonts w:cs="Times New Roman" w:ascii="Times New Roman" w:hAnsi="Times New Roman"/>
                <w:b/>
              </w:rPr>
              <w:t>(Елена Прекрасная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ведущ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зовут греческую богиню войны и мудрости? </w:t>
            </w:r>
            <w:r>
              <w:rPr>
                <w:rFonts w:cs="Times New Roman" w:ascii="Times New Roman" w:hAnsi="Times New Roman"/>
                <w:b/>
              </w:rPr>
              <w:t>(Аф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1-й ведущий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ак звали самую благодетельную женщину Англии, которая помогала нуждающимся всего мира? </w:t>
            </w:r>
            <w:r>
              <w:rPr>
                <w:rFonts w:cs="Times New Roman" w:ascii="Times New Roman" w:hAnsi="Times New Roman"/>
                <w:b/>
              </w:rPr>
              <w:t>(мать Терез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й ведущ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то являлся самой популярной принцессой Англии в 20 веке? </w:t>
            </w:r>
            <w:r>
              <w:rPr>
                <w:rFonts w:cs="Times New Roman" w:ascii="Times New Roman" w:hAnsi="Times New Roman"/>
                <w:b/>
              </w:rPr>
              <w:t>(Диан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1-й ведущий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то являлся женой греческого бога Зевса? </w:t>
            </w:r>
            <w:r>
              <w:rPr>
                <w:rFonts w:cs="Times New Roman" w:ascii="Times New Roman" w:hAnsi="Times New Roman"/>
                <w:b/>
              </w:rPr>
              <w:t>(Гер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й ведущи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ая воинственная француженка средневековья? </w:t>
            </w:r>
            <w:r>
              <w:rPr>
                <w:rFonts w:cs="Times New Roman" w:ascii="Times New Roman" w:hAnsi="Times New Roman"/>
                <w:b/>
              </w:rPr>
              <w:t>(Жанна Д'Арк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-й ведущий:  </w:t>
            </w:r>
            <w:r>
              <w:rPr>
                <w:rFonts w:cs="Times New Roman" w:ascii="Times New Roman" w:hAnsi="Times New Roman"/>
              </w:rPr>
              <w:t xml:space="preserve">Как звали греческую богиню, возникшую из «пены морской»? </w:t>
            </w:r>
            <w:r>
              <w:rPr>
                <w:rFonts w:cs="Times New Roman" w:ascii="Times New Roman" w:hAnsi="Times New Roman"/>
                <w:b/>
              </w:rPr>
              <w:t>(Афродит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-й ведущий: </w:t>
            </w:r>
            <w:r>
              <w:rPr>
                <w:rFonts w:cs="Times New Roman" w:ascii="Times New Roman" w:hAnsi="Times New Roman"/>
              </w:rPr>
              <w:t xml:space="preserve">С каким ассирийским именем связано одно из Чудес Света? </w:t>
            </w:r>
            <w:r>
              <w:rPr>
                <w:rFonts w:cs="Times New Roman" w:ascii="Times New Roman" w:hAnsi="Times New Roman"/>
                <w:b/>
              </w:rPr>
              <w:t>(Семирамид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-й ведущий:  </w:t>
            </w:r>
            <w:r>
              <w:rPr>
                <w:rFonts w:cs="Times New Roman" w:ascii="Times New Roman" w:hAnsi="Times New Roman"/>
              </w:rPr>
              <w:t xml:space="preserve">Какое женское имя в период Второй Мировой войны вызывало у немцев самые отрицательные эмоции? </w:t>
            </w:r>
            <w:r>
              <w:rPr>
                <w:rFonts w:cs="Times New Roman" w:ascii="Times New Roman" w:hAnsi="Times New Roman"/>
                <w:b/>
              </w:rPr>
              <w:t>(Катюш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-й ведущий: </w:t>
            </w:r>
            <w:r>
              <w:rPr>
                <w:rFonts w:cs="Times New Roman" w:ascii="Times New Roman" w:hAnsi="Times New Roman"/>
              </w:rPr>
              <w:t xml:space="preserve">Кого называют «Железная леди»? </w:t>
            </w:r>
            <w:r>
              <w:rPr>
                <w:rFonts w:cs="Times New Roman" w:ascii="Times New Roman" w:hAnsi="Times New Roman"/>
                <w:b/>
              </w:rPr>
              <w:t>(Маргарет Тэтчер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-й ведущий:  </w:t>
            </w:r>
            <w:r>
              <w:rPr>
                <w:rFonts w:cs="Times New Roman" w:ascii="Times New Roman" w:hAnsi="Times New Roman"/>
              </w:rPr>
              <w:t xml:space="preserve">Самая известная афроамериканская модель? </w:t>
            </w:r>
            <w:r>
              <w:rPr>
                <w:rFonts w:cs="Times New Roman" w:ascii="Times New Roman" w:hAnsi="Times New Roman"/>
                <w:b/>
              </w:rPr>
              <w:t>(Наоми Кэмбл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-й ведущий: </w:t>
            </w:r>
            <w:r>
              <w:rPr>
                <w:rFonts w:cs="Times New Roman" w:ascii="Times New Roman" w:hAnsi="Times New Roman"/>
              </w:rPr>
              <w:t xml:space="preserve">Самая известная красавица-блондинка 20 века? </w:t>
            </w:r>
            <w:r>
              <w:rPr>
                <w:rFonts w:cs="Times New Roman" w:ascii="Times New Roman" w:hAnsi="Times New Roman"/>
                <w:b/>
              </w:rPr>
              <w:t>(Мерелин Монро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-й ведущий:  </w:t>
            </w:r>
            <w:r>
              <w:rPr>
                <w:rFonts w:cs="Times New Roman" w:ascii="Times New Roman" w:hAnsi="Times New Roman"/>
              </w:rPr>
              <w:t xml:space="preserve">Самая знаменитая «светская львица» в России? </w:t>
            </w:r>
            <w:r>
              <w:rPr>
                <w:rFonts w:cs="Times New Roman" w:ascii="Times New Roman" w:hAnsi="Times New Roman"/>
                <w:b/>
              </w:rPr>
              <w:t>(Ксения Собчак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-й ведущий: </w:t>
            </w:r>
            <w:r>
              <w:rPr>
                <w:rFonts w:cs="Times New Roman" w:ascii="Times New Roman" w:hAnsi="Times New Roman"/>
              </w:rPr>
              <w:t xml:space="preserve">Как зовут самую талантливую теннисистку России? </w:t>
            </w:r>
            <w:r>
              <w:rPr>
                <w:rFonts w:cs="Times New Roman" w:ascii="Times New Roman" w:hAnsi="Times New Roman"/>
                <w:b/>
              </w:rPr>
              <w:t>(Шарапов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-й ведущий:  </w:t>
            </w:r>
            <w:r>
              <w:rPr>
                <w:rFonts w:cs="Times New Roman" w:ascii="Times New Roman" w:hAnsi="Times New Roman"/>
              </w:rPr>
              <w:t xml:space="preserve">Какая женщина является прародительницей всего человеческого рода? </w:t>
            </w:r>
            <w:r>
              <w:rPr>
                <w:rFonts w:cs="Times New Roman" w:ascii="Times New Roman" w:hAnsi="Times New Roman"/>
                <w:b/>
              </w:rPr>
              <w:t>(Ева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-й мальч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 ведь уже пришло время заканчивать наш классный ча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-й мальчи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Милые наши девочки! Мы хотели сказать вам сегодня самые лучшие слова, чтобы вы поняли, как мы вами дорожим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 мальчики вмест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С праздником вас, дорогие девочки, и помните: вы для нас - самые лучшие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1"/>
                <w:szCs w:val="21"/>
                <w:lang w:eastAsia="ru-RU"/>
              </w:rPr>
              <w:t>Вам желаем только счастья, </w:t>
              <w:br/>
              <w:t>И откроем вам секрет: </w:t>
              <w:br/>
              <w:t>Наших девочек прекрасней </w:t>
              <w:br/>
              <w:t>Во всей школе просто нет!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6"/>
                <w:lang w:eastAsia="ru-RU"/>
              </w:rPr>
              <w:t>(Классное чаепитие)</w:t>
            </w:r>
          </w:p>
        </w:tc>
      </w:tr>
      <w:tr>
        <w:trPr/>
        <w:tc>
          <w:tcPr>
            <w:tcW w:w="1094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4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07:00Z</dcterms:created>
  <dc:creator>-</dc:creator>
  <dc:description/>
  <cp:keywords/>
  <dc:language>en-US</dc:language>
  <cp:lastModifiedBy>Поликарпова Ирина Александровна</cp:lastModifiedBy>
  <cp:lastPrinted>2021-06-03T13:41:00Z</cp:lastPrinted>
  <dcterms:modified xsi:type="dcterms:W3CDTF">2021-06-18T09:31:00Z</dcterms:modified>
  <cp:revision>9</cp:revision>
  <dc:subject/>
  <dc:title/>
</cp:coreProperties>
</file>