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36"/>
          <w:szCs w:val="28"/>
          <w:lang w:val="en-US"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36"/>
          <w:szCs w:val="28"/>
          <w:lang w:val="en-US"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  <w:t>Внеклассное мероприяти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28"/>
          <w:lang w:eastAsia="ru-RU"/>
        </w:rPr>
      </w:pPr>
      <w:r>
        <w:rPr>
          <w:rFonts w:cs="Times New Roman" w:ascii="Times New Roman" w:hAnsi="Times New Roman"/>
          <w:b/>
          <w:sz w:val="48"/>
          <w:szCs w:val="28"/>
          <w:lang w:eastAsia="ru-RU"/>
        </w:rPr>
        <w:t>«Мы живём в здоровом стиле!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классное мероприятие «Мы живём в здоровом стиле!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мероприят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Вступление. Чтение стихотворений детьм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Беседа о здоровь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3.Игра «Подбери слова»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4.Просмотр видео «Зарядка»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5.Выступление Мойдодыра: «Как правильно чистить зубы»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6.Инсценировани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7.Составление пословиц о здоровь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8.Отгадывание загадок о здоровь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9.Исполнение детьми частушек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0.Интерактивная физминутка для глаз и пальчиковая игра-гимнастика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1.Беседа о правильном питании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2.Рефлексия. Запись советов на лепестках ромашки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3.Итог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4.Список литературы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раст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: 1-2 класс (7-8 лет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3"/>
          <w:shd w:fill="FFFFFF" w:val="clear"/>
        </w:rPr>
        <w:t>систематизация и обобщение знаний обучающихся начальных классов о здоровье и здоровом образе жизни.</w:t>
      </w:r>
      <w:r>
        <w:rPr/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Задачи:</w:t>
      </w:r>
      <w:r>
        <w:rPr>
          <w:rFonts w:cs="Times New Roman" w:ascii="Times New Roman" w:hAnsi="Times New Roman"/>
          <w:sz w:val="28"/>
          <w:szCs w:val="23"/>
        </w:rPr>
        <w:br/>
      </w:r>
      <w:r>
        <w:rPr>
          <w:rFonts w:cs="Times New Roman" w:ascii="Times New Roman" w:hAnsi="Times New Roman"/>
          <w:sz w:val="28"/>
          <w:szCs w:val="23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3"/>
          <w:shd w:fill="FFFFFF" w:val="clear"/>
        </w:rPr>
        <w:t>обобщить и систематизировать знания обучающихся начальных классов о здоровом образе жизни, повторить и закрепить словарь по данной теме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3"/>
          <w:shd w:fill="FFFFFF" w:val="clear"/>
        </w:rPr>
        <w:t>-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особствовать укреплению здоровья  детей во время учебного процесса и во внеурочной деятельности;</w:t>
      </w:r>
    </w:p>
    <w:p>
      <w:pPr>
        <w:pStyle w:val="Style17"/>
        <w:spacing w:lineRule="auto" w:line="360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ть знания о пагубном влиянии вредных привычек на здоровье человека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3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3"/>
          <w:shd w:fill="FFFFFF" w:val="clear"/>
        </w:rPr>
        <w:t>воспитывать бережное отношение к своему здоровью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3"/>
          <w:shd w:fill="FFFFFF" w:val="clear"/>
        </w:rPr>
        <w:t xml:space="preserve">- прививать навыки здорового образа жизн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3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развивать навыки сотрудничества;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пособствовать сплочению детского коллектива, формируя нравственные качества учеников: умение дружить, общаться;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должить развитие умения делать выводы, анализировать, отвечать на вопрос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4"/>
        </w:rPr>
        <w:t>Место проведения</w:t>
      </w:r>
      <w:r>
        <w:rPr>
          <w:rFonts w:cs="Times New Roman" w:ascii="Times New Roman" w:hAnsi="Times New Roman"/>
          <w:sz w:val="28"/>
          <w:szCs w:val="24"/>
        </w:rPr>
        <w:t>: классный кабинет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формление помещения</w:t>
      </w:r>
      <w:r>
        <w:rPr>
          <w:rFonts w:cs="Times New Roman" w:ascii="Times New Roman" w:hAnsi="Times New Roman"/>
          <w:sz w:val="28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класс празднично украшен шарами, организована выставка рисунков на тему «Здоровье», коллажи, газеты о здоровом образе жизни, можно организовать выставку </w:t>
      </w:r>
      <w:r>
        <w:rPr>
          <w:rFonts w:cs="Times New Roman" w:ascii="Times New Roman" w:hAnsi="Times New Roman"/>
          <w:sz w:val="28"/>
          <w:szCs w:val="24"/>
        </w:rPr>
        <w:t>книг о правильном питани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компьютер, мультимедийный проектор, экран, цветок с правилами на лепестках, костюмы Кроша, Ёжика, Нюши, Мойдодыра, буквы на листах формата А4: З, Д, О, Р, О, В, Ь, Е, зубная щётка, пословицы на разрезанных листочках, таблички со словами: красивый, сильный, ловкий, стройный, румяный, крепкий, подтянутый, здоровый; аудиозапись А.Кукушкина «Зарядка», видеозапись зарядки, музыка для частушек, видео с пальчиковой гимнастикой, интерактивная физминутка для глаз, музыка для песни «Если хочешь быть здоров»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Ожидаемые результат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lang w:eastAsia="ru-RU"/>
        </w:rPr>
        <w:t xml:space="preserve">- обучающиеся </w:t>
      </w:r>
      <w:r>
        <w:rPr>
          <w:rFonts w:cs="Times New Roman" w:ascii="Times New Roman" w:hAnsi="Times New Roman"/>
          <w:sz w:val="28"/>
          <w:lang w:eastAsia="ru-RU"/>
        </w:rPr>
        <w:t>понимают важность и необходимость ведения здорового образа жизни;</w:t>
      </w:r>
    </w:p>
    <w:p>
      <w:pPr>
        <w:pStyle w:val="Style17"/>
        <w:spacing w:lineRule="auto" w:line="360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обучающиеся используют принципы здорового образа жизни</w:t>
      </w:r>
      <w:r>
        <w:rPr>
          <w:lang w:eastAsia="ru-RU"/>
        </w:rPr>
        <w:t>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мероприят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читают стихи: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2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иветствуем всех, кто время нашел</w:t>
        <w:br/>
        <w:t>И в школу на праздник здоровья пришел!</w:t>
        <w:br/>
        <w:t>Пусть зима стучит в окно,</w:t>
        <w:br/>
        <w:t>Но в зале у нас тепло и светло!</w:t>
        <w:br/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: Мы здесь подрастаем, мужаем мы здесь.</w:t>
        <w:br/>
        <w:t>И набираем, естественно вес!</w:t>
        <w:br/>
        <w:t>Всегда мы здоровы, с зарядкой дружны,</w:t>
        <w:br/>
        <w:t>Нам спорт с физкультурой как воздух нужны,</w:t>
        <w:br/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с ними порядок, уют, чистота,</w:t>
        <w:br/>
        <w:t>Эстетика. В общем, сама красота!</w:t>
        <w:br/>
        <w:t>Здоровье свое сбережем с малых лет.|</w:t>
        <w:br/>
        <w:t>Оно нас избавит от болей и бед.</w:t>
      </w:r>
    </w:p>
    <w:p>
      <w:pPr>
        <w:pStyle w:val="Style17"/>
        <w:spacing w:lineRule="auto" w:line="36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ы приветствуем  всех вас!</w:t>
      </w:r>
    </w:p>
    <w:p>
      <w:pPr>
        <w:pStyle w:val="Style17"/>
        <w:spacing w:lineRule="auto" w:line="360"/>
        <w:ind w:lef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ам и пап, и малышей,</w:t>
      </w:r>
    </w:p>
    <w:p>
      <w:pPr>
        <w:pStyle w:val="Style17"/>
        <w:spacing w:lineRule="auto" w:line="360"/>
        <w:ind w:lef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лыбнитесь поскорей!</w:t>
      </w:r>
    </w:p>
    <w:p>
      <w:pPr>
        <w:pStyle w:val="Style17"/>
        <w:spacing w:lineRule="auto" w:line="360"/>
        <w:ind w:lef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Наша встреча необычна, </w:t>
      </w:r>
    </w:p>
    <w:p>
      <w:pPr>
        <w:pStyle w:val="Style17"/>
        <w:spacing w:lineRule="auto" w:line="360"/>
        <w:ind w:lef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равственна  и эстетична!</w:t>
      </w:r>
    </w:p>
    <w:p>
      <w:pPr>
        <w:pStyle w:val="Style17"/>
        <w:spacing w:lineRule="auto" w:line="360"/>
        <w:ind w:lef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ы расскажем, вам, друзья,</w:t>
      </w:r>
    </w:p>
    <w:p>
      <w:pPr>
        <w:pStyle w:val="Style17"/>
        <w:spacing w:lineRule="auto" w:line="360"/>
        <w:ind w:left="-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ез чего нам жить нельзя!</w:t>
      </w:r>
    </w:p>
    <w:p>
      <w:pPr>
        <w:pStyle w:val="Style17"/>
        <w:spacing w:lineRule="auto" w:line="360"/>
        <w:ind w:lef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День здоровья любят дети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родов и деревень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сть же станет в целом свете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нем здоровья каждый день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Приучи себя к порядку,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буй плавать и нырять!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учись любить зарядку-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отучишься чихать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Надо с детства закаляться,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 здоровым быть весь год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ы к доктору являться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только позовёт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3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ети! Здравствуйте, уважаемые гости нашего праздника. Мы сегодня собрались здесь для того, чтобы поговорить о бесценном богатстве, которым обладает человек. Это богатство, не деньги, не материальные ценности, а здоровь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ье – это главная ценность в жизни человека. Его не купишь ни за какие деньги. Будучи больным, вы не сможете воплотить в жизнь свои мечты, не сможете отдать свои силы на создание и на преодоление жизненных задач, не сможете полностью реализоваться в современном мире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что значит быть здоровым? Как вы это понимаете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Здоровый человек – это крепкий, здоровый, выносливый, ловкий, стройный и т.д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( предполагаемые ответы детей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человек – это состояние полного душевного и социального благополучия, а не только отсутствие болезней или поврежден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играем в игру “Здоровье”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но на каждую букву этого слова придумать слова, которые имеют отношение к здоровью, здоровому образу жизн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 Дети отвечают на вопросы. Предполагаемые ответы детей.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4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 </w:t>
      </w:r>
      <w:r>
        <w:rPr>
          <w:rFonts w:cs="Times New Roman" w:ascii="Times New Roman" w:hAnsi="Times New Roman"/>
          <w:sz w:val="28"/>
          <w:szCs w:val="28"/>
          <w:lang w:eastAsia="ru-RU"/>
        </w:rPr>
        <w:t>- здоровье, зарядка, закалка;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5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 </w:t>
      </w:r>
      <w:r>
        <w:rPr>
          <w:rFonts w:cs="Times New Roman" w:ascii="Times New Roman" w:hAnsi="Times New Roman"/>
          <w:sz w:val="28"/>
          <w:szCs w:val="28"/>
          <w:lang w:eastAsia="ru-RU"/>
        </w:rPr>
        <w:t>- диета, душ, диетолог;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6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 </w:t>
      </w:r>
      <w:r>
        <w:rPr>
          <w:rFonts w:cs="Times New Roman" w:ascii="Times New Roman" w:hAnsi="Times New Roman"/>
          <w:sz w:val="28"/>
          <w:szCs w:val="28"/>
          <w:lang w:eastAsia="ru-RU"/>
        </w:rPr>
        <w:t>– отдых;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7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 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жим, расческа, ракетка, рюкзачок;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8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 - вода, витамины, врач;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9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 </w:t>
      </w:r>
      <w:r>
        <w:rPr>
          <w:rFonts w:cs="Times New Roman" w:ascii="Times New Roman" w:hAnsi="Times New Roman"/>
          <w:sz w:val="28"/>
          <w:szCs w:val="28"/>
          <w:lang w:eastAsia="ru-RU"/>
        </w:rPr>
        <w:t>– ед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олодцы, ребята! Много слов вы знаете о здоровье. Я думаю, что после сегодняшнего праздника вы сможете вспомнить намного больше слов на данную тему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нам в гости сегодня пришёл сказочный герой. Давайте встретим его!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ыбегает мультипликационный герой «Крош»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0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ош</w:t>
      </w:r>
      <w:r>
        <w:rPr>
          <w:rFonts w:cs="Times New Roman" w:ascii="Times New Roman" w:hAnsi="Times New Roman"/>
          <w:sz w:val="28"/>
          <w:szCs w:val="28"/>
          <w:lang w:eastAsia="ru-RU"/>
        </w:rPr>
        <w:t>: Здравствуйте, ребята! Я пришёл к вам на праздник. Раньше я был очень ленивым, не хотел делать по утрам зарядку, но Нюша познакомила меня с комплексом весёлой утренней гимнастики, теперь я всегда ею занимаюсь. Давайте я научу и вас! Хотите? Тогда встаньте, пожалуйста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Зарядка под музыку А. Кукушкиной «Зарядка». Звучит песня, записанная на диск.)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зачем нужно делать зарядку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 предполагаемые 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 С какого возраста?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( предполагаемые 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  Как вы её делаете дома?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( предполагаемые 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 А сейчас посмотрите на себя со стороны, как вы делаете её в школ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осмотр видео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а чем вы занимаетесь после зарядки?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> Чистим зубы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А вы знаете, как надо правильно чистить зубы?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редлагают свои варианты).</w:t>
        <w:br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 один сказочный герой покажет вам как это делать правильно, но сначала догадайтесь, кто он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Вдруг из маминой, из спальни</w:t>
        <w:br/>
        <w:t>Кривоногий и хромой</w:t>
        <w:br/>
        <w:t>Выбегает умывальник</w:t>
        <w:br/>
        <w:t>И качает головой!</w:t>
        <w:br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ком идёт речь в этом отрывке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Мойдодыре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ходит Мойдодыр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2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</w:t>
      </w:r>
      <w:r>
        <w:rPr>
          <w:rFonts w:cs="Times New Roman" w:ascii="Times New Roman" w:hAnsi="Times New Roman"/>
          <w:sz w:val="28"/>
          <w:szCs w:val="28"/>
          <w:lang w:eastAsia="ru-RU"/>
        </w:rPr>
        <w:t>: (в руках у него зубная щётка)</w:t>
        <w:br/>
        <w:t>Чистить зубы дважды в день</w:t>
        <w:br/>
        <w:t>Пастой с фтором вам не лень.</w:t>
        <w:br/>
        <w:t>Зубные болезни сбегают в страхе,</w:t>
        <w:br/>
        <w:t>Завидев зубной щётки волшебные взмахи.</w:t>
        <w:br/>
        <w:t>Стоматолог дважды в год</w:t>
        <w:br/>
        <w:t>К себе в гости всех вас ждёт.</w:t>
        <w:br/>
        <w:t>Ешьте овощи и фрукты,</w:t>
        <w:br/>
        <w:t>А не сладкие продукты!</w:t>
        <w:br/>
        <w:t>- Ребята, помните 9 правил, которые помогут сохранить зубы здоровыми и красивыми!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3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встают по одному и называют правила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Ребёнок: Чистить зубы 2 раза в день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 Ребёнок: Соблюдать правильную технику чистки зубов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 Ребёнок: Применять зубочистки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 Ребёнок: Соблюдать правила употребления сладкой пищи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 Ребёнок: Ополаскивать рот водой или зубными эликсирами после каждого приёма пищи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 Ребёнок: Чистить зубы пастой с фтором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 Ребёнок: Чаще употреблять в пищу овощи и фрукты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 Ребёнок: Посещать стоматолога 2 раза в год!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 Ребёнок: Вести здоровый образ жизни!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помните, что зубы - это зеркало организма и отношения к своему здоровью! Берегите своё здоровье! Пожалуйста, будьте здоровы!!!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4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сценирование. 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ующие лица: мальчик Петя, Мойдодыр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ыбегает мальчик с грязными руками, грязным лицом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я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Надо быстро позавтракать! Так, что у нас на завтрак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Петя, почему у тебя такие грязные руки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я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Я рисовал вечером машинку красками и забыл помыть руки. Ну и что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А что ты сейчас собираешься делать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я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Завтракать!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А ты ничего не забыл сделать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я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НЕТ!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С одним вот таким же неаккуратным мальчиком произошла вот такая неприятная история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Одеяло убежало, улетела простыня,</w:t>
        <w:br/>
        <w:t>И подушка, как лягушка, ускакала от меня.</w:t>
        <w:br/>
        <w:t>Я за свечкой - свечка в печку.</w:t>
        <w:br/>
        <w:t>Я за книжку, та бежать</w:t>
        <w:br/>
        <w:t>И вприпрыжку под кровать.</w:t>
        <w:br/>
        <w:t>Я хочу напиться чаю, к самовару подбегаю,</w:t>
        <w:br/>
        <w:t>Но пузатый от меня</w:t>
        <w:br/>
        <w:t>Убежал, как от огня.</w:t>
        <w:br/>
        <w:t>Что такое? Что случилось?</w:t>
        <w:br/>
        <w:t>Отчего же всё кругом</w:t>
        <w:br/>
        <w:t>Завертелось, закружилось</w:t>
        <w:br/>
        <w:t>И помчалось колесом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я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ОЙ, я не хочу, чтобы со мной произошла такая же история. Я сейчас быстренько умоюсь и всегда буду умываться перед едой, после игры, туалета и после того, как приду с улицы!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Молодец, Петя! И вы, ребята, не забывайте эти простые правила! А какие вы знаете пословицы о чистоте? Представляете, ребята! Я нёс на листочках пословицы о здоровье, но подул ветер и рассыпались все листочки. Помогите мне собрать пословицы.</w:t>
        <w:br/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с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тавляют из рассыпанных слов-карточек пословицы, объясняют их смысл.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человек-богатый человек”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ьем слаб, так и духом не герой”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тым жить – здоровым быть”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доровом теле – здоровый дух”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ье – дороже золота”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Как вы их понимаете?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объясняют смысл пословиц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йдодыр: 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А какие вы знаете стихи о чистоте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9 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Хорошо водичкой мыться,</w:t>
        <w:br/>
        <w:t>В душе, ванне и корытце.</w:t>
        <w:br/>
        <w:t>Каждый день, каждый день!</w:t>
        <w:br/>
        <w:t>Мы мочалку мылим ловко,</w:t>
        <w:br/>
        <w:t>Моем шейку и головку</w:t>
        <w:br/>
        <w:t>Нам не лень, нам не лень!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 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не хочет быть грязнулей</w:t>
        <w:br/>
        <w:t>Моет шею, моет уши</w:t>
        <w:br/>
        <w:t>Добела, добела!</w:t>
        <w:br/>
        <w:t>Ты журчи, журчи, водица,</w:t>
        <w:br/>
        <w:t>Хорошо ты нам помыться,</w:t>
        <w:br/>
        <w:t>Помогла, помогла!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ходит Ёжик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Ёж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Ребята, помогите мне, пожалуйста, я не могу разгадать загадки. Я не знаю, о чём они!</w:t>
        <w:br/>
        <w:t>1.Две сестры летом зелены,</w:t>
        <w:br/>
        <w:t>К осени одна краснеет,</w:t>
        <w:br/>
        <w:t>Другая чернеет (смородина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5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аротином он богат </w:t>
        <w:br/>
        <w:t>И полезен для ребят.</w:t>
        <w:br/>
        <w:t>Нам с земли тащить не вновь</w:t>
        <w:br/>
        <w:t>За зеленый его хвост (морковь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6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руглое, румяное,</w:t>
        <w:br/>
        <w:t>Я расту на ветке.</w:t>
        <w:br/>
        <w:t>Любят меня взрослые</w:t>
        <w:br/>
        <w:t>Я маленькие детки (яблоко)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7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Кинешь в речку – не тонет,</w:t>
        <w:br/>
        <w:t>Бьёшь о стенку – не стонет, </w:t>
        <w:br/>
        <w:t>Будешь озимь кидать,</w:t>
        <w:br/>
        <w:t>Станет кверху летать (мяч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8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Деревянные кони по снегу скачут,</w:t>
        <w:br/>
        <w:t>В снег не проваливаются (лыжи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19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Костяная спинка, жесткая щетинка</w:t>
        <w:br/>
        <w:t>С мятной пастой дружит, </w:t>
        <w:br/>
        <w:t>Нам усердно служит (зубная щетка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20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Резинка Акулинка – пошла, гулять по спинке,</w:t>
        <w:br/>
        <w:t>Собирается она - вымыть спинку до красна (мочалка)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2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Лег в карман и караулит – реву, плаксу и грязнулю,</w:t>
        <w:br/>
        <w:t>Им утрет потоки слез, не забудет и про нос.  (Мыло)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22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Ёж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ребята! Все загадки отгадали. А я и не знал, какие тут отгадки. Все эти вещи помогают нам сохранить и укрепить наше здоровь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 тебе, Ёжик, за твои интересные загадки. Ребятам очень понравилось их отгадывать. В подарок тебе дети приготовили частушки и сейчас исполнят их для тебя и гост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астушк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Мы частушек много знаем,</w:t>
        <w:br/>
        <w:t>И хороших и плохих.</w:t>
        <w:br/>
        <w:t>Хорошо тому послушать</w:t>
        <w:br/>
        <w:t>Кто не знает никаких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оленился утром Ваня</w:t>
        <w:br/>
        <w:t>Причесаться гребешком,</w:t>
        <w:br/>
        <w:t>Подошла к нему корова</w:t>
        <w:br/>
        <w:t>Причесала языком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Я под краном руки мыла,</w:t>
        <w:br/>
        <w:t>А лицо умыть забыла,</w:t>
        <w:br/>
        <w:t>Увидал меня Трезор,</w:t>
        <w:br/>
        <w:t>Закричал: “Какой позор”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Жизнью я довольна очень,</w:t>
        <w:br/>
        <w:t>И пою я и пляшу,</w:t>
        <w:br/>
        <w:t>Потому что днем и ночью</w:t>
        <w:br/>
        <w:t>Свежим воздухом дыш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Помни лозунг ты такой:</w:t>
        <w:br/>
        <w:t>“Руки мой перед едой”</w:t>
        <w:br/>
        <w:t>Чтобы это не забыть</w:t>
        <w:br/>
        <w:t>Надо снова повтори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Всем ребятам мы желаем</w:t>
        <w:br/>
        <w:t>Не стареть и не болеть</w:t>
        <w:br/>
        <w:t>Больше спортом заниматься</w:t>
        <w:br/>
        <w:t>Чувство юмора име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 за ваши частушки. А сейчас мне пора уходить. До свидания! Будьте здоров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На уроках, чтобы не уставали наши глазки, пальчики и мы сами, чем мы занимаемся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Делаем гимнастику для глаз, проводим физминутки и пальчиковую гимнастик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ходит Нюша)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юша:</w:t>
      </w:r>
      <w:r>
        <w:rPr>
          <w:rFonts w:cs="Times New Roman" w:ascii="Times New Roman" w:hAnsi="Times New Roman"/>
          <w:sz w:val="28"/>
          <w:szCs w:val="28"/>
          <w:lang w:eastAsia="ru-RU"/>
        </w:rPr>
        <w:t>  Здравствуйте, ребята! Я хочу провести с вами гимнастику для глаз и физкультминутку. Встаньте, пожалуйст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альчиковая гимнастика «Поросёнок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нтерактивная гимнастика для глаз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юш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Молодцы! Спасибо! Будьте здоровы!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ходит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23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давайте сыграем в игру «Это я, это я, это все мои друзья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игре проверяется внимание. Слушайте вопросы, которые я задаю. Если ответ отрицательный, то все молчат, а если положительный - отвечайте хором фразой: “Это я, это я, это все мои друзья”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ватагою веселой</w:t>
        <w:br/>
        <w:t>Каждый день шагает в школу?</w:t>
        <w:br/>
        <w:t>- Знает кто, что красный цвет</w:t>
        <w:br/>
        <w:t>Означает: хода нет.</w:t>
        <w:br/>
        <w:t>- Кто из вас из малышей,</w:t>
        <w:br/>
        <w:t>Ходит грязный до ушей?</w:t>
        <w:br/>
        <w:t>- Кто любит маме помогать,</w:t>
        <w:br/>
        <w:t>По дому мусор рассыпать?</w:t>
        <w:br/>
        <w:t>- Кто одежду бережёт,</w:t>
        <w:br/>
        <w:t>Под кровать её кладёт?</w:t>
        <w:br/>
        <w:t>- Кто ложится рано спать</w:t>
        <w:br/>
        <w:t>В ботинках грязных на кровать?</w:t>
        <w:br/>
        <w:t>- Кто из вас не ходит хмурый,</w:t>
        <w:br/>
        <w:t>Любит спорт и физкультуру?</w:t>
        <w:br/>
        <w:t>- Кто, из вас идя, домой,</w:t>
        <w:br/>
        <w:t>Мяч гонял по мостовой?</w:t>
        <w:br/>
        <w:t>- Кто любит в классе отвечать,</w:t>
        <w:br/>
        <w:t>Аплодисменты получать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! 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чём ещё нужно помнить. Чтобы быть здоровым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 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О правильном питании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  <w:br/>
        <w:t>Шёл по городу волшебник,</w:t>
        <w:br/>
        <w:t>По прозванью Сизый Нос,</w:t>
        <w:br/>
        <w:t>И дарил всем, всем прохожим</w:t>
        <w:br/>
        <w:t>Что в корзинке нёс.</w:t>
        <w:br/>
        <w:t>Нёс он фрукты и печенье,</w:t>
        <w:br/>
        <w:t>Нёс он вкусное варенье,</w:t>
        <w:br/>
        <w:t>Нёс колбаски и творог.</w:t>
        <w:br/>
        <w:t>Всех обрадовать он смог.</w:t>
        <w:br/>
        <w:t>И ребятам без разбору</w:t>
        <w:br/>
        <w:t>Всё, всё, всё он раздавал.</w:t>
        <w:br/>
        <w:t>И взамен за угощенье</w:t>
        <w:br/>
        <w:t>Ничего не брал.</w:t>
        <w:br/>
        <w:t>Все ему спасибо говорили,</w:t>
        <w:br/>
        <w:t>Много раз благодарили.</w:t>
        <w:br/>
        <w:t>Но прошёл всего лишь час</w:t>
        <w:br/>
        <w:t>У ребят, как будто враз</w:t>
        <w:br/>
        <w:t>Заболели, заболели</w:t>
        <w:br/>
        <w:t>Очень животы.</w:t>
        <w:br/>
        <w:t>Ах и ох! Ах и Ох!</w:t>
        <w:br/>
        <w:t>А почему?</w:t>
        <w:br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 Почему, ребята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-Ели всё подряд. Без разбору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  <w:br/>
        <w:t>Часто кушать, как попало,</w:t>
        <w:br/>
        <w:t>Вам, ребята, не пристало.</w:t>
        <w:br/>
        <w:t>Если сам себе не враг,</w:t>
        <w:br/>
        <w:t>Перекусывай вот так:</w:t>
        <w:br/>
        <w:t>Молоко, орехи, сыр,</w:t>
        <w:br/>
        <w:t>Фрукты, овощи, кефир.</w:t>
        <w:br/>
        <w:t>И тебе не повредит</w:t>
        <w:br/>
        <w:t>Кариес-зубной бандит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  <w:br/>
        <w:t>Вам, мальчишки и девчушки,</w:t>
        <w:br/>
        <w:t>Пропоём сейчас частушки.</w:t>
        <w:br/>
        <w:t>Если наш совет хороший,</w:t>
        <w:br/>
        <w:t>Вы похлопайте в ладоши.</w:t>
        <w:br/>
        <w:t>На неправильный совет</w:t>
        <w:br/>
        <w:t>Вы потопайте - нет, нет!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Зубы вы почистили</w:t>
        <w:br/>
        <w:t>И идите спать.</w:t>
        <w:br/>
        <w:t>Захватите булочку</w:t>
        <w:br/>
        <w:t>Сладкую в кровать.</w:t>
        <w:br/>
        <w:t>Это правильный совет?</w:t>
        <w:br/>
        <w:t>(Нет, нет, нет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Не грызите лист капустный,</w:t>
        <w:br/>
        <w:t>Он совсем, совсем невкусный,</w:t>
        <w:br/>
        <w:t>Лучше ешьте шоколад,</w:t>
        <w:br/>
        <w:t>Вафли, сахар, мармелад,</w:t>
        <w:br/>
        <w:t>Это правильный совет?</w:t>
        <w:br/>
        <w:t>(нет ,нет, нет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Постоянно нужно есть,</w:t>
        <w:br/>
        <w:t>Для здоровья важно:</w:t>
        <w:br/>
        <w:t>Фрукты, овощи, омлет,</w:t>
        <w:br/>
        <w:t>Творог, простоквашу.</w:t>
        <w:br/>
        <w:t>Если мой совет хороший,</w:t>
        <w:br/>
        <w:t>Вы похлопайте в ладоши.</w:t>
        <w:br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Мы с вами знаем ещё один секрет здоровья, чтобы быть здоровым, необходимо закаляться. Сейчас мы  исполним об этом песню «Если хочешь быть здоров»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№ 24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перед вами находится ромашка. На каждом лепестке необходимо написать для всех полезные советы, которые помогают укреплять и сохранять здоровь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выполняют задание, затем зачитывают их вслух и закрепляют на доске с помощью магнитов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эти советы помогут вам в формировании одной, самой нужной и необходимой человеку привычки - сохранять свое здоров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соблюдать всё то, о чём мы сегодня говорили, то вы все будете:</w:t>
        <w:br/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сцену выходят дети с табличками, на которых написано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ивые, cильные, ловкие, стройные, румяные, крепкие, подтянутые, здоровые.)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Каждый человек должен сам заботиться о своём здоровье.</w:t>
        <w:br/>
        <w:t>- Хочешь быть здоровым? Будь!!!!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писок  литературы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.Андреев В.И. Здоровьесберегающее обучение и воспитание. -  Казань, 2000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2.Безруких М.М. Здоровьесберегающая школа.- М.: Моск. психолого-социальный институт, 2004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3.Зайцев Н.К., Колбанов В.В. Стратегия понимания здорового образа жизни у учителей//Валеология: Диагностика, средства и практика обеспечения здоровья. Выпуск 3. - Владивосток: Дальнаука, 1996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4.Колесов В.Д. Предупреждение вредных привычек у школьников. - М.: Педагогика, 1992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5.Лоранский Д.Н., Лукьянова В.Г. Азбука здоровья. -  М., 2004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6.Рубинштейн С.Я. О воспитании привычек у детей. Учебное пособие для студентов. - М.: Институт практической психологии, 1996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7.Современные технологии сохранения и укрепления здоровья детей: Учебное пособие /под общ. Ред. Сократова Н.В. -  М.: ТЦ Сфера, 2005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8.Тазердинова Т.А., Андреева Т.И., Гончаров А.Т. Проблемы формирования здорового образа жизни//Казанский медицинский журнал. 1999. №2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6:00Z</dcterms:created>
  <dc:creator>Home</dc:creator>
  <dc:description/>
  <cp:keywords/>
  <dc:language>en-US</dc:language>
  <cp:lastModifiedBy>Елена Николаевна</cp:lastModifiedBy>
  <cp:lastPrinted>2017-03-21T22:10:00Z</cp:lastPrinted>
  <dcterms:modified xsi:type="dcterms:W3CDTF">2021-06-21T16:13:00Z</dcterms:modified>
  <cp:revision>17</cp:revision>
  <dc:subject/>
  <dc:title/>
</cp:coreProperties>
</file>