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 3Б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л. руководитель: Савилина О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: речевая практ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Ролевые игры: «Я звоню другу», «Я звоню в поликлинику», «Я звоню бабушке», «Я звоню учителю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закрепления умения вести разговор по телефону в различных ситуациях.</w:t>
      </w:r>
    </w:p>
    <w:p>
      <w:pPr>
        <w:pStyle w:val="Normal"/>
        <w:spacing w:lineRule="auto" w:line="240" w:before="0" w:after="0"/>
        <w:ind w:left="-425" w:firstLine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lineRule="auto" w:line="240" w:before="0" w:after="0"/>
        <w:ind w:left="-425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ить правила общения по телефон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точнение и расширение словарного зап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вежливости, тактичности при общении по телефону с взрослыми и ровесни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умения пользоваться телефоном в практической деятельности.</w:t>
      </w:r>
    </w:p>
    <w:p>
      <w:pPr>
        <w:pStyle w:val="Style15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ррекция и развитие зрительного и слухового восприят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ррекция артикуляционных навы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ррекция памяти на основе упражнений в запоминании и воспроизвед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ррекция устной монологической и диалогической речи;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ный аппарат, не подключенный к сети, презентация «Виды телефонов. Телефоны экстренных служб».</w:t>
      </w:r>
    </w:p>
    <w:p>
      <w:pPr>
        <w:pStyle w:val="Normal"/>
        <w:spacing w:lineRule="auto" w:line="240" w:before="0" w:after="0"/>
        <w:ind w:left="-425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284" w:right="284" w:gutter="0" w:header="0" w:top="25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425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tbl>
      <w:tblPr>
        <w:tblW w:w="165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4656"/>
        <w:gridCol w:w="2943"/>
        <w:gridCol w:w="2880"/>
        <w:gridCol w:w="2873"/>
      </w:tblGrid>
      <w:tr>
        <w:trPr/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учителя</w:t>
            </w:r>
          </w:p>
        </w:tc>
        <w:tc>
          <w:tcPr>
            <w:tcW w:w="8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по группам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0" w:hanging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груп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групп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уппа 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Организация начала занятия (психологический настрой на урок)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егодня работаю отлич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сегодн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ю отлич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Я сегодня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работаю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лич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Я сегодня работаю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отл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СЛАЙД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 предложения. Выделенные слова произнеси громко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произносят громко выделенные сло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повторяют за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повторяют за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Речевая разми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Повторение изученного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чтобы разбудить ваш голос, выполним следующие упражн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речевого дых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 сделать глубокий вдох и на выдохе произносить непрерывно гласные звуки (ааа, ооо, ууу, эээ, иии), как можно дольше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ртикуляционная гимнастика 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пражнение на чёткое произношение зву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н – фон – фон – зазвонил телеф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н -вон – вон – раздается громкий зв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звуки произносили? (ф) (в) – какие это звуки?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СЛАЙД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короговорки: У Маши на кармашке кувшинки и ромашк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СЛАЙД 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прочитай скороговорку громко, а теперь шепотом. А теперь весело, груст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вспомним, в какой сказке животные разговаривали по телефону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оверим. Прослушивание фрагмента аудиосказки К. Чуковского «У меня зазвонил телеф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 потом позвонил медве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 как начал, как начал реве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Погодите, медведь, не реви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ъясните, чего вы хот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 он только «му» да «му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 к чему, почем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 пойм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Повесьте, пожалуйста, трубк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 потом позвонили цап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Пришлите, пожалуйста, кап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ы лягушками нынче объел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у нас животы разболели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такая дребе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ый ден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бы не было такой неразберихи, мы сегодня закрепим умение правильно вести разговор по телеф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какая тема сегодняшнего урок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струкцию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тему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струкцию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учащимис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струкцию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учащимися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. минутка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упражнения, направленные на координацию, выносливость, пространственную ориентировку, улучшение оса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учител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учителем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учителем</w:t>
            </w:r>
          </w:p>
        </w:tc>
      </w:tr>
      <w:tr>
        <w:trPr>
          <w:trHeight w:val="695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роигрывание телефонных раз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Закрепле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Подведение ит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Рефлекси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вай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помним, какие бывают телефоны и как  нужно правильно вести разговор по телефону с взрослыми, знакомыми и незнакомыми людьми, с ровесниками, как и по каким номерам нужно вызывать экстренную помощь.</w:t>
            </w:r>
          </w:p>
          <w:p>
            <w:pPr>
              <w:pStyle w:val="Default"/>
              <w:rPr/>
            </w:pPr>
            <w:r>
              <w:rPr/>
              <w:t>-У кого дома есть телефон?</w:t>
            </w:r>
          </w:p>
          <w:p>
            <w:pPr>
              <w:pStyle w:val="Default"/>
              <w:rPr/>
            </w:pPr>
            <w:r>
              <w:rPr/>
              <w:t>-Давайте вспомним, какие бывают телефоны.</w:t>
            </w:r>
          </w:p>
          <w:p>
            <w:pPr>
              <w:pStyle w:val="Default"/>
              <w:rPr/>
            </w:pPr>
            <w:r>
              <w:rPr/>
              <w:t>А). Дисковый.</w:t>
            </w:r>
            <w:r>
              <w:rPr>
                <w:b/>
                <w:color w:val="0070C0"/>
              </w:rPr>
              <w:t xml:space="preserve">  </w:t>
            </w:r>
            <w:r>
              <w:rPr>
                <w:b/>
                <w:color w:val="000000"/>
              </w:rPr>
              <w:t>(СЛАЙД 4)</w:t>
            </w:r>
          </w:p>
          <w:p>
            <w:pPr>
              <w:pStyle w:val="Default"/>
              <w:rPr/>
            </w:pPr>
            <w:r>
              <w:rPr/>
              <w:t>Б). Кнопочный.</w:t>
            </w:r>
            <w:r>
              <w:rPr>
                <w:b/>
                <w:color w:val="0070C0"/>
              </w:rPr>
              <w:t xml:space="preserve"> </w:t>
            </w:r>
            <w:r>
              <w:rPr>
                <w:b/>
                <w:color w:val="000000"/>
              </w:rPr>
              <w:t>(СЛАЙД 5)</w:t>
            </w:r>
          </w:p>
          <w:p>
            <w:pPr>
              <w:pStyle w:val="Default"/>
              <w:rPr/>
            </w:pPr>
            <w:r>
              <w:rPr/>
              <w:t>Г) Радиотелефон.</w:t>
            </w:r>
            <w:r>
              <w:rPr>
                <w:b/>
                <w:color w:val="0070C0"/>
              </w:rPr>
              <w:t xml:space="preserve"> </w:t>
            </w:r>
            <w:r>
              <w:rPr>
                <w:b/>
                <w:color w:val="000000"/>
              </w:rPr>
              <w:t>(СЛАЙД 6)</w:t>
            </w:r>
          </w:p>
          <w:p>
            <w:pPr>
              <w:pStyle w:val="Default"/>
              <w:rPr>
                <w:b/>
                <w:b/>
                <w:color w:val="0070C0"/>
              </w:rPr>
            </w:pPr>
            <w:r>
              <w:rPr/>
              <w:t>Д). Мобильный.</w:t>
            </w:r>
            <w:r>
              <w:rPr>
                <w:b/>
                <w:color w:val="0070C0"/>
              </w:rPr>
              <w:t xml:space="preserve"> </w:t>
            </w:r>
            <w:r>
              <w:rPr>
                <w:b/>
                <w:color w:val="000000"/>
              </w:rPr>
              <w:t>(СЛАЙД 7-8)</w:t>
            </w:r>
          </w:p>
          <w:p>
            <w:pPr>
              <w:pStyle w:val="Defaul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то означает данный сигнал? (Заня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из вас умеет пользоваться телефоном? (Рассказ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/>
              <w:t>Ученик набирает номер, написанный на доске.</w:t>
            </w:r>
          </w:p>
          <w:p>
            <w:pPr>
              <w:pStyle w:val="Default"/>
              <w:rPr/>
            </w:pPr>
            <w:r>
              <w:rPr/>
              <w:t>-Алло!</w:t>
            </w:r>
          </w:p>
          <w:p>
            <w:pPr>
              <w:pStyle w:val="Default"/>
              <w:rPr/>
            </w:pPr>
            <w:r>
              <w:rPr/>
              <w:t>-Привет, мама! Это я!</w:t>
            </w:r>
          </w:p>
          <w:p>
            <w:pPr>
              <w:pStyle w:val="Default"/>
              <w:rPr/>
            </w:pPr>
            <w:r>
              <w:rPr/>
              <w:t>-Как твои успехи?</w:t>
            </w:r>
          </w:p>
          <w:p>
            <w:pPr>
              <w:pStyle w:val="Default"/>
              <w:rPr/>
            </w:pPr>
            <w:r>
              <w:rPr/>
              <w:t>-Я сегодня получи 5 ку по математике!</w:t>
            </w:r>
          </w:p>
          <w:p>
            <w:pPr>
              <w:pStyle w:val="Default"/>
              <w:rPr/>
            </w:pPr>
            <w:r>
              <w:rPr/>
              <w:t>-Ты большой молодец!</w:t>
            </w:r>
          </w:p>
          <w:p>
            <w:pPr>
              <w:pStyle w:val="Default"/>
              <w:rPr/>
            </w:pPr>
            <w:r>
              <w:rPr/>
              <w:t>-Я старался!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бята, давайте повторим, как нужно правильно разговаривать по телефону: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нужно разговаривать по телефону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Чётко, громко, вежливо, не говорить лишнего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словом обычно начинают телефонный разговор?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ло!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нужно сказать после этого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оприветствовать собеседника, назвать себя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сли вы звоните другу, как можно приветствовать его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Здравствуй, привет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если вы звоните взрослому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Здравствуйт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у можно говор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, а кому В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вы должны сказать после окончания разговора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ка, до свидания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Упражнение в чтении номеров телефон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 -921 – 454 – 08 – 0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 – 981 – 654 – 34 - 7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чевая ситуация: ученик заболел, предупреждает об эт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Default"/>
              <w:rPr/>
            </w:pPr>
            <w:r>
              <w:rPr/>
              <w:t xml:space="preserve">Например: </w:t>
            </w:r>
          </w:p>
          <w:p>
            <w:pPr>
              <w:pStyle w:val="Default"/>
              <w:rPr/>
            </w:pPr>
            <w:r>
              <w:rPr>
                <w:b/>
              </w:rPr>
              <w:t>Ученик:</w:t>
            </w:r>
            <w:r>
              <w:rPr/>
              <w:t xml:space="preserve"> «Здравствуйте, Ольга Викторовна. Это Смекаев Саша. Я заболел. В школу сегодня не приду. Мы с мамой пойдём в поликлинику». </w:t>
            </w:r>
          </w:p>
          <w:p>
            <w:pPr>
              <w:pStyle w:val="Default"/>
              <w:rPr/>
            </w:pPr>
            <w:r>
              <w:rPr>
                <w:b/>
              </w:rPr>
              <w:t>Учитель:</w:t>
            </w:r>
            <w:r>
              <w:rPr/>
              <w:t xml:space="preserve"> «Спасибо, Саша, что позвонил. Как ты себя чувствуешь? Выздоравливай. До свидания!»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делирование телефонного разговора с другом. </w:t>
            </w:r>
          </w:p>
          <w:p>
            <w:pPr>
              <w:pStyle w:val="Default"/>
              <w:rPr/>
            </w:pPr>
            <w:r>
              <w:rPr>
                <w:u w:val="single"/>
              </w:rPr>
              <w:t>Речевая ситуация:</w:t>
            </w:r>
            <w:r>
              <w:rPr/>
              <w:t xml:space="preserve"> ученик приглашает друга на игровую площадку у дома.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делирование телефонного разговора с другом. </w:t>
            </w:r>
          </w:p>
          <w:p>
            <w:pPr>
              <w:pStyle w:val="Default"/>
              <w:rPr/>
            </w:pPr>
            <w:r>
              <w:rPr>
                <w:u w:val="single"/>
              </w:rPr>
              <w:t>Речевая ситуация:</w:t>
            </w:r>
            <w:r>
              <w:rPr/>
              <w:t xml:space="preserve"> поздравление с днём рождения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Ребята, скажите, телефон нужен лишь для того, что звонить друзьям и родственникам?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ебята, а куда мы будем звонить, если почувствовали запах дыма в квартире?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А как позвонить в пожарную службу с домашнего телефона? Как с мобильного?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елирование телефонного разговора с экстренными службами (пожарная служб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чевая ситуация : запах дыма из розе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быть если вы услышали, что с лестничной площадки доносятся крики и кто – то очень громко стучит в вашу дверь, а вы находитесь одни дома?! Куда звонит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позвонить в полицию с домашнего телефона? Как с мобильного?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елирование телефонного разговора с экстренными службами (полиция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если  кому – то стало плохо? Человек стал очень плохо себя чувствовать. Он жалуется на боль в животе, слабость. Куда позвоним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елирование телефонного разговора с экстренными службами (скорая помощь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м ситуацию, что дома вы почувствовали запах газа? Куда вы будете звонит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ние телефонного разговора с экстренными службами (аварийная служб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rPr>
                <w:spacing w:val="3"/>
                <w:shd w:fill="FEFEFE" w:val="clear"/>
              </w:rPr>
            </w:pPr>
            <w:r>
              <w:rPr>
                <w:spacing w:val="3"/>
                <w:shd w:fill="FEFEFE" w:val="clear"/>
              </w:rPr>
              <w:t>Также для экстренного вызова специальных служб работает номер 112. Звонок является бесплатным и возможен при отсутствии денежных средств на вашем счету, при заблокированной SIM-карте и даже при отсутствии SIM-карты в аппарате мобильного телеф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shd w:fill="FEFEFE" w:val="clear"/>
              </w:rPr>
              <w:t>Единый телефонный номер службы спасения 9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0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shd w:fill="FEFEFE" w:val="clear"/>
              </w:rPr>
              <w:t>. Оператор примет ваш вызов и переадресует его в любую из экстренных служб. По прямым телефонам помощь придет немного быстр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Style w:val="C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Какие правила ведения телефонного разговора нужно соблюдать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1.Когда звоните – здоровайтесь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2.Представьтесь, назовите свое имя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3.Отвечайте вежливо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C0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C0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Заканчивая разговор, попрощайтес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амое интересное на занятии было………….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Чему я научился ……………………………………………….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Что я узнал нового 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задание понравилось больше все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ебя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Я уверена, что после этого урока вы не сделаете ошибок при разговоре по телефону, так как хорошо усвоили все правила. Молодцы!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грывание телефонных разгов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грывание телефонных разгов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грывание телефонных разгов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авила самостоятель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ы ответов дете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грывание телефонных разгов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грывание телефонных разгов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грывание телефонных разгов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авила с помощью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грывание телефонных разгов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грывание телефонных разгов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грывание телефонных разгов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одноклассниками или читают с дос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 детей</w:t>
            </w:r>
          </w:p>
        </w:tc>
      </w:tr>
    </w:tbl>
    <w:p>
      <w:pPr>
        <w:pStyle w:val="Normal"/>
        <w:spacing w:lineRule="auto" w:line="240" w:before="0" w:after="0"/>
        <w:ind w:left="-425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284" w:right="25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13">
    <w:name w:val="c13"/>
    <w:qFormat/>
    <w:rPr/>
  </w:style>
  <w:style w:type="character" w:styleId="C37">
    <w:name w:val="c37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8:23:00Z</dcterms:created>
  <dc:creator>Аленка</dc:creator>
  <dc:description/>
  <cp:keywords/>
  <dc:language>en-US</dc:language>
  <cp:lastModifiedBy>Olenka</cp:lastModifiedBy>
  <dcterms:modified xsi:type="dcterms:W3CDTF">2021-06-21T18:24:00Z</dcterms:modified>
  <cp:revision>3</cp:revision>
  <dc:subject/>
  <dc:title/>
</cp:coreProperties>
</file>