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9"/>
        <w:gridCol w:w="1203"/>
        <w:gridCol w:w="1333"/>
        <w:gridCol w:w="3057"/>
        <w:gridCol w:w="18"/>
        <w:gridCol w:w="124"/>
        <w:gridCol w:w="141"/>
        <w:gridCol w:w="142"/>
        <w:gridCol w:w="3119"/>
        <w:gridCol w:w="283"/>
        <w:gridCol w:w="284"/>
        <w:gridCol w:w="141"/>
        <w:gridCol w:w="142"/>
        <w:gridCol w:w="503"/>
        <w:gridCol w:w="4600"/>
      </w:tblGrid>
      <w:tr>
        <w:trPr>
          <w:trHeight w:val="401" w:hRule="atLeast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395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ВОДНЫЙ МОДУЛЬ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Знакомство (с одноклассниками, учителем). Приветствие, прощание (с использованием типичных фраз английского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УУД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риветствовать друг друга и учителя, знакомиться с новыми одноклассникам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шивать и называть номер телефон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держивать беседу о каникула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чальных навыков общения в устной и письменной форме на основе своих речевых возможностей и потребностей; освоение правил речевого и неречев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(с одноклассниками, учителем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евые 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 …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's your name?  Nice to meet you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are you? - Fine, thank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в общем и специальном вопрос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/>
              <w:t>Ведут этикетный диалог (знакомство, встреча, номер телефона).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/>
              <w:t>Пересказывают прочитанный текст по опорам.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/>
              <w:t xml:space="preserve">Понимают на слух речь учителя, одноклассников и небольшие доступные тексты в аудиозаписи,  краткие диалоги, песню. 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/>
              <w:t>Выразительно читают небольшие тексты.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/>
              <w:t>Соблюдают и фразах, интонацию в целом.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блюдают нормы произношения звуков английского языка, правильное ударение в словах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176" w:hanging="142"/>
              <w:jc w:val="both"/>
              <w:rPr/>
            </w:pPr>
            <w:r>
              <w:rPr/>
              <w:t>Ведут диалог-расспрос о любимых предметах.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щание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, геометрические фиг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got</w:t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МОДУЛЬ 1: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val="en-US"/>
              </w:rPr>
              <w:t xml:space="preserve"> SCHOOL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Моя школа: учебные предметы, школьные принадлежности. - 6ч. Произведения детского фольклора. Литературные персонажи. (Имена героев книг, черты характера.)  Страны изучаемого языка и родная страна. -2ч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риветствовать друг друга и учителя, знакомиться с новыми одноклассниками, спрашивать и называть номер телефона, поддерживать беседу о каникулах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е «Школьная жизнь»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потребления числительных от 1 до 20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употребления кратких форм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структур с этим глаголо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ружелюбного отношения и толерантности к носителям другого языка на основе знакомства с жизнью своих сверстников в других странах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школа: учебные предметы, школьные принадлежности 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[i:],[e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, schoolbag, pen, pensil, rubber, ruler, book, pensilca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 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о любимых предмета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школьных предметах.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электронное сообщение о любимых школьных предметах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ранскрипционные знаки / / и /e/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: учебные предметы, школьные принадлежности</w:t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школа: учебные предметы, школьные принадлежности 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, Maths,Geography,PE, History, Science, Art, Mus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favourite subject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местоимения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: учебные предметы, школьные принадлежности</w:t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. Игрушечный солдатик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по ролям. Переводят прочитанное на русский язык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: школы в Великобритании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 и городо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tal, the UK, Ireland, the USA, Canada, Australia, New Zealand, Washington, Wellington, London, Canberra, Ottawa, Dublin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информацию с картинками, отвечают на вопросы согласно содержанию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Моя школа»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и речевых умений по теме «Моя школа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1.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МОДУЛЬ 2: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val="en-US"/>
              </w:rPr>
              <w:t>MOMENTS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 Я и моя семья: члены семьи, их имена, возраст. -6 ч Страны изучаемого языка и родная страна. Произведения детского фольклора. Литературные персонажи. (Имена героев книг, черты характера.) -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, чувств и мотивации к творческому труду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6" w:leader="none"/>
              </w:tabs>
              <w:spacing w:lineRule="auto" w:line="240" w:before="0" w:after="0"/>
              <w:ind w:left="2160" w:hanging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spacing w:lineRule="auto" w:line="240" w:before="0" w:after="0"/>
              <w:ind w:left="1440" w:hanging="7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spacing w:lineRule="auto" w:line="240" w:before="0" w:after="0"/>
              <w:ind w:left="1440" w:hanging="7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spacing w:lineRule="auto" w:line="240" w:before="0" w:after="0"/>
              <w:ind w:left="1440" w:hanging="7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spacing w:lineRule="auto" w:line="240" w:before="0" w:after="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spacing w:lineRule="auto" w:line="240" w:before="0" w:after="0"/>
              <w:ind w:left="1440" w:hanging="7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. Контролировать и оценивать учебные действия 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34" w:leader="none"/>
              </w:tabs>
              <w:autoSpaceDE w:val="false"/>
              <w:spacing w:lineRule="auto" w:line="240" w:before="0" w:after="0"/>
              <w:ind w:left="1440" w:hanging="7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активного и пассивного лексического запаса по теме «Семья»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я называть и описывать членов семьи на элементарном уровне, поддерживать беседу о семье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владение навыками употребления притяжательных местоимений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мения различать и употреблять существительные в единственном и множественном числе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навыков аудирования и произносительных навыков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навыков чтения, в том числе техники чтения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дружелюбного отношения и толерантности к носителям другого языка на основе знакомства с жизнью своих сверстников в других странах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: члены семьи, их имена, возраст</w:t>
            </w:r>
          </w:p>
        </w:tc>
        <w:tc>
          <w:tcPr>
            <w:tcW w:w="4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[ei],[ae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andma, grandpa, mum, dad, big brother, little sist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Excuse me, where is…? What do you do? Where do you work? How often do you…..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(о членах семьи, предпочтениях в еде, распорядке дня, называют время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ят наизусть тексты рифмовок, песен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отдельных незнакомых слов в двуязычном словаре учебник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" w:leader="none"/>
                <w:tab w:val="left" w:pos="344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</w:tc>
      </w:tr>
      <w:tr>
        <w:trPr>
          <w:trHeight w:val="2001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: члены семьи, их имена, возраст</w:t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древо</w:t>
            </w:r>
          </w:p>
        </w:tc>
        <w:tc>
          <w:tcPr>
            <w:tcW w:w="4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father, mother, ballerina, boa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Who is…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 to. Don’t have to. 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: члены семьи, их имена, возраст</w:t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детского фольклора. Игрушечный солдатик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по ролям. Переводят прочитанное на русский язык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России и Великобритании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start, to have lunch, to do homework to help about the house, to go to bed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Я и моя семья»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2.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6 ча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 xml:space="preserve"> четверть.(16 ч) 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МОДУЛЬ 3: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THINGS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Покупки в магазине: основные продукты питания. Любимая еда. Страны изучаемого языка и родная страна. Произведения детского фольклора. Литературные персона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69" w:hanging="6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70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.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активного и пассивного лексического запаса по теме «Продукты»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я поддерживать беседу  о еде и напитках, вести элементарный этикетный диалог о теме «Покупки».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мение употреблять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й, вопросительной и отрицательной форма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ормирование навыков употребления местоим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навыков аудирования и произносительных навыков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навыков чтения, в том числе техники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425" w:right="-314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дружелюбного отношения и толерантности к носителям другого языка на основе знакомства с жизнью своих сверстников в других странах.</w:t>
            </w:r>
          </w:p>
        </w:tc>
      </w:tr>
      <w:tr>
        <w:trPr>
          <w:trHeight w:val="102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детских книг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еда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lly, vegetables, water, lemonade, cheese, eggs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's your favourite food? Pizza, yum! 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;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ы “i” в открытом и закрытом слогах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like chicken? Yes, I do/No, I don't. Does he like eggs? Yes, he does/No, he doesn't. I like.../I don't like… My favourite food is …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92" w:leader="none"/>
              </w:tabs>
              <w:spacing w:lineRule="auto" w:line="240" w:before="0" w:after="0"/>
              <w:ind w:left="175" w:righ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 – расспрос (о любимой еде) и этикетный диалог (в магазине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92" w:leader="none"/>
              </w:tabs>
              <w:spacing w:lineRule="auto" w:line="240" w:before="0" w:after="0"/>
              <w:ind w:left="175" w:righ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предпочтениях в еде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92" w:leader="none"/>
                <w:tab w:val="left" w:pos="355" w:leader="none"/>
              </w:tabs>
              <w:ind w:left="175" w:hanging="142"/>
              <w:jc w:val="both"/>
              <w:rPr>
                <w:bCs/>
                <w:iCs/>
              </w:rPr>
            </w:pPr>
            <w:r>
              <w:rPr>
                <w:color w:val="000000"/>
              </w:rPr>
              <w:t xml:space="preserve">Составляют список для </w:t>
            </w:r>
            <w:r>
              <w:rPr/>
              <w:t>покупки продуктов и пишут записк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4" w:hanging="0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42" w:leader="none"/>
              </w:tabs>
              <w:spacing w:lineRule="auto" w:line="240" w:before="0" w:after="0"/>
              <w:ind w:left="720" w:right="176" w:hanging="68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транскрипционные знаки. 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еда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сновные продукты питания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активна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tatoes, pasta, carrots, sausages, rice, popcorn, coke, shopping list, need, Can I have some meat and potatoes? Here you are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, any, have go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ruit, drink, munch, eat, catch, ball.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nch, wet, dry, any way, figure out, find out, bath time.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сновные продукты питания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российских и английских дете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teatime, breakfast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turday, toast, café, festival, fish and chips, weather, ice cream, fruit, yumm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treet, scream, outside, shop, flavour, vanill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любимых и популярных блюдах британцев;  о морожен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друга, какое мороженое он предпочитае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Cs w:val="24"/>
              </w:rPr>
              <w:t>Продукты питания. Еда»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I know/ I love English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и речевых умений по теме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7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7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3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сонажи. Игрушечный солдат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MODULE 4. COME IN AND PLAY!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 Игрушки.</w:t>
            </w: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Мои любимые занятия. Страны изучаемого языка и родная страна.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других народ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  <w:tab w:val="left" w:pos="1016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, чувств и мотивации к творческому труду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ind w:left="1778" w:hanging="1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80" w:hanging="6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80" w:hanging="6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80" w:hanging="6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080" w:hanging="6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70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.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ind w:left="1080" w:hanging="6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е «Игрушки», «Предметы интерьеры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описывать предметы, спрашивать и отвечать, кому принадлежат предметы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неопределённого артик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местоим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69" w:hanging="6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</w:tc>
      </w:tr>
      <w:tr>
        <w:trPr>
          <w:trHeight w:val="1527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</w:t>
            </w:r>
          </w:p>
        </w:tc>
        <w:tc>
          <w:tcPr>
            <w:tcW w:w="4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al box, tea set, elephant, rocking horse, airplane, train, doll, ball, Whose is this musical box? It's mum's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's wrong? Let me see. Try again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 существитель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не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“о” в открытом и закрытом слогах</w:t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- расспрос о принадлежности игрушек, о том, что делают в данное время, что любят делать в свободное время. Рассказывают о своём хобби, выходном дн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о дне, проведённом в парк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ранскрипционные знаки.</w:t>
            </w:r>
          </w:p>
        </w:tc>
      </w:tr>
      <w:tr>
        <w:trPr>
          <w:trHeight w:val="180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</w:t>
            </w:r>
          </w:p>
        </w:tc>
        <w:tc>
          <w:tcPr>
            <w:tcW w:w="4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 Мой дом (квартира), комната</w:t>
            </w:r>
          </w:p>
        </w:tc>
        <w:tc>
          <w:tcPr>
            <w:tcW w:w="4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puter, TV, armchair, desk, playroom, radio, lamp, bed, chair, funny, This/That — These/ Those, What's this? It's a computer. Whose is it? It's Roy's. These are tables. Those are desks.</w:t>
            </w:r>
          </w:p>
          <w:p>
            <w:pPr>
              <w:pStyle w:val="Normal"/>
              <w:autoSpaceDE w:val="false"/>
              <w:spacing w:lineRule="auto" w:line="252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like</w:t>
            </w:r>
          </w:p>
          <w:p>
            <w:pPr>
              <w:pStyle w:val="Normal"/>
              <w:autoSpaceDE w:val="false"/>
              <w:spacing w:lineRule="auto" w:line="252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is/these, that/those.</w:t>
            </w:r>
          </w:p>
          <w:p>
            <w:pPr>
              <w:pStyle w:val="Normal"/>
              <w:autoSpaceDE w:val="false"/>
              <w:spacing w:lineRule="auto" w:line="252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</w:tabs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 расспрос о (предметах мебели и их количестве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</w:tabs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ём доме/квартире/комнат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  <w:tab w:val="left" w:pos="253" w:leader="none"/>
                <w:tab w:val="left" w:pos="35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</w:tabs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гербе семьи с извлечением основной информ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204" w:leader="none"/>
              </w:tabs>
              <w:spacing w:lineRule="auto" w:line="240" w:before="0" w:after="0"/>
              <w:ind w:left="34" w:righ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с опорой на образец о предметах мебели в своей комнате, описывают дом/квартиру. </w:t>
            </w:r>
          </w:p>
        </w:tc>
      </w:tr>
      <w:tr>
        <w:trPr>
          <w:trHeight w:val="244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 Мой дом (квартира), комната</w:t>
            </w:r>
          </w:p>
        </w:tc>
        <w:tc>
          <w:tcPr>
            <w:tcW w:w="4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Рождество. Подарки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о своей семье, любимом семейном празднике, о том, что делают в выходные, составляют список для покупки продуктов и пишут записку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универмаг Теско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the UK p.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5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, что продается в одном из популярных сетевых универмагов Великобритании; рассказывают о новогодних подарках и праздновании  Нового года в России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Игрушки»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Know/ I love Englis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4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Игрушки»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6 час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lang w:val="en-US"/>
              </w:rPr>
              <w:t xml:space="preserve"> (20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lang w:val="en-US"/>
              </w:rPr>
              <w:t xml:space="preserve">.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MODULE 5. FURRY ANIMALS</w:t>
            </w: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 xml:space="preserve">!  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 xml:space="preserve">Любимое домашнее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животные: имя, возраст, цвет, размер, характер, что умеет делать. Страны изучаемого языка и родная страна.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творческому труду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134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13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13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13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ind w:left="1134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ind w:left="113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е «Животные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на элементарном уровне описывать животных, говорить о том, что они умеют/ не умеют делать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потреблять структуры с have got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потребления числительных от 30 до 50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уществительными, образующими форму множественного числа не по правила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52" w:leader="none"/>
              </w:tabs>
              <w:spacing w:lineRule="auto" w:line="240" w:before="0" w:after="0"/>
              <w:ind w:left="72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имя, возраст, цвет, размер</w:t>
            </w:r>
          </w:p>
        </w:tc>
        <w:tc>
          <w:tcPr>
            <w:tcW w:w="4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, legs, body, tail, thin, fat, short, long, cow, sheep, mouth, nose, ears, eyes, big, small, train, It's got a big mouth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t on, track, What's the matter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буквы “y” в откр. и закрытом слога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“have/has got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man—men, woman—women, tooth—teeth, foot—feet, mouse—mice, sheep—sheep, child—children, fish—fish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 расспрос о возрасте животных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асти тела и описывают животны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ют прочитанный текст по опора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о своём питомц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писанные цифрами количественные числительные от 20 до 50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множественное число существительных, образованные не по правилу, числительные от 20 до 5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53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имя, возраст, цвет, размер</w:t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характер, что умеет делать</w:t>
            </w:r>
          </w:p>
        </w:tc>
        <w:tc>
          <w:tcPr>
            <w:tcW w:w="4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rawl, spider, rabbit, sea horse, walk, tortoise, talk, parrot, fly, bird, jump, swim, run, climb, dance, sing, cute, clev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; How old is Chuckles today? He's eleven! lizard, whale, snake, crocodile, reptile, mammal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an't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: характер, что умеет делать</w:t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театре животных)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rm, fast, interesting, neck, actor, theatre, tric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ect, camel, hippo, pigeon, pony, unusua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- расспрос о том, что делают в данное время, что любят делать в свободное время. Рассказывают о своём хобби, выходном дне. Пишут с опорой на образец о дне, проведённом в парке, театре животных, доме- музее)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Животные»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Know/ I love English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5.</w:t>
            </w:r>
          </w:p>
        </w:tc>
      </w:tr>
      <w:tr>
        <w:trPr>
          <w:trHeight w:val="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сонажи. Игрушечный солдатик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320" w:hanging="0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MODULE 6. HOME, SWEET HOME!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вокруг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меня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Мой дом/квартира/комната: названия комнат, их размер, предметы мебели и интерьера. Страны изучаемого языка и родная страна.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творческому труд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е «Дом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 на элементарном уровне описывать свой дом/квартиру, спрашивать и отвечать на вопросы о том, что и где находитс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потреблять утвердительную и вопросительную формы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|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отреблять предлоги мест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образовании множественного числа существительных, оканчивающихся н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сле согласных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</w:tc>
      </w:tr>
      <w:tr>
        <w:trPr>
          <w:trHeight w:val="2672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квартира), комната: названия комнат, их размер, предме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ктивна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, bedroom, bathroom, kitchen, living room,  garden,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Lulu in the kitchen? No, she isn't. She's in the bedroo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om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“u” в открытом и закрытом сл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r, next to, in front of, behind, on, in, under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here's Chuckles? He's in the c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знакомиться с образованием множественного числа существительных, заканчивающихся на -ss, - x, - f, - sh, - y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после согласных); научится употреблять утвердительную форму структуры there is/there 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8" w:leader="none"/>
                <w:tab w:val="left" w:pos="3294" w:leader="none"/>
              </w:tabs>
              <w:spacing w:lineRule="auto" w:line="240" w:before="0" w:after="0"/>
              <w:ind w:left="318" w:right="3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- расспрос о предметах мебели и их количеств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8" w:leader="none"/>
                <w:tab w:val="left" w:pos="3294" w:leader="none"/>
              </w:tabs>
              <w:spacing w:lineRule="auto" w:line="240" w:before="0" w:after="0"/>
              <w:ind w:left="318" w:right="3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своём доме, квартире, комнат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35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о предметах мебели в своей комнате, описывают дом/квартир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используют связующе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55" w:leader="none"/>
              </w:tabs>
              <w:spacing w:lineRule="auto" w:line="240" w:before="0" w:after="0"/>
              <w:ind w:left="17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указатель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логи ме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h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ножественное число существительныхб образованныз не по правилу (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просительное сло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сою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40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квартира), комната: названия комнат, их размер, предме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квартира), комната: названия комнат, их размер, предмет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board, mirror, frid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a, cooker, glass, dish, shel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There is/are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, surname, prize, winner, dr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sofas are there?</w:t>
            </w:r>
          </w:p>
        </w:tc>
        <w:tc>
          <w:tcPr>
            <w:tcW w:w="5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квартира), комната: названия комнат, их размер, предме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: семейный гер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where, family crest, belong to, come from, long ago, get ready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ятся  с понятием «фамильные геральдические знаки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before="0" w:after="0"/>
              <w:ind w:right="-31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 Дома – музе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the UK p.10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light on Russia p.147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видами домов, в которых живут британцы; знакомятся  с Домом- музеем Л. Н. Толстого; повторяют лексик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 «Дом», «Игрушки»</w:t>
            </w:r>
          </w:p>
        </w:tc>
      </w:tr>
      <w:tr>
        <w:trPr>
          <w:trHeight w:val="72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матери. Под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с пониманием основного содержания. Соотносят слова с картинками.</w:t>
            </w:r>
          </w:p>
        </w:tc>
      </w:tr>
      <w:tr>
        <w:trPr>
          <w:trHeight w:val="69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Мой д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ow I Know/ I love English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94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письменной речи лексику  и грамматику модуля 6</w:t>
            </w:r>
          </w:p>
        </w:tc>
      </w:tr>
      <w:tr>
        <w:trPr>
          <w:trHeight w:val="1260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MODULE 7. A DAY OFF!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моих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увлечений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>Выходной день (в театре животных, доме-музее, парке)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. Страны изучаемого языка и родная страна.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ам «Увлечения», «Занятия в свободное время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 говорить и спрашивать о действиях, происходящих в данный момент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720" w:right="-3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709"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ружелюбного отношения и толерантности к носителям другого языка на основе знакомства с жизнью своих сверстников в других странах.</w:t>
            </w:r>
          </w:p>
        </w:tc>
      </w:tr>
      <w:tr>
        <w:trPr>
          <w:trHeight w:val="111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, хобби, совместные занятия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great time, drive a car, make a sandcast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 TV, paint a picture, face, play a ga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side down, over there, look fun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hat are you doing?  I'm making a sandcastle, play the piano, What does Cathy like doing? She likes dancing. Is Chuckles running? No, he isn't. He's climb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 /ŋ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continuous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/>
            </w:pPr>
            <w:r>
              <w:rPr/>
              <w:t xml:space="preserve">Ведут диалог- расспрос о том, что делают в данное время, что любят делать в свободное время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/>
            </w:pPr>
            <w:r>
              <w:rPr/>
              <w:t xml:space="preserve">Рассказывают о своём хобби, выходном дне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>
                <w:bCs/>
                <w:iCs/>
              </w:rPr>
            </w:pPr>
            <w:r>
              <w:rPr/>
              <w:t>Пишут с опорой на образец о дне, проведённом в парк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4" w:hanging="0"/>
              <w:rPr/>
            </w:pPr>
            <w:r>
              <w:rPr/>
              <w:t>Находят значение отдельных незнакомых слов в двуязычном словаре учебника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4" w:hanging="0"/>
              <w:rPr>
                <w:bCs/>
                <w:iCs/>
              </w:rPr>
            </w:pPr>
            <w:r>
              <w:rPr/>
              <w:t>Пишут транскрипционные знаки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, хобби, совместные занятия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 soccer/basketb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 a hot dog, fly a kite, sleep, wear a mac, ride a bike, drink a coke, p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tinuou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уквосочетание “ng” и различать произношение звуков /ŋ/ и /n/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(в парке)</w:t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(в парке)</w:t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влечения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американских школьников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nish, runner, easy, sack race, spoon, take part, three legged,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ятся с забавными соревнованиями в США; рассказывают о том, как проводят свободное время дети в нашей стране.</w:t>
            </w:r>
          </w:p>
        </w:tc>
      </w:tr>
      <w:tr>
        <w:trPr>
          <w:trHeight w:val="85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right="-31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: 21 часов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четверть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en-US"/>
              </w:rPr>
              <w:t xml:space="preserve">.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российских школьников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 p.148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e, costume, drama class, judo, karate, martial arts, put on a play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ятся с забавными соревнованиями в США; рассказывают о том, как проводят свободное время дети в нашей стране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сонажи. Игрушечный солдатик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Мои любимые занятия»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и речевых умений по теме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7</w:t>
            </w:r>
          </w:p>
        </w:tc>
      </w:tr>
      <w:tr>
        <w:trPr>
          <w:trHeight w:val="435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8.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  <w:t xml:space="preserve">Мой день (распорядок дня).  Выходной день.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Страны изучаемого языка и родная страна. Произведения детского фолькл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– нравственной отзывчив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-ориентированного взгляда на мир, основ российской гражданской идентич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, чувст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способностью принимать и сохранять цели задачи учебной деятельности, находить средства её осущест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ользоваться наглядными средствами предъявления языкового материа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полнять логические действия, сравнения и анализа и устанавливать аналог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ланировать, контролировать и оценивать учебные действия 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е «Распорядок дня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зывать дни недел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прашивать и отвечать, который час, называть время суто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говорить о своём распорядке дня  и спрашивать о распорядке дня другого человек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720" w:right="-3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ружелюбного отношения и толерантности к носителям другого языка на основе знакомства с жизнью своих сверстников в других странах.</w:t>
            </w:r>
          </w:p>
        </w:tc>
      </w:tr>
      <w:tr>
        <w:trPr>
          <w:trHeight w:val="39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(распорядок дня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nday, Tuesday, Wednesday, Thursday, Friday, Saturday, Sunday, quiz, cartoon, clock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, pick a ca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/>
            </w:pPr>
            <w:r>
              <w:rPr/>
              <w:t xml:space="preserve">Ведут диалог- расспрос о том, что делают в данное время, что любят делать в свободное время, распорядке дня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/>
            </w:pPr>
            <w:r>
              <w:rPr/>
              <w:t xml:space="preserve">Рассказывают о своём хобби, выходном дне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176" w:hanging="176"/>
              <w:rPr>
                <w:bCs/>
                <w:iCs/>
              </w:rPr>
            </w:pPr>
            <w:r>
              <w:rPr/>
              <w:t>Пишут с опорой на образец о дне, проведённом в парк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ют вслух и про себя небольшие тексты, построенные на изученном материал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42" w:leader="none"/>
                <w:tab w:val="left" w:pos="204" w:leader="none"/>
                <w:tab w:val="left" w:pos="239" w:leader="none"/>
                <w:tab w:val="left" w:pos="285" w:leader="none"/>
                <w:tab w:val="left" w:pos="35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льно или невербально реагируют на услышанное.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4" w:hanging="0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39" w:leader="none"/>
              </w:tabs>
              <w:ind w:left="360" w:hanging="686"/>
              <w:rPr/>
            </w:pPr>
            <w:r>
              <w:rPr/>
              <w:t>Пишут транскрипционные знаки.</w:t>
            </w:r>
          </w:p>
        </w:tc>
      </w:tr>
      <w:tr>
        <w:trPr>
          <w:trHeight w:val="78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(распорядок дня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ы “c” и сочетаний “ck”, “ch”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активна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in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ктивна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morning/after/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on/evening, at night, have a shower, have breakfast/lunch/supper, listen to music, visit my friend, go to bed, get up, watch a video, come hom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dnight, noon, catch, holiday, righ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t your clock, map, relativ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.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сонажи. Игрушечный солдати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>
          <w:trHeight w:val="8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ие и российские мультфильм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the USA p13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Russia p.14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о любимых персонажах мультфильмов, знакомятся с персонажами российских мультфильмов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ыходной день»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 и речевых умений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солдати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  <w:tr>
        <w:trPr>
          <w:trHeight w:val="98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солдати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ир вокруг меня»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 и речевых умений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юбимое домашнее животное»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6часов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6ч.+ 16 ч. + 21 ч. + 15 ч. = 68 часов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6"/>
        <w:szCs w:val="26"/>
      </w:rPr>
      <w:t xml:space="preserve">Календарно-тематическое планирование по английскому языку для </w:t>
    </w:r>
    <w:r>
      <w:rPr>
        <w:rFonts w:cs="Times New Roman" w:ascii="Times New Roman" w:hAnsi="Times New Roman"/>
        <w:b/>
        <w:color w:val="FF0000"/>
        <w:sz w:val="26"/>
        <w:szCs w:val="26"/>
      </w:rPr>
      <w:t>3 класса  2020– 2021</w:t>
    </w:r>
    <w:r>
      <w:rPr>
        <w:rFonts w:cs="Times New Roman" w:ascii="Times New Roman" w:hAnsi="Times New Roman"/>
        <w:b/>
        <w:sz w:val="26"/>
        <w:szCs w:val="26"/>
      </w:rPr>
      <w:t xml:space="preserve"> учебный год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b/>
        <w:b/>
        <w:color w:val="FF0000"/>
        <w:sz w:val="26"/>
        <w:szCs w:val="26"/>
      </w:rPr>
    </w:pPr>
    <w:r>
      <w:rPr>
        <w:rFonts w:cs="Times New Roman" w:ascii="Times New Roman" w:hAnsi="Times New Roman"/>
        <w:b/>
        <w:color w:val="FF0000"/>
        <w:sz w:val="26"/>
        <w:szCs w:val="26"/>
      </w:rPr>
    </w:r>
  </w:p>
  <w:p>
    <w:pPr>
      <w:pStyle w:val="Header"/>
      <w:rPr>
        <w:rFonts w:ascii="Times New Roman" w:hAnsi="Times New Roman" w:cs="Times New Roman"/>
        <w:b/>
        <w:b/>
        <w:color w:val="FF0000"/>
        <w:sz w:val="26"/>
        <w:szCs w:val="26"/>
      </w:rPr>
    </w:pPr>
    <w:r>
      <w:rPr>
        <w:rFonts w:cs="Times New Roman" w:ascii="Times New Roman" w:hAnsi="Times New Roman"/>
        <w:b/>
        <w:color w:val="FF0000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59:00Z</dcterms:created>
  <dc:creator>Ildar Yahin</dc:creator>
  <dc:description/>
  <cp:keywords/>
  <dc:language>en-US</dc:language>
  <cp:lastModifiedBy>Оксана</cp:lastModifiedBy>
  <cp:lastPrinted>2016-02-27T07:36:00Z</cp:lastPrinted>
  <dcterms:modified xsi:type="dcterms:W3CDTF">2021-06-21T17:39:00Z</dcterms:modified>
  <cp:revision>18</cp:revision>
  <dc:subject/>
  <dc:title/>
</cp:coreProperties>
</file>