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14" w:hanging="0"/>
        <w:rPr/>
      </w:pPr>
      <w:r>
        <w:rPr/>
      </w:r>
    </w:p>
    <w:tbl>
      <w:tblPr>
        <w:tblW w:w="14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0"/>
        <w:gridCol w:w="984"/>
        <w:gridCol w:w="14"/>
        <w:gridCol w:w="1177"/>
        <w:gridCol w:w="120"/>
        <w:gridCol w:w="2995"/>
        <w:gridCol w:w="14"/>
        <w:gridCol w:w="99"/>
        <w:gridCol w:w="694"/>
        <w:gridCol w:w="3799"/>
        <w:gridCol w:w="154"/>
        <w:gridCol w:w="14"/>
        <w:gridCol w:w="4049"/>
      </w:tblGrid>
      <w:tr>
        <w:trPr>
          <w:trHeight w:val="351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346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E74B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2E74B5"/>
                <w:sz w:val="24"/>
                <w:szCs w:val="24"/>
              </w:rPr>
              <w:t xml:space="preserve"> четверть (17 часов) 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. умения не создавать конфликт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ействовать по образцу при выполнении упражнений и составлении собственных высказываний в пределах изученных те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ветствовать друг друга и учителя, знакомиться с новыми одноклассник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рассказывать о содержимом своей школьной сумки, используя 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оспринимать на слух текст аудиозапис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спознавать и употреблять в речи изученные лексически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(с новыми друзьями: имя, фамилия, возраст, класс). Приветствие, прощание (с использованием типичных фраз английского речевого этикета) – 1 ч.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: школьные принадлежности – 1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ВОДНЫЙ МОДУЛЬ: «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TOGETHER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!»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друзь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 структу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's your name? Nice to meet you! How are you? Fine, thanks. Bye! See you later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в общем и специальном вопрос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, геометрические фиг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got</w:t>
            </w:r>
          </w:p>
        </w:tc>
        <w:tc>
          <w:tcPr>
            <w:tcW w:w="4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ть представить и поприветствовать одноклассников.</w:t>
            </w:r>
          </w:p>
          <w:p>
            <w:pPr>
              <w:pStyle w:val="Default"/>
              <w:rPr/>
            </w:pPr>
            <w:r>
              <w:rPr/>
              <w:t>Расспросить и рассказать, как зовут одноклассника, чем он (они) любит заниматься.  Прочитать и понять диалоги. Прослушать, догадаться о значение новых слов, соотнести их с картинками, повторить за диктором. Выполнить лексико-грамматические упражнения.  Перечислить предметы школьной принадлежности</w:t>
            </w:r>
          </w:p>
        </w:tc>
      </w:tr>
      <w:tr>
        <w:trPr>
          <w:trHeight w:val="11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: Школьные принадлежности.</w:t>
            </w:r>
          </w:p>
        </w:tc>
        <w:tc>
          <w:tcPr>
            <w:tcW w:w="4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. умения не создавать конфликтных ситуац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нов российской гражданской идентичност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 пределах изученной лексики спрашивать и отвечать на вопросы о внешности и характере людей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ам «Предметы повседневного обихода», «Увлечения и виды активного отдыха»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употреб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зывать числа от 60 до 10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 элементарном уровне рассказывать о своём друг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1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FRIENDS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: члены семьи, их имена, возраст, внешность, черты характера, профессии, увлечения/хобби. -3ч. Мой дом: предметы мебели и интерьера – 1 ч. Я и мои друзья (имя, возраст, внешность, характер) – 1 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раны изучаемого языка и родная страна (общие сведения: названия, столица) – 1ч. Произведения детского фольклора (имена героев книг, черты характера). Литературные персонажи. -1 ч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ость.</w:t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 [a:], or [o: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l, short, slim, fair, funny, dark, kind, friendly, watch, guitar, camera, helmet, roller, blades, keys, hairbrush, gloves, mobile pho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What does he/she look like? What is he/she lik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/has got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, on, under, behind, next to, in front of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 понять основное содержание диалог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 и описать внешность люд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местонахождение личных принадлежностей в комнат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,  догадаться о значение новых слов, соотнести их с картинками, повторить за дикторо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 понять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Ответить на вопросы по содержа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ем друге, используя вопросы текс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возрасте членов семь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действия, происходящие в данный момент. Написать о своем друге. Составить рифмов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о своем родственнике. 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: предметы мебели и интерьера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друзья (имя, возра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ость, характер) </w:t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, skating, playing the violin, surfing, div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слительные от 20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Russia. P.1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Члены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 ролям. Перевести прочитанное на русский язык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 Мой город. Общие сведения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город. Города-миллионеры. Страны изучаемого языка и их столицы: общие свед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 и городо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tal, the UK, Ireland, the USA, Canada, Australia, New Zealand, Washington, Wellington, London, Canberra, Ottawa, Dublin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и соотнести информацию с картинками, ответить на вопрос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держанию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Я и моя семья»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чевых умений по тем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уметь использовать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лексику  и грамматику модуля 1.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нов российской гражданской идентичност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. умения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ам «Городская инфраструктура», «Профессии»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 пределах изученной лексики вести беседу о занятиях спортом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прашивать и отвечать на вопросы о времени суток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на элементарном уровне рассказывать о своём родственник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2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. Виды спорта и спортивные игры – 2 ч.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Распорядок дня – 2 ч. Профессии, увлечения/хобби.- 3 ч.  Страны изучаемого языка и родная страна – 1 ч. Произведения детского фольклора. Литературные персонажи (имена героев книг, черты характера) -1 ч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Повседневные занятия.</w:t>
            </w:r>
          </w:p>
        </w:tc>
        <w:tc>
          <w:tcPr>
            <w:tcW w:w="4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з: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tation, garage, café, thetre, baker’s, hospital, greengrocer’s, post office, mechanic, postman, waiter, nurs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Excuse me, where is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do? Where do you work? How often do you…..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 always, sometimes, usually. Present Simple</w:t>
            </w:r>
          </w:p>
        </w:tc>
        <w:tc>
          <w:tcPr>
            <w:tcW w:w="4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,  догадаться о знач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слов, соотнести их с картинками, повторить за дикто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, понять основное содержание текст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онахождение геро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 определить професс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ые занятия.</w:t>
            </w:r>
          </w:p>
        </w:tc>
        <w:tc>
          <w:tcPr>
            <w:tcW w:w="4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 и спортивные игры.</w:t>
            </w:r>
          </w:p>
        </w:tc>
        <w:tc>
          <w:tcPr>
            <w:tcW w:w="4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volleyball, tennis, badminton,  baseball, table tennis, hockey; o’clock, half past, quarter past, quarter to; postcard, parcel, priz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often….? What time is i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 to. Don’t have to. </w:t>
            </w:r>
          </w:p>
        </w:tc>
        <w:tc>
          <w:tcPr>
            <w:tcW w:w="4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и расспросить, каким видом спорта занимаешься, когда сколько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, что должны сделать друз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ксико-грамматические упр. в рабочей тетради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 и спортивные игры.</w:t>
            </w:r>
          </w:p>
        </w:tc>
        <w:tc>
          <w:tcPr>
            <w:tcW w:w="4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 ролям. Перевести прочитанное на русский язык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. Од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start, to have lunch, to do homework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help about the house, to go to bed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использовать в письменной речи лексику  и грамматику модуля 2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рофессии. Увлечения»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Увлечения/хобби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. Увлечения. Виды спорта. Мой день»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 по темам</w:t>
            </w:r>
          </w:p>
        </w:tc>
      </w:tr>
      <w:tr>
        <w:trPr>
          <w:trHeight w:val="489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17 часов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четверть (15 часов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ок дня.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3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 и речевых умений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нов российской гражданской идентичност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сверстниками. умения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ind w:left="45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 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на элементарном уровне вести диалог этикетного характера за столом и в магазин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ам «Продукты», «Покупки в магазине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модального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3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ASTY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REAT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сновные продукты питания. Любимая еда - 5ч. Страны изучаемого языка и родная страна (блюда национальной кухни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)   -  1 ч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изведения детского фольклора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итературные персонажи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мена героев книг, черты характера.)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1 ч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 Фруктовый салат.</w:t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] 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emon, beans, mango, butter, coconut, flour, pineapple, olive oil, tomato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…? A lot, not many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…? A lot, not much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числяемые и неисчисляемые существительные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нять основное содержание текста, закончить пред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 и рассказать, сколько продуктов на картин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ксико-грамматическ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в рабочей тетра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диалоги «За столом»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 Фруктовый салат.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 в магазине: основные продукты питания. </w:t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родуктов,  блюд разных стра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ые структур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, of course/ here you are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y I? – Yes? You may/ no, you may not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ловар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ть диалог по ситу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агазине» Уметь комментировать рисунок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. Блюда разных стран.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 ролям. Перевести прочитанное на русский язы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любимом блюд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 друга. Уметь назвать ингредиенты британских и русских блю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уметь использовать в письмен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 лексику  и грамматику модуля 3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 и речевых умений по теме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национальной кухни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 Традиционная английская и русская е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d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ng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redi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the UK/Russia.p.144.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 по теме «Продукты питания»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Формирование основ российской гражданской идент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ктивного и пассивного лексического запаса по теме «Животные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resent Continuou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resent Simpl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называть месяц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ов употребления сравнительной степени прилагательны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навыков употребления модального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4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. Выходной день (в зоопарке, в парке аттракционов, в кинотеатре). – 5 ч. Страны изучаемого языка и родная страна (животный мир) – 1ч. Произведения детского фольклора. Литературные персонажи  (имена героев книг, черты характера.)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1 ч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u], [u:]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iraffe, monkey, dolphin, seal; lazy, lizard, whale, hippo, crocodile, clap, wa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Continuou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phant seal, mammal, cuckoo, feed, herbivore, carnivore, plant, mea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равнения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содержание английск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и уметь выделить новые слова, соотнести их с картинка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, выбрать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и расспросить, что животные делают сейчас и обычно. Рассказать о животно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слова согласно зву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месяцев на англ.яз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ть и ответить на вопрос, когда твой день рождения. Уметь сравнить 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онолог о любимом животн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песню и проиллюстрировать </w:t>
            </w:r>
          </w:p>
        </w:tc>
      </w:tr>
      <w:tr>
        <w:trPr>
          <w:trHeight w:val="3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оопарке 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 Дикие животные.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 В парке аттракционов.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Австралии и России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Russia. P.14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Australia p. 69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ыходной день»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 и грамматику модуля 4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. Подарк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a:]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rst, second, third, fourth, fifth, eleventh, twelfth, twentieth; delicious, know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вые числ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. (was/were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я числительных, дни нед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, расспросить, где были вчера. Опровергнуть утверждения согласно рисункам. Выполнить лексико-грамматические упр.в рабочей тетради. Написать, где был Ким на прошлой неделе.</w:t>
            </w:r>
          </w:p>
        </w:tc>
      </w:tr>
      <w:tr>
        <w:trPr>
          <w:trHeight w:val="1444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1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четверть (2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ормирование основ российской гражданской идент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употребления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 пределах изученной лексики говорить о чувствах и настроени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зывать порядковые числительны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зывать дат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исывать сюжетную картинку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поздравление с праздником с опорой на образец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5: WHERE WERE YOU YESTER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Семейные праздники: день рождения, Новый год/Рождество. Подарки – 3 ч. Выходной день.- 1 ч. Мой день – 1ч.  Страны изучаемого языка и родная страна (мир увлечений,) – 1ч. Произведения детского фольклора. Литературные персонажи (имена героев книг, черты характера.) -1 ч</w:t>
            </w:r>
          </w:p>
        </w:tc>
      </w:tr>
      <w:tr>
        <w:trPr>
          <w:trHeight w:val="126" w:hRule="atLeast"/>
        </w:trPr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a:]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rst, second, third, fourth, fifth, eleventh, twelfth, twentieth; delicious, know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вые числитель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was/were)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я числительных, дни нед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, расспросить, где были вчера. Опровергнуть утверждения согласно рисункам. Выполнить лексико-грамматические упр.в рабочей тетради. Написать, где был Ким на прошлой неделе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Новый год/Рождество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. P.1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, bored, angry, scared, tired, hungry, two weeks ago, last, yesterday, a week ago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 вопроси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4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рубежному другу. 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, расспросить 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и и настроении вч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рассказы, сказать, где дети был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шлой неделе. Прочитать поздравления, соотнести с картинками. Самим составить поздравления с днем рождения. 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. Мир увлечений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 ролям. Перевести прочитанное на русский язык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. 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, card, food, drink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с пониманием основного содержания. Соотнести слова с картин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английскую песню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по теме «Семейные праздники»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чевых умений по теме.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Формирование основ российской гражданской идент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навыков употребления правильных глаголов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ктивного и пассивного лексического запаса по теме «Сказк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я называть да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составлять рассказ с опорой на образец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6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EL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AL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ои любимые сказки, комиксы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 – 6 ч.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изведения детского фольклора. Литературные персонажи (имена героев книг, черты характера) – 2 ч. Страны изучаемого языка и родная страна (мир увлечений) - 1ч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. «Заяц и черепаха».</w:t>
            </w:r>
          </w:p>
        </w:tc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окончани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ast, slow, race, rest, pass,winner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х глаго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ince, beanstalk, serve, mystery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, remember, event, World War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ые глаголы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текст с опорой на иллюстр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, выразить свое м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и расспросить, кто что делал прошлым веч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ксико-грамматические упр.в рабочей тетради.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. «Заяц и черепаха».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 и комиксы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 и комиксы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стано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слышанному тексту, расспросить и рассказать, кто,что делал в прошлую суббо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еречислять важные события в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 страны, называть даты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Мои сказки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детского фольклора. </w:t>
            </w:r>
          </w:p>
        </w:tc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 ролям. Перевести прочитанное на русский язык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. Английские и американские детские сказки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the UK/U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b, bridge, fair lady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выразительно текст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слова с картинками. Выучить песню.  Написать начало любимой сказки по образц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лексико - грамматически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 и речевых умений по теме.</w:t>
            </w:r>
          </w:p>
        </w:tc>
      </w:tr>
      <w:tr>
        <w:trPr>
          <w:trHeight w:val="6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Мои любимые сказки, комиксы»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ack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.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сти прочитанное на русский язык.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ир моих увлечений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ир моих увлечений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ир моих увлечений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20 часов</w:t>
            </w:r>
          </w:p>
        </w:tc>
      </w:tr>
      <w:tr>
        <w:trPr>
          <w:trHeight w:val="10157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четверть (1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ормирование основ российской гражданской идент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своение способов решения проблем творческого и поискового характе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. 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го и пассивного лексического запаса по темам «Занятия в свободное время», «Развлечения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9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потребления неправильных глаголов в Past Simp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потребления превосходной степени прилагатель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9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9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 элементарном уровне рассказывать о лучшем дне в г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9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7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REMEMBER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Выходной день (в зоопарке, в парке аттракционов, в кинотеатре).- 1ч.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: совместные занятия – 4 ч. Школьные праздники. Страны изучаемого языка и родная страна (школа). Произведения детского фольклора. Литературные персонажи (имена героев книг, черты характера.) -1 ч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. В парке аттракционов </w:t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seum, dinosaur, concert, funfai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-went, ride-rode, see-saw, have-had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е и 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опросительные и  отрица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tty, shy good, loud, kin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. Неправильные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 рассказать и расспросить, кто и  что делал на прошлой неде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ксико-грамматические упр. в рабочей тетради.</w:t>
            </w:r>
          </w:p>
          <w:p>
            <w:pPr>
              <w:pStyle w:val="Default"/>
              <w:rPr/>
            </w:pPr>
            <w:r>
              <w:rPr/>
              <w:t>Прочитать текст, вставить правильную форму глагола. Прослушать и догадаться о значении новых слов, соотнести их с картинками. Знать прилагательные для описания одноклассников. Уметь сравнивать.  Написать сочинение о самом лучшем дне года.</w:t>
            </w:r>
          </w:p>
        </w:tc>
      </w:tr>
      <w:tr>
        <w:trPr>
          <w:trHeight w:val="11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</w:t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(характер, увлечения).</w:t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right="-3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друзья (характер, увлечения) </w:t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разительно читать по роля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текст, закончить предлож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ть место отдыха английских школьников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где любят отдыха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школьники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Школьные праздник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 on the UK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48.</w:t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Я и мои друзья»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лексико-грамматических навы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чевых умений по теме.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ормирование учебно-познавательного интереса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эстетических и этических чувств, доброжелательности и эмоционально- нравственной отзывчивости, понимания и сопере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ирование целостного, социально ориентированного взгляда на мир,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Формирование основ российской гражданской идент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Формирование навыков самоанализа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Овладение способностью договариваться о распределении функций и ролей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владение умением планировать свои действия в соответствии с поставленной задачей и условиями её реализации, в том числе во     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Овладение способностью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Формирование умения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 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Формирование умений пользоваться наглядными средствами предъявления языкового материала,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 Овладение начальными формами познавательной и лич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ктивного и пассивного лексического запаса по темам «Каникулы», «Путешеств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называть некоторые страны и их столиц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навыков употребления струк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на элементарном уровне рассказывать о своих план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задавать вопросы и рассказывать о погод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аудирования и произносительных навы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чтения, в том числе техники чт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ружелюбного отношения и толерантности к носителям другого языка на основе знакомства с жизнью сверстников в других странах, с произведениями английской дет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МОДУЛЬ 8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PLACE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bCs/>
                <w:color w:val="002060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. Любимое время года. Погода. Путешествия – 6 ч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купки в магазине: одежда, обувь – 1ч.  Страны изучаемого языка и родная страна  – 1 ч. Произведения детского фольклора. Литературные персонажи (имена героев книг, черты характера.) -1 ч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Любимое время года</w:t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чтения «немых» соглас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eece, Italy, Portugal, Russia, Mexico, Poland, Spain, Turkey. Go camping, go to the mountains, go to the lake, seaside.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going to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лова с немыми соглас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текст, догадаться о значении новых слов, повторить за дикто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бсудить текст о предстоящих каникул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 друга о планах на выходные, каникул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ксико-грамматические упр.в рабочей тетради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Любимое время года</w:t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suit, sunglasses, swimming trunks, jeans, boots, tent, flippers,/ Rome, Madrid, Athens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uture Simpl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 народов мира.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текст, догадаться о значении новых слов, повторить за дикто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диалог, выбрать подходящ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, проиграть е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казать о погоде, проиграть диалог. Написать письмо другу о своих планах на каникулы. 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 в магазине: одежда, обувь. </w:t>
            </w:r>
          </w:p>
        </w:tc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популярных книг моих сверстников (имена героев,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за столом, в магазин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проверка понимания прочитанного и беседа по сюжету сказк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разительно читать по роля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сказки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м во Флориду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путешествен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.14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читать рекламу, подобрать подписи к фотографиям.</w:t>
            </w:r>
          </w:p>
          <w:p>
            <w:pPr>
              <w:pStyle w:val="Default"/>
              <w:rPr/>
            </w:pPr>
            <w:r>
              <w:rPr/>
              <w:t>Рассказать, чем можно заниматься во Флориде.  Обсудить, куда можно поехать в России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огода. Путешествия»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лексико - грамматически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 и речевых умений по теме.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urther Reading/Writing/Speaking Practic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 150-160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огода. Путешествия»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лексико-грамматических навыков и речевых умений за курс начальной  школы. </w:t>
            </w:r>
          </w:p>
        </w:tc>
      </w:tr>
      <w:tr>
        <w:trPr>
          <w:trHeight w:val="126" w:hRule="atLeast"/>
        </w:trPr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68 часов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3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РМОБУ «Сингапайская СОШ»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Календарно-тематическое планирование по английскому языку для </w:t>
    </w:r>
    <w:r>
      <w:rPr>
        <w:rFonts w:cs="Times New Roman" w:ascii="Times New Roman" w:hAnsi="Times New Roman"/>
        <w:color w:val="FF0000"/>
        <w:sz w:val="24"/>
        <w:szCs w:val="24"/>
      </w:rPr>
      <w:t xml:space="preserve">4 класса на 2020-2021 </w:t>
    </w:r>
    <w:r>
      <w:rPr>
        <w:rFonts w:cs="Times New Roman" w:ascii="Times New Roman" w:hAnsi="Times New Roman"/>
        <w:sz w:val="24"/>
        <w:szCs w:val="24"/>
      </w:rPr>
      <w:t xml:space="preserve">учебный год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3:00Z</dcterms:created>
  <dc:creator>admin</dc:creator>
  <dc:description/>
  <cp:keywords/>
  <dc:language>en-US</dc:language>
  <cp:lastModifiedBy>Оксана</cp:lastModifiedBy>
  <cp:lastPrinted>2016-02-29T18:21:00Z</cp:lastPrinted>
  <dcterms:modified xsi:type="dcterms:W3CDTF">2021-06-21T17:54:00Z</dcterms:modified>
  <cp:revision>21</cp:revision>
  <dc:subject/>
  <dc:title/>
</cp:coreProperties>
</file>