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bookmarkStart w:id="0" w:name="ST12"/>
            <w:bookmarkStart w:id="1" w:name="SF11"/>
            <w:bookmarkEnd w:id="0"/>
            <w:bookmarkEnd w:id="1"/>
            <w:r>
              <w:rPr>
                <w:color w:val="000000"/>
                <w:lang w:val="ru-RU"/>
              </w:rPr>
              <w:t>Начальник ДОЛ «Маячок»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</w:t>
            </w:r>
            <w:r>
              <w:rPr>
                <w:color w:val="000000"/>
                <w:lang w:val="ru-RU"/>
              </w:rPr>
              <w:t>Н.В. Акатьева</w:t>
            </w:r>
          </w:p>
        </w:tc>
        <w:tc>
          <w:tcPr>
            <w:tcW w:w="10083" w:type="dxa"/>
            <w:tcBorders/>
          </w:tcPr>
          <w:p>
            <w:pPr>
              <w:pStyle w:val="Normal"/>
              <w:ind w:right="-5328" w:hanging="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              </w:t>
            </w:r>
            <w:r>
              <w:rPr>
                <w:color w:val="000000"/>
              </w:rPr>
              <w:t xml:space="preserve">УТВЕРЖДАЮ: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              </w:t>
            </w:r>
            <w:r>
              <w:rPr>
                <w:color w:val="000000"/>
              </w:rPr>
              <w:t xml:space="preserve">Директор МБОУ  «Шелаболихинска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Ш</w:t>
            </w:r>
            <w:r>
              <w:rPr>
                <w:color w:val="000000"/>
                <w:lang w:val="ru-RU"/>
              </w:rPr>
              <w:t xml:space="preserve"> № 1</w:t>
            </w:r>
            <w:r>
              <w:rPr>
                <w:color w:val="000000"/>
              </w:rPr>
              <w:t xml:space="preserve">»                      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</w:t>
            </w:r>
            <w:r>
              <w:rPr>
                <w:color w:val="000000"/>
                <w:lang w:val="ru-RU"/>
              </w:rPr>
              <w:t>С.В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ru-RU"/>
              </w:rPr>
              <w:t>Шилина</w:t>
            </w:r>
            <w:r>
              <w:rPr>
                <w:color w:val="000000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имерн</w:t>
      </w:r>
      <w:r>
        <w:rPr>
          <w:b/>
          <w:lang w:val="ru-RU"/>
        </w:rPr>
        <w:t>ое  десятидневное мен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пищевая ценность блю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ля ДОЛ «Маячок» с дневным пребыванием</w:t>
      </w:r>
    </w:p>
    <w:p>
      <w:pPr>
        <w:pStyle w:val="Normal"/>
        <w:jc w:val="center"/>
        <w:rPr/>
      </w:pPr>
      <w:r>
        <w:rPr>
          <w:b/>
          <w:lang w:val="ru-RU"/>
        </w:rPr>
        <w:t>при</w:t>
      </w:r>
      <w:r>
        <w:rPr>
          <w:b/>
        </w:rPr>
        <w:t xml:space="preserve"> МБОУ «Шелаболихинская </w:t>
      </w:r>
      <w:r>
        <w:rPr>
          <w:b/>
          <w:lang w:val="ru-RU"/>
        </w:rPr>
        <w:t>С</w:t>
      </w:r>
      <w:r>
        <w:rPr>
          <w:b/>
        </w:rPr>
        <w:t>ОШ</w:t>
      </w:r>
      <w:r>
        <w:rPr>
          <w:b/>
          <w:lang w:val="ru-RU"/>
        </w:rPr>
        <w:t xml:space="preserve"> № 1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lang w:val="ru-RU"/>
        </w:rPr>
        <w:t>Возрастная категория с 7 лет до 11 лет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юнь 2021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борник рецептур 2011г. Авторы: Могильный М.П., Титульян В.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основании СанПИН 2.4.5.2409-08</w:t>
      </w:r>
    </w:p>
    <w:p>
      <w:pPr>
        <w:pStyle w:val="TextBody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>Неделя: первая</w:t>
      </w:r>
      <w:r>
        <w:rPr>
          <w:b/>
          <w:lang w:val="ru-RU"/>
        </w:rPr>
        <w:t xml:space="preserve">                                                                                  </w:t>
      </w:r>
      <w:r>
        <w:rPr>
          <w:b/>
        </w:rPr>
        <w:t>П</w:t>
      </w:r>
      <w:bookmarkStart w:id="2" w:name="SM"/>
      <w:bookmarkStart w:id="3" w:name="SF13"/>
      <w:bookmarkStart w:id="4" w:name="ST13"/>
      <w:bookmarkStart w:id="5" w:name="SF12"/>
      <w:bookmarkEnd w:id="2"/>
      <w:bookmarkEnd w:id="3"/>
      <w:bookmarkEnd w:id="4"/>
      <w:bookmarkEnd w:id="5"/>
      <w:r>
        <w:rPr>
          <w:b/>
          <w:lang w:val="ru-RU"/>
        </w:rPr>
        <w:t>ОНЕДЕЛЬНИК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  <w:bookmarkStart w:id="6" w:name="SW11"/>
      <w:bookmarkStart w:id="7" w:name="SX118"/>
      <w:bookmarkStart w:id="8" w:name="SW11"/>
      <w:bookmarkStart w:id="9" w:name="SX118"/>
      <w:bookmarkEnd w:id="8"/>
      <w:bookmarkEnd w:id="9"/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0" w:name="SE2"/>
            <w:bookmarkStart w:id="11" w:name="SF2"/>
            <w:bookmarkStart w:id="12" w:name="SG2"/>
            <w:bookmarkEnd w:id="10"/>
            <w:bookmarkEnd w:id="11"/>
            <w:bookmarkEnd w:id="12"/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  <w:bookmarkStart w:id="13" w:name="SI2"/>
            <w:bookmarkStart w:id="14" w:name="SH2"/>
            <w:bookmarkEnd w:id="13"/>
            <w:bookmarkEnd w:id="14"/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5" w:name="SF21"/>
            <w:bookmarkStart w:id="16" w:name="SG21"/>
            <w:bookmarkEnd w:id="15"/>
            <w:bookmarkEnd w:id="16"/>
            <w:r>
              <w:rPr>
                <w:sz w:val="20"/>
                <w:szCs w:val="20"/>
              </w:rPr>
              <w:t>Прием пищи, наименование блюда</w:t>
            </w:r>
            <w:bookmarkStart w:id="17" w:name="SK2"/>
            <w:bookmarkStart w:id="18" w:name="SJ2"/>
            <w:bookmarkEnd w:id="17"/>
            <w:bookmarkEnd w:id="18"/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9" w:name="SF22"/>
            <w:bookmarkStart w:id="20" w:name="SG22"/>
            <w:bookmarkEnd w:id="19"/>
            <w:bookmarkEnd w:id="20"/>
            <w:r>
              <w:rPr>
                <w:sz w:val="20"/>
                <w:szCs w:val="20"/>
              </w:rPr>
              <w:t>Масса порции</w:t>
            </w:r>
            <w:bookmarkStart w:id="21" w:name="SL2"/>
            <w:bookmarkStart w:id="22" w:name="SH21"/>
            <w:bookmarkEnd w:id="21"/>
            <w:bookmarkEnd w:id="22"/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23" w:name="SF23"/>
            <w:bookmarkStart w:id="24" w:name="SG23"/>
            <w:bookmarkEnd w:id="23"/>
            <w:bookmarkEnd w:id="24"/>
            <w:r>
              <w:rPr>
                <w:sz w:val="20"/>
                <w:szCs w:val="20"/>
              </w:rPr>
              <w:t>Пищевые вещества (г)</w:t>
            </w:r>
            <w:bookmarkStart w:id="25" w:name="SK22"/>
            <w:bookmarkStart w:id="26" w:name="SK21"/>
            <w:bookmarkStart w:id="27" w:name="SJ21"/>
            <w:bookmarkEnd w:id="25"/>
            <w:bookmarkEnd w:id="26"/>
            <w:bookmarkEnd w:id="27"/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28" w:name="SF24"/>
            <w:bookmarkStart w:id="29" w:name="SG24"/>
            <w:bookmarkEnd w:id="28"/>
            <w:bookmarkEnd w:id="29"/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  <w:bookmarkStart w:id="30" w:name="SN2"/>
            <w:bookmarkStart w:id="31" w:name="SM2"/>
            <w:bookmarkEnd w:id="30"/>
            <w:bookmarkEnd w:id="31"/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32" w:name="SF25"/>
            <w:bookmarkStart w:id="33" w:name="SG25"/>
            <w:bookmarkEnd w:id="32"/>
            <w:bookmarkEnd w:id="33"/>
            <w:r>
              <w:rPr>
                <w:sz w:val="20"/>
                <w:szCs w:val="20"/>
              </w:rPr>
              <w:t>Витамины (мп)</w:t>
            </w:r>
            <w:bookmarkStart w:id="34" w:name="SO2"/>
            <w:bookmarkStart w:id="35" w:name="SH22"/>
            <w:bookmarkEnd w:id="34"/>
            <w:bookmarkEnd w:id="35"/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36" w:name="SF26"/>
            <w:bookmarkStart w:id="37" w:name="SG26"/>
            <w:bookmarkEnd w:id="36"/>
            <w:bookmarkEnd w:id="37"/>
            <w:r>
              <w:rPr>
                <w:sz w:val="20"/>
                <w:szCs w:val="20"/>
              </w:rPr>
              <w:t>Минеральные вещества (мп)</w:t>
            </w:r>
            <w:bookmarkStart w:id="38" w:name="SX119"/>
            <w:bookmarkStart w:id="39" w:name="SP2"/>
            <w:bookmarkStart w:id="40" w:name="SJ22"/>
            <w:bookmarkEnd w:id="38"/>
            <w:bookmarkEnd w:id="39"/>
            <w:bookmarkEnd w:id="40"/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41" w:name="SF27"/>
            <w:bookmarkStart w:id="42" w:name="SG27"/>
            <w:bookmarkEnd w:id="41"/>
            <w:bookmarkEnd w:id="42"/>
            <w:r>
              <w:rPr>
                <w:sz w:val="20"/>
                <w:szCs w:val="20"/>
              </w:rPr>
              <w:t>Б</w:t>
            </w:r>
            <w:bookmarkStart w:id="43" w:name="SQ2"/>
            <w:bookmarkStart w:id="44" w:name="SH23"/>
            <w:bookmarkEnd w:id="43"/>
            <w:bookmarkEnd w:id="44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45" w:name="SF28"/>
            <w:bookmarkStart w:id="46" w:name="SG28"/>
            <w:bookmarkEnd w:id="45"/>
            <w:bookmarkEnd w:id="46"/>
            <w:r>
              <w:rPr>
                <w:sz w:val="20"/>
                <w:szCs w:val="20"/>
              </w:rPr>
              <w:t>Ж</w:t>
            </w:r>
            <w:bookmarkStart w:id="47" w:name="SR2"/>
            <w:bookmarkStart w:id="48" w:name="SH24"/>
            <w:bookmarkEnd w:id="47"/>
            <w:bookmarkEnd w:id="4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49" w:name="SF29"/>
            <w:bookmarkStart w:id="50" w:name="SG29"/>
            <w:bookmarkEnd w:id="49"/>
            <w:bookmarkEnd w:id="50"/>
            <w:r>
              <w:rPr>
                <w:sz w:val="20"/>
                <w:szCs w:val="20"/>
              </w:rPr>
              <w:t>У</w:t>
            </w:r>
            <w:bookmarkStart w:id="51" w:name="SS2"/>
            <w:bookmarkStart w:id="52" w:name="SH25"/>
            <w:bookmarkEnd w:id="51"/>
            <w:bookmarkEnd w:id="52"/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53" w:name="SF210"/>
            <w:bookmarkStart w:id="54" w:name="SG210"/>
            <w:bookmarkEnd w:id="53"/>
            <w:bookmarkEnd w:id="54"/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  <w:bookmarkStart w:id="55" w:name="SR22"/>
            <w:bookmarkStart w:id="56" w:name="SR21"/>
            <w:bookmarkStart w:id="57" w:name="SH26"/>
            <w:bookmarkEnd w:id="55"/>
            <w:bookmarkEnd w:id="56"/>
            <w:bookmarkEnd w:id="5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58" w:name="SF211"/>
            <w:bookmarkStart w:id="59" w:name="SG211"/>
            <w:bookmarkEnd w:id="58"/>
            <w:bookmarkEnd w:id="59"/>
            <w:r>
              <w:rPr>
                <w:sz w:val="20"/>
                <w:szCs w:val="20"/>
              </w:rPr>
              <w:t>С</w:t>
            </w:r>
            <w:bookmarkStart w:id="60" w:name="SR24"/>
            <w:bookmarkStart w:id="61" w:name="SR23"/>
            <w:bookmarkStart w:id="62" w:name="SH27"/>
            <w:bookmarkEnd w:id="60"/>
            <w:bookmarkEnd w:id="61"/>
            <w:bookmarkEnd w:id="62"/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63" w:name="SF212"/>
            <w:bookmarkStart w:id="64" w:name="SG212"/>
            <w:bookmarkEnd w:id="63"/>
            <w:bookmarkEnd w:id="64"/>
            <w:r>
              <w:rPr>
                <w:sz w:val="20"/>
                <w:szCs w:val="20"/>
              </w:rPr>
              <w:t>А</w:t>
            </w:r>
            <w:bookmarkStart w:id="65" w:name="ST2"/>
            <w:bookmarkStart w:id="66" w:name="SH28"/>
            <w:bookmarkEnd w:id="65"/>
            <w:bookmarkEnd w:id="6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67" w:name="SF213"/>
            <w:bookmarkStart w:id="68" w:name="SG213"/>
            <w:bookmarkEnd w:id="67"/>
            <w:bookmarkEnd w:id="68"/>
            <w:r>
              <w:rPr>
                <w:sz w:val="20"/>
                <w:szCs w:val="20"/>
              </w:rPr>
              <w:t>Е</w:t>
            </w:r>
            <w:bookmarkStart w:id="69" w:name="SR26"/>
            <w:bookmarkStart w:id="70" w:name="SR25"/>
            <w:bookmarkStart w:id="71" w:name="SH29"/>
            <w:bookmarkEnd w:id="69"/>
            <w:bookmarkEnd w:id="70"/>
            <w:bookmarkEnd w:id="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72" w:name="SF214"/>
            <w:bookmarkStart w:id="73" w:name="SG214"/>
            <w:bookmarkEnd w:id="72"/>
            <w:bookmarkEnd w:id="73"/>
            <w:r>
              <w:rPr>
                <w:sz w:val="20"/>
                <w:szCs w:val="20"/>
              </w:rPr>
              <w:t>Са</w:t>
            </w:r>
            <w:bookmarkStart w:id="74" w:name="SR28"/>
            <w:bookmarkStart w:id="75" w:name="SR27"/>
            <w:bookmarkStart w:id="76" w:name="SH210"/>
            <w:bookmarkEnd w:id="74"/>
            <w:bookmarkEnd w:id="75"/>
            <w:bookmarkEnd w:id="7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77" w:name="SF215"/>
            <w:bookmarkStart w:id="78" w:name="SG215"/>
            <w:bookmarkEnd w:id="77"/>
            <w:bookmarkEnd w:id="78"/>
            <w:r>
              <w:rPr>
                <w:sz w:val="20"/>
                <w:szCs w:val="20"/>
              </w:rPr>
              <w:t>Р</w:t>
            </w:r>
            <w:bookmarkStart w:id="79" w:name="SS22"/>
            <w:bookmarkStart w:id="80" w:name="SS21"/>
            <w:bookmarkStart w:id="81" w:name="SH211"/>
            <w:bookmarkEnd w:id="79"/>
            <w:bookmarkEnd w:id="80"/>
            <w:bookmarkEnd w:id="81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82" w:name="SF216"/>
            <w:bookmarkStart w:id="83" w:name="SG216"/>
            <w:bookmarkEnd w:id="82"/>
            <w:bookmarkEnd w:id="83"/>
            <w:r>
              <w:rPr>
                <w:sz w:val="20"/>
                <w:szCs w:val="20"/>
              </w:rPr>
              <w:t>М</w:t>
            </w:r>
            <w:bookmarkStart w:id="84" w:name="SU2"/>
            <w:bookmarkEnd w:id="84"/>
            <w:r>
              <w:rPr>
                <w:sz w:val="20"/>
                <w:szCs w:val="20"/>
              </w:rPr>
              <w:t>g</w:t>
            </w:r>
            <w:bookmarkStart w:id="85" w:name="SV2"/>
            <w:bookmarkStart w:id="86" w:name="SJ23"/>
            <w:bookmarkEnd w:id="85"/>
            <w:bookmarkEnd w:id="8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87" w:name="SF217"/>
            <w:bookmarkStart w:id="88" w:name="SU21"/>
            <w:bookmarkEnd w:id="87"/>
            <w:bookmarkEnd w:id="88"/>
            <w:r>
              <w:rPr>
                <w:sz w:val="20"/>
                <w:szCs w:val="20"/>
              </w:rPr>
              <w:t>Fe</w:t>
            </w:r>
            <w:bookmarkStart w:id="89" w:name="SX120"/>
            <w:bookmarkStart w:id="90" w:name="SW2"/>
            <w:bookmarkStart w:id="91" w:name="SJ24"/>
            <w:bookmarkEnd w:id="89"/>
            <w:bookmarkEnd w:id="90"/>
            <w:bookmarkEnd w:id="91"/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92" w:name="SF218"/>
            <w:bookmarkStart w:id="93" w:name="SG217"/>
            <w:bookmarkEnd w:id="92"/>
            <w:bookmarkEnd w:id="93"/>
            <w:r>
              <w:rPr>
                <w:sz w:val="20"/>
                <w:szCs w:val="20"/>
              </w:rPr>
              <w:t>1</w:t>
            </w:r>
            <w:bookmarkStart w:id="94" w:name="SX2"/>
            <w:bookmarkStart w:id="95" w:name="SH212"/>
            <w:bookmarkEnd w:id="94"/>
            <w:bookmarkEnd w:id="95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96" w:name="SF219"/>
            <w:bookmarkStart w:id="97" w:name="SG218"/>
            <w:bookmarkEnd w:id="96"/>
            <w:bookmarkEnd w:id="97"/>
            <w:r>
              <w:rPr>
                <w:sz w:val="20"/>
                <w:szCs w:val="20"/>
              </w:rPr>
              <w:t>2</w:t>
            </w:r>
            <w:bookmarkStart w:id="98" w:name="SY2"/>
            <w:bookmarkStart w:id="99" w:name="SH213"/>
            <w:bookmarkEnd w:id="98"/>
            <w:bookmarkEnd w:id="99"/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00" w:name="SF220"/>
            <w:bookmarkStart w:id="101" w:name="SG219"/>
            <w:bookmarkEnd w:id="100"/>
            <w:bookmarkEnd w:id="101"/>
            <w:r>
              <w:rPr>
                <w:sz w:val="20"/>
                <w:szCs w:val="20"/>
              </w:rPr>
              <w:t>3</w:t>
            </w:r>
            <w:bookmarkStart w:id="102" w:name="SP22"/>
            <w:bookmarkStart w:id="103" w:name="SP21"/>
            <w:bookmarkStart w:id="104" w:name="SH214"/>
            <w:bookmarkEnd w:id="102"/>
            <w:bookmarkEnd w:id="103"/>
            <w:bookmarkEnd w:id="10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05" w:name="SF221"/>
            <w:bookmarkStart w:id="106" w:name="SG220"/>
            <w:bookmarkEnd w:id="105"/>
            <w:bookmarkEnd w:id="106"/>
            <w:r>
              <w:rPr>
                <w:sz w:val="20"/>
                <w:szCs w:val="20"/>
              </w:rPr>
              <w:t>4</w:t>
            </w:r>
            <w:bookmarkStart w:id="107" w:name="SQ22"/>
            <w:bookmarkStart w:id="108" w:name="SQ21"/>
            <w:bookmarkStart w:id="109" w:name="SH215"/>
            <w:bookmarkEnd w:id="107"/>
            <w:bookmarkEnd w:id="108"/>
            <w:bookmarkEnd w:id="10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10" w:name="SF222"/>
            <w:bookmarkStart w:id="111" w:name="SG221"/>
            <w:bookmarkEnd w:id="110"/>
            <w:bookmarkEnd w:id="111"/>
            <w:r>
              <w:rPr>
                <w:sz w:val="20"/>
                <w:szCs w:val="20"/>
              </w:rPr>
              <w:t>5</w:t>
            </w:r>
            <w:bookmarkStart w:id="112" w:name="SR210"/>
            <w:bookmarkStart w:id="113" w:name="SR29"/>
            <w:bookmarkStart w:id="114" w:name="SH216"/>
            <w:bookmarkEnd w:id="112"/>
            <w:bookmarkEnd w:id="113"/>
            <w:bookmarkEnd w:id="11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15" w:name="SF223"/>
            <w:bookmarkStart w:id="116" w:name="SG222"/>
            <w:bookmarkEnd w:id="115"/>
            <w:bookmarkEnd w:id="116"/>
            <w:r>
              <w:rPr>
                <w:sz w:val="20"/>
                <w:szCs w:val="20"/>
              </w:rPr>
              <w:t>6</w:t>
            </w:r>
            <w:bookmarkStart w:id="117" w:name="SY22"/>
            <w:bookmarkStart w:id="118" w:name="SY21"/>
            <w:bookmarkStart w:id="119" w:name="SH217"/>
            <w:bookmarkEnd w:id="117"/>
            <w:bookmarkEnd w:id="118"/>
            <w:bookmarkEnd w:id="119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20" w:name="SF224"/>
            <w:bookmarkStart w:id="121" w:name="SG223"/>
            <w:bookmarkEnd w:id="120"/>
            <w:bookmarkEnd w:id="121"/>
            <w:r>
              <w:rPr>
                <w:sz w:val="20"/>
                <w:szCs w:val="20"/>
              </w:rPr>
              <w:t>7</w:t>
            </w:r>
            <w:bookmarkStart w:id="122" w:name="SS24"/>
            <w:bookmarkStart w:id="123" w:name="SS23"/>
            <w:bookmarkStart w:id="124" w:name="SH218"/>
            <w:bookmarkEnd w:id="122"/>
            <w:bookmarkEnd w:id="123"/>
            <w:bookmarkEnd w:id="124"/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25" w:name="SF225"/>
            <w:bookmarkStart w:id="126" w:name="SG224"/>
            <w:bookmarkEnd w:id="125"/>
            <w:bookmarkEnd w:id="126"/>
            <w:r>
              <w:rPr>
                <w:sz w:val="20"/>
                <w:szCs w:val="20"/>
              </w:rPr>
              <w:t>8</w:t>
            </w:r>
            <w:bookmarkStart w:id="127" w:name="SR212"/>
            <w:bookmarkStart w:id="128" w:name="SR211"/>
            <w:bookmarkStart w:id="129" w:name="SH219"/>
            <w:bookmarkEnd w:id="127"/>
            <w:bookmarkEnd w:id="128"/>
            <w:bookmarkEnd w:id="12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30" w:name="SF226"/>
            <w:bookmarkStart w:id="131" w:name="S5220"/>
            <w:bookmarkEnd w:id="130"/>
            <w:bookmarkEnd w:id="131"/>
            <w:r>
              <w:rPr>
                <w:sz w:val="20"/>
                <w:szCs w:val="20"/>
              </w:rPr>
              <w:t>9</w:t>
            </w:r>
            <w:bookmarkStart w:id="132" w:name="SR214"/>
            <w:bookmarkStart w:id="133" w:name="SR213"/>
            <w:bookmarkStart w:id="134" w:name="SH220"/>
            <w:bookmarkEnd w:id="132"/>
            <w:bookmarkEnd w:id="133"/>
            <w:bookmarkEnd w:id="134"/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35" w:name="SF227"/>
            <w:bookmarkStart w:id="136" w:name="SG225"/>
            <w:bookmarkEnd w:id="135"/>
            <w:bookmarkEnd w:id="136"/>
            <w:r>
              <w:rPr>
                <w:sz w:val="20"/>
                <w:szCs w:val="20"/>
              </w:rPr>
              <w:t>10</w:t>
            </w:r>
            <w:bookmarkStart w:id="137" w:name="ST22"/>
            <w:bookmarkStart w:id="138" w:name="ST21"/>
            <w:bookmarkStart w:id="139" w:name="SH221"/>
            <w:bookmarkEnd w:id="137"/>
            <w:bookmarkEnd w:id="138"/>
            <w:bookmarkEnd w:id="1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40" w:name="SF228"/>
            <w:bookmarkStart w:id="141" w:name="SG226"/>
            <w:bookmarkEnd w:id="140"/>
            <w:bookmarkEnd w:id="141"/>
            <w:r>
              <w:rPr>
                <w:sz w:val="20"/>
                <w:szCs w:val="20"/>
              </w:rPr>
              <w:t>11</w:t>
            </w:r>
            <w:bookmarkStart w:id="142" w:name="SR216"/>
            <w:bookmarkStart w:id="143" w:name="SR215"/>
            <w:bookmarkStart w:id="144" w:name="SH222"/>
            <w:bookmarkEnd w:id="142"/>
            <w:bookmarkEnd w:id="143"/>
            <w:bookmarkEnd w:id="1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45" w:name="SF229"/>
            <w:bookmarkStart w:id="146" w:name="SG227"/>
            <w:bookmarkEnd w:id="145"/>
            <w:bookmarkEnd w:id="146"/>
            <w:r>
              <w:rPr>
                <w:sz w:val="20"/>
                <w:szCs w:val="20"/>
              </w:rPr>
              <w:t>12</w:t>
            </w:r>
            <w:bookmarkStart w:id="147" w:name="SR218"/>
            <w:bookmarkStart w:id="148" w:name="SR217"/>
            <w:bookmarkStart w:id="149" w:name="SH223"/>
            <w:bookmarkEnd w:id="147"/>
            <w:bookmarkEnd w:id="148"/>
            <w:bookmarkEnd w:id="1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50" w:name="SF230"/>
            <w:bookmarkStart w:id="151" w:name="SG228"/>
            <w:bookmarkEnd w:id="150"/>
            <w:bookmarkEnd w:id="151"/>
            <w:r>
              <w:rPr>
                <w:sz w:val="20"/>
                <w:szCs w:val="20"/>
              </w:rPr>
              <w:t>13</w:t>
            </w:r>
            <w:bookmarkStart w:id="152" w:name="SS26"/>
            <w:bookmarkStart w:id="153" w:name="SS25"/>
            <w:bookmarkStart w:id="154" w:name="SH224"/>
            <w:bookmarkEnd w:id="152"/>
            <w:bookmarkEnd w:id="153"/>
            <w:bookmarkEnd w:id="154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55" w:name="SF231"/>
            <w:bookmarkStart w:id="156" w:name="SG229"/>
            <w:bookmarkEnd w:id="155"/>
            <w:bookmarkEnd w:id="156"/>
            <w:r>
              <w:rPr>
                <w:sz w:val="20"/>
                <w:szCs w:val="20"/>
              </w:rPr>
              <w:t>14</w:t>
            </w:r>
            <w:bookmarkStart w:id="157" w:name="SV22"/>
            <w:bookmarkStart w:id="158" w:name="SV21"/>
            <w:bookmarkStart w:id="159" w:name="SH225"/>
            <w:bookmarkEnd w:id="157"/>
            <w:bookmarkEnd w:id="158"/>
            <w:bookmarkEnd w:id="1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bookmarkStart w:id="160" w:name="SF232"/>
            <w:bookmarkStart w:id="161" w:name="SG230"/>
            <w:bookmarkEnd w:id="160"/>
            <w:bookmarkEnd w:id="161"/>
            <w:r>
              <w:rPr>
                <w:sz w:val="20"/>
                <w:szCs w:val="20"/>
              </w:rPr>
              <w:t>15</w:t>
            </w:r>
            <w:bookmarkStart w:id="162" w:name="SX121"/>
            <w:bookmarkStart w:id="163" w:name="SZ2"/>
            <w:bookmarkStart w:id="164" w:name="SH226"/>
            <w:bookmarkEnd w:id="162"/>
            <w:bookmarkEnd w:id="163"/>
            <w:bookmarkEnd w:id="164"/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манная со сливочным маслом на молок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,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терброд с сы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position w:val="-6"/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3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2,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6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56,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7</w:t>
            </w:r>
          </w:p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Щи из свежей капусты с картофелем на мясокостном бульон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position w:val="-6"/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6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47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2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в из птиц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1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ат из свежих огурц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сель из концентрата плодово-ягодного (витаминизированны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4,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14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06,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5,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color w:val="FF6600"/>
                <w:position w:val="-6"/>
                <w:sz w:val="20"/>
                <w:lang w:val="ru-RU"/>
              </w:rPr>
            </w:pPr>
            <w:r>
              <w:rPr>
                <w:b/>
                <w:color w:val="FF6600"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20,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19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,5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,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2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8,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39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6,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87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6,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3,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,88</w:t>
            </w:r>
          </w:p>
        </w:tc>
      </w:tr>
    </w:tbl>
    <w:p>
      <w:pPr>
        <w:pStyle w:val="Heading1"/>
        <w:tabs>
          <w:tab w:val="clear" w:pos="708"/>
          <w:tab w:val="left" w:pos="526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>первая                                                                                        ВТОРНИК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«Дружба» с изюм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терброд с маслом и сы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position w:val="-6"/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Кофейный напиток с моло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348" w:leader="none"/>
              </w:tabs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ab/>
              <w:t>0,0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1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5,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5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,7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6</w:t>
            </w:r>
          </w:p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картофельный с бобовыми (горохом) на мясокостном буль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ыба  припущенная (хек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ртофельное пюр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,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ат из свежих помидор с зелёным лу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3,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1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45,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2,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3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94,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5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,5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5,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56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34,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5,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5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51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12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,29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>Неделя: первая</w:t>
      </w:r>
      <w:r>
        <w:rPr>
          <w:b/>
          <w:lang w:val="ru-RU"/>
        </w:rPr>
        <w:t xml:space="preserve">                                                                                            СРЕДА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вязкая с маслом и сахаром молочная рисо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 и лимон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Печень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2,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ольник  Петербургский на мясокостном буль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2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аркое по-домашнем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ат из свёкл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6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,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,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position w:val="-6"/>
                <w:sz w:val="20"/>
                <w:lang w:val="ru-RU"/>
              </w:rPr>
              <w:t xml:space="preserve">Компот из смеси сухофруктов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,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Яблок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,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8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71,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4,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12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6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,59*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0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9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75,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7,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9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81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8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,06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>Неделя: первая</w:t>
      </w:r>
      <w:r>
        <w:rPr>
          <w:b/>
          <w:lang w:val="ru-RU"/>
        </w:rPr>
        <w:t xml:space="preserve">                                                                                        ЧЕТВЕРГ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молочный с макаронными издел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иток лимон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6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ефи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5,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,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7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2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«Крестьянский» с ячневой крупой, с куриным мяс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8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,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рассыпчатая (гречн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7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ат из белокочанной капусты с морковь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као с моло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л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347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7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80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6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0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8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2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12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04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3,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17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43,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28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>Неделя: первая</w:t>
      </w:r>
      <w:r>
        <w:rPr>
          <w:b/>
          <w:lang w:val="ru-RU"/>
        </w:rPr>
        <w:t xml:space="preserve">                                                                                      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</w:rPr>
        <w:t>П</w:t>
      </w:r>
      <w:r>
        <w:rPr>
          <w:b/>
          <w:lang w:val="ru-RU"/>
        </w:rPr>
        <w:t>ЯТНИЦА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Омлет натуральный с масл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56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Ваф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4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,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0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4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картофельный с фрикаделька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ны отварные с овоща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,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ля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4,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en-US"/>
              </w:rPr>
            </w:pPr>
            <w:r>
              <w:rPr>
                <w:position w:val="-6"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С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5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1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69,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,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6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35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7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,3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3,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8,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99,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,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0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35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7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,51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 xml:space="preserve">вторая                                                                                  </w:t>
      </w:r>
      <w:r>
        <w:rPr>
          <w:b/>
        </w:rPr>
        <w:t>П</w:t>
      </w:r>
      <w:r>
        <w:rPr>
          <w:b/>
          <w:lang w:val="ru-RU"/>
        </w:rPr>
        <w:t>ОНЕДЕЛЬНИК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нные изделия отварные с сы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en-US"/>
              </w:rPr>
            </w:pPr>
            <w:r>
              <w:rPr>
                <w:position w:val="-6"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Пряни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9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2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рщ с капустой и картофелем на мясокостном буль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пуста тушё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,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,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фт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йцо варёно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position w:val="-6"/>
                <w:sz w:val="20"/>
                <w:lang w:val="ru-RU"/>
              </w:rPr>
              <w:t xml:space="preserve">Компот из смеси сухофруктов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,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Груш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52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0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0,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8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53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,8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,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20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7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0,6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10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53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3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,68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>вторая                                                                                        ВТОРНИК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молочный с крупой (пшен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,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Кофейный напиток с моло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348" w:leader="none"/>
              </w:tabs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ab/>
              <w:t>0,0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оч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,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,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,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7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94,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7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картофельный с рыб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Овощи натуральные свежие (помидор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ртофельное пюр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,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точ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сель из концентрата плодово-ягодного (витаминизированны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Шокола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5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0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6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9,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48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5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3,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8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9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1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14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43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92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,1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>вторая                                                                                            СРЕДА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еканка из творога со сгущённым моло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,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,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3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 и лимон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ран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1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7,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2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5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4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7</w:t>
            </w:r>
          </w:p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Щи из свежей капусты с картофелем на мясокостном бульон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position w:val="-6"/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8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6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47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2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рассыпчатая (гречн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7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нице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8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6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Овощи натуральные свежие (огурец)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от из свежих пл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Морожено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en-US"/>
              </w:rPr>
            </w:pPr>
            <w:r>
              <w:rPr>
                <w:position w:val="-6"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4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6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6,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93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3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94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61,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,6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5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8,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11,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7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0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79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35,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,59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>вторая                                                                                         ЧЕТВЕРГ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900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«Дружба» с изюм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терброд с маслом и сы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position w:val="-6"/>
                <w:sz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Кофейный напиток с моло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348" w:leader="none"/>
              </w:tabs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ab/>
              <w:t>0,0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Конфе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348" w:leader="none"/>
              </w:tabs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1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5,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5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8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,7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ольник  Петербургский на мясокостном буль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2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аркое по-домашнем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лат из свежих помидор с зелёным лу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Йогу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6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2,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21,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8,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28,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22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,1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37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10,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1,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0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85,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08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,82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Неделя: </w:t>
      </w:r>
      <w:r>
        <w:rPr>
          <w:b/>
          <w:lang w:val="ru-RU"/>
        </w:rPr>
        <w:t xml:space="preserve">вторая                                                                                        </w:t>
      </w:r>
      <w:r>
        <w:rPr>
          <w:b/>
        </w:rPr>
        <w:t>П</w:t>
      </w:r>
      <w:r>
        <w:rPr>
          <w:b/>
          <w:lang w:val="ru-RU"/>
        </w:rPr>
        <w:t>ЯТНИЦА</w:t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10"/>
        <w:gridCol w:w="900"/>
        <w:gridCol w:w="890"/>
        <w:gridCol w:w="866"/>
        <w:gridCol w:w="1059"/>
        <w:gridCol w:w="910"/>
        <w:gridCol w:w="890"/>
        <w:gridCol w:w="878"/>
        <w:gridCol w:w="900"/>
        <w:gridCol w:w="922"/>
        <w:gridCol w:w="900"/>
        <w:gridCol w:w="916"/>
        <w:gridCol w:w="913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ц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п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п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position w:val="-6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молочный с макаронными издел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иток лимон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асс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завтрак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8,7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5,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2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,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7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72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,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ОБЕД</w:t>
            </w:r>
          </w:p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6</w:t>
            </w:r>
          </w:p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п картофельный с бобовыми (горохом) на мясокостном буль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ша рассыпчатая (пшен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9,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ля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4,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 xml:space="preserve">Хлеб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3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Чай  с саха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 в обед</w:t>
            </w:r>
          </w:p>
          <w:p>
            <w:pPr>
              <w:pStyle w:val="Style14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4,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46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17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59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,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50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59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ВСЕГО</w:t>
              <w:tab/>
            </w:r>
          </w:p>
          <w:p>
            <w:pPr>
              <w:pStyle w:val="Style14"/>
              <w:tabs>
                <w:tab w:val="clear" w:pos="708"/>
                <w:tab w:val="center" w:pos="1242" w:leader="none"/>
              </w:tabs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position w:val="-6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1,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5,3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93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483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0,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5,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10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673,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209,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position w:val="-6"/>
                <w:sz w:val="20"/>
                <w:lang w:val="ru-RU"/>
              </w:rPr>
            </w:pPr>
            <w:r>
              <w:rPr>
                <w:b/>
                <w:position w:val="-6"/>
                <w:sz w:val="20"/>
                <w:lang w:val="ru-RU"/>
              </w:rPr>
              <w:t>9,29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2:00Z</dcterms:created>
  <dc:creator>User</dc:creator>
  <dc:description/>
  <cp:keywords/>
  <dc:language>en-US</dc:language>
  <cp:lastModifiedBy>User</cp:lastModifiedBy>
  <cp:lastPrinted>2021-05-25T11:01:00Z</cp:lastPrinted>
  <dcterms:modified xsi:type="dcterms:W3CDTF">2021-05-25T06:36:00Z</dcterms:modified>
  <cp:revision>238</cp:revision>
  <dc:subject/>
  <dc:title/>
</cp:coreProperties>
</file>