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производной в математике, физике и других науках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0060</wp:posOffset>
                </wp:positionH>
                <wp:positionV relativeFrom="paragraph">
                  <wp:posOffset>62865</wp:posOffset>
                </wp:positionV>
                <wp:extent cx="68770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819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Производна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функции – п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редел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отношения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приращения функции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к приращению её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аргумента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при стремлении приращения аргумента к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нулю, если такой предел существует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Производная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 xml:space="preserve"> функ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понятие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дифференциального исчисления, характеризующее скорость изменения функции в данной точке.</w:t>
                            </w:r>
                            <w:r>
                              <w:rPr>
                                <w:rStyle w:val="Appleconvertedspace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41.5pt;height:64.5pt;mso-wrap-distance-left:9.05pt;mso-wrap-distance-right:9.05pt;mso-wrap-distance-top:0pt;mso-wrap-distance-bottom:0pt;margin-top:4.9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Производная</w:t>
                      </w:r>
                      <w:r>
                        <w:rPr>
                          <w:sz w:val="18"/>
                          <w:szCs w:val="18"/>
                        </w:rPr>
                        <w:t xml:space="preserve"> функции – п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редел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отношения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приращения функции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к приращению её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аргумента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при стремлении приращения аргумента к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нулю, если такой предел существует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shd w:fill="FFFFFF" w:val="clear"/>
                        </w:rPr>
                        <w:t>Производная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 xml:space="preserve"> функции </w:t>
                      </w:r>
                      <w:r>
                        <w:rPr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понятие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дифференциального исчисления, характеризующее скорость изменения функции в данной точке.</w:t>
                      </w:r>
                      <w:r>
                        <w:rPr>
                          <w:rStyle w:val="Appleconvertedspace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9165" cy="6400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6400080"/>
                          <a:chOff x="0" y="0"/>
                          <a:chExt cx="982908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0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799560"/>
                            <a:ext cx="95994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080" cy="798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тавление уравнения касательной к графику функции в точке х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0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560" y="0"/>
                              <a:ext cx="1828080" cy="798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 приближенных значений функ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480" y="0"/>
                              <a:ext cx="1828080" cy="798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следование функции и построение  ее графи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8040" y="0"/>
                              <a:ext cx="1828080" cy="798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ешение оптимизационных задач в различных науках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71320" y="0"/>
                              <a:ext cx="1828080" cy="798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хождение физических величин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-458640" y="3085560"/>
                            <a:ext cx="3199680" cy="1828080"/>
                          </a:xfrm>
                          <a:custGeom>
                            <a:avLst/>
                            <a:gdLst>
                              <a:gd name="textAreaLeft" fmla="*/ 0 w 1814040"/>
                              <a:gd name="textAreaRight" fmla="*/ 1814400 w 1814040"/>
                              <a:gd name="textAreaTop" fmla="*/ 0 h 1036440"/>
                              <a:gd name="textAreaBottom" fmla="*/ 1036800 h 103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1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1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68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составле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значение функции в данной точк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производную функц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значение производной в данной точк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ставить полученные данные в уравнение касате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+ f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(x-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70200" y="3142800"/>
                            <a:ext cx="4228560" cy="1828080"/>
                          </a:xfrm>
                          <a:custGeom>
                            <a:avLst/>
                            <a:gdLst>
                              <a:gd name="textAreaLeft" fmla="*/ 0 w 2397240"/>
                              <a:gd name="textAreaRight" fmla="*/ 2397600 w 2397240"/>
                              <a:gd name="textAreaTop" fmla="*/ 0 h 1036440"/>
                              <a:gd name="textAreaBottom" fmla="*/ 1036800 h 103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1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1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68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нахождения приближенных значени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ункц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в точк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ближайшую к точке х начальную точку 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для которой значени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ходится легк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производную функц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значение производной в данной точк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ходим линейное приближение значения фун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≈ 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+ f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(x-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27560" y="2171160"/>
                            <a:ext cx="3199680" cy="1828080"/>
                          </a:xfrm>
                          <a:custGeom>
                            <a:avLst/>
                            <a:gdLst>
                              <a:gd name="textAreaLeft" fmla="*/ 0 w 1814040"/>
                              <a:gd name="textAreaRight" fmla="*/ 1814400 w 1814040"/>
                              <a:gd name="textAreaTop" fmla="*/ 0 h 1036440"/>
                              <a:gd name="textAreaBottom" fmla="*/ 1036800 h 103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26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26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4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лгоритм исследования непрерывной функции 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на монотонность и экстрему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производную функ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стационарные и критические точк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ложить эти точки на числовой прямой и определить знаки производной на каждом промежутк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елать вывод о монотонности и о ее точках экстремума: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&gt;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т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– возрастает;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&lt;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т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– убыва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при переходе через точку 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меняет зна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+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-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т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оч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ум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-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+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т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оч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у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856400" y="3142800"/>
                            <a:ext cx="4228560" cy="1828080"/>
                          </a:xfrm>
                          <a:custGeom>
                            <a:avLst/>
                            <a:gdLst>
                              <a:gd name="textAreaLeft" fmla="*/ 0 w 2397240"/>
                              <a:gd name="textAreaRight" fmla="*/ 2397600 w 2397240"/>
                              <a:gd name="textAreaTop" fmla="*/ 0 h 1036440"/>
                              <a:gd name="textAreaBottom" fmla="*/ 1036800 h 103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1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1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68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решения задач на оптимизацию: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ить математическую модель задачи. Для этого выбрать удобный параметр х, через который выразить интересующую величину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границы изменения независимой переменной х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наибольшее и наименьшее значение функ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на этом промежутке (см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горитм нахождения наибольшего и наименьшего значений непрерывной функции на отрезке [а;в]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анализировать полученные результат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дать ответ на вопрос задачи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799320" y="3142800"/>
                            <a:ext cx="4228560" cy="1828080"/>
                          </a:xfrm>
                          <a:custGeom>
                            <a:avLst/>
                            <a:gdLst>
                              <a:gd name="textAreaLeft" fmla="*/ 0 w 2397240"/>
                              <a:gd name="textAreaRight" fmla="*/ 2397600 w 2397240"/>
                              <a:gd name="textAreaTop" fmla="*/ 0 h 1036440"/>
                              <a:gd name="textAreaBottom" fmla="*/ 1036800 h 103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1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1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68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ор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роизвод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координаты по времен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р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оизводная от скорости по времен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щно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производная работы по времен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а то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оизводная от заряда по времен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оизводная работы по перемещ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емко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производная количества теплоты по температур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оизводная силы по площад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9200" y="4555440"/>
                            <a:ext cx="1828080" cy="1859760"/>
                          </a:xfrm>
                          <a:custGeom>
                            <a:avLst/>
                            <a:gdLst>
                              <a:gd name="textAreaLeft" fmla="*/ 0 w 1036440"/>
                              <a:gd name="textAreaRight" fmla="*/ 1036800 w 1036440"/>
                              <a:gd name="textAreaTop" fmla="*/ 0 h 1054440"/>
                              <a:gd name="textAreaBottom" fmla="*/ 1054800 h 105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0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0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498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нахождения наибольшего и наименьшего значений непрерывной функции на отрезке [а;в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ти производную функции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стационарные и критические точк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 проверить принадлежат ли они данному отрезк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ить значение функции в стационарных и критических точках и на концах отрез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рать среди найденных значений наименьшее и наибольшее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6.15pt;margin-top:0pt;width:904.45pt;height:505.15pt" coordorigin="-723,0" coordsize="18089,10103">
                <v:rect id="shape_0" stroked="f" o:allowincell="f" style="position:absolute;left:0;top:0;width:154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1259;width:15117;height:1258"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#ccffff" stroked="t" o:allowincell="f" style="position:absolute;left:359;top:1259;width:2878;height:1257;mso-wrap-style:square;v-text-anchor:top;mso-position-horizontal-relative:char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тавление уравнения касательной к графику функции в точке х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 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99ff" stroked="t" o:allowincell="f" style="position:absolute;left:3418;top:1259;width:2878;height:1257;mso-wrap-style:square;v-text-anchor:top;mso-position-horizontal-relative:char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 приближенных значений функции</w:t>
                          </w:r>
                        </w:p>
                      </w:txbxContent>
                    </v:textbox>
                    <v:fill o:detectmouseclick="t" type="solid" color2="#336600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6478;top:1259;width:2878;height:1257;mso-wrap-style:square;v-text-anchor:top;mso-position-horizontal-relative:char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следование функции и построение  ее графика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ff99cc" stroked="t" o:allowincell="f" style="position:absolute;left:9537;top:1259;width:2878;height:1257;mso-wrap-style:square;v-text-anchor:top;mso-position-horizontal-relative:char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ешение оптимизационных задач в различных науках </w:t>
                          </w:r>
                        </w:p>
                      </w:txbxContent>
                    </v:textbox>
                    <v:fill o:detectmouseclick="t" type="solid" color2="#006633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12597;top:1259;width:2878;height:1257;mso-wrap-style:square;v-text-anchor:top;mso-position-horizontal-relative:char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хождение физических величин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</v:group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#ccffff" stroked="t" o:allowincell="f" style="position:absolute;left:-721;top:4859;width:5038;height:2878;mso-wrap-style:square;v-text-anchor:top;rotation:90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составлен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значение функции в данной точк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производную функц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значение производной в данной точк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ставить полученные данные в уравнение касательной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f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+ f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(x-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529;top:4949;width:6658;height:2878;mso-wrap-style:square;v-text-anchor:top;rotation:90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нахождения приближенных значени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ункц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в точк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ближайшую к точке х начальную точку 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для которой значени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ходится легко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производную функц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значение производной в данной точк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ходим линейное приближение значения функ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≈ f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+ f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(x-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399;top:3419;width:5038;height:2878;mso-wrap-style:square;v-text-anchor:top;rotation:90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лгоритм исследования непрерывной функции 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на монотонность и экстремумы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производную функ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стационарные и критические точки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ложить эти точки на числовой прямой и определить знаки производной на каждом промежутке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елать вывод о монотонности и о ее точках экстремума: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&gt;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т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– возрастает;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&lt;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т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– убывает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при переходе через точку 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меняет знак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+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-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то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очка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ум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-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+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то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очка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ума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649;top:4949;width:6658;height:2878;mso-wrap-style:square;v-text-anchor:top;rotation:90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решения задач на оптимизацию: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ить математическую модель задачи. Для этого выбрать удобный параметр х, через который выразить интересующую величину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границы изменения независимой переменной х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наибольшее и наименьшее значение функ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на этом промежутке (см.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горитм нахождения наибольшего и наименьшего значений непрерывной функции на отрезке [а;в]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анализировать полученные результат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дать ответ на вопрос задач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0709;top:4949;width:6658;height:2878;mso-wrap-style:square;v-text-anchor:top;rotation:90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орост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роизвод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координаты по времени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р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оизводная от скорости по времен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щнос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производная работы по времен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а то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оизводная от заряда по времен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оизводная работы по перемещ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емкос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производная количества теплоты по температуре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оизводная силы по площади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503;top:7174;width:2878;height:2928;mso-wrap-style:square;v-text-anchor:top;rotation:90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нахождения наибольшего и наименьшего значений непрерывной функции на отрезке [а;в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ти производную функции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стационарные и критические точк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0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 проверить принадлежат ли они данному отрезку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ить значение функции в стационарных и критических точках и на концах отрезка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рать среди найденных значений наименьшее и наибольшее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8:00Z</dcterms:created>
  <dc:creator>Библиотека</dc:creator>
  <dc:description/>
  <cp:keywords/>
  <dc:language>en-US</dc:language>
  <cp:lastModifiedBy>Библиотека</cp:lastModifiedBy>
  <dcterms:modified xsi:type="dcterms:W3CDTF">2020-10-15T14:52:00Z</dcterms:modified>
  <cp:revision>7</cp:revision>
  <dc:subject/>
  <dc:title>Применение производной в математике, физике и других науках</dc:title>
</cp:coreProperties>
</file>