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актические работы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еографи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 9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. р. № 1. «Нанесение на к\к основных угольных бассейнов и крупнейших электростанц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и расширить знания и умения учащихся  при составлении характеристики  одного из нефтяных  бассейнов  на основе сопоставления различных картографических источник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ить и оценить умение учащихся самостоятельно анализировать  тематические кар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/>
      </w:pPr>
      <w:r>
        <w:rPr>
          <w:sz w:val="28"/>
          <w:szCs w:val="28"/>
        </w:rPr>
        <w:t>1.По карте «Топливная промышленность» атласа, карту врезку учебника и таблицу 3 «Производство отдельных видов промышленной продукции в районах РФ», составьте характеристику угольных бассейнов и электростанций  по пл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начение компле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Уровень е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новные  центры его добычи и пере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правления транспортировки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Экологические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и расширить знания и умения учащихся  при составлении характеристики  одного из угольных бассейнов  на основе сопоставления различных картографически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ить и оценить умение учащихся самостоятельно анализировать  тематические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 работы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>.По карте «Топливная промышленность» атласа, табл.20 стр.97.,рис.40 и 41 у.Д. стр.98-99. Охарактеризуйте один из угольных бассейнов России по пл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еографическое положение бассейна (регион России и п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пособ добычи (подземный, открыт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лубина добы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ощность пла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чество уг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ебестоимость добы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елина добычи, запасы уг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отреб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роблемы бассейна (экологическая ,социальная и п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ерспективы развития бассе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р выполнения практическ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чорский угольный басс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ассейн расположен на северо-востоке европейской части России, на северо-востоке Республики Коми. Центром бассейна является город Воркута, расположенный за северным полярным кругом.  Другой город в бассейне- Инта. До Воркуты проложена железная дорога- Печорская (Коноша-Ворку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есь уголь добывается дорогим подзем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лубина добычи 298 м-это глубже, чем в Кузб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ласты средней мощности 1,53м (в Кузбассе-1,85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гли высококачественные (0,8 тыс.ккал/к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гли дорогие (себестоимость высокая), т.к. шахтеры имеют «северные надбавки» к зарпл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Добыча угля в 4 раза ниже, чем в Кузб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Запасы угля меньше , чем в Кузбассе в 3 раза..9.Потребителями угля являются предприятия Европейского Сев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Бассейн имеет небольшие перспективы развития из-за высокой себестоимости уг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Проблемы бассейна связаны с трудностями реализации дорогого угля, в условиях рыночной экономики. Экологические проблемы связаны с использованием терриконов. Социальные проблемы обострились из-за несвоевременной выплаты зарплаты, инфляции. Люди уезжают из Воркуты в более благоприятные для жизни регио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 характеристики  угольных бассейнов  по картам 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истическим      материал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орский бассей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кий бассей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.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 Европейской части Рос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 Западной Сибир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Балансов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пасы уг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млрд.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млрд.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луб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легания уг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до 180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600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еплотворная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пособ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,8 тыс.к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,5тыс.кк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г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часть коксующи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я часть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сующийся уго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особы добы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ный и открыт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ощность плас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-1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до 14м и до 25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словия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из-за вечной мерзл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прият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ебестоим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  высокая в 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. Сравнить характеристики угольных бассейнов и сделать вывод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ах  развития  бассей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. р. № 2 «Сравнительная характеристика Уральской и Сибирской металлургических ба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и расширить знания и умения учащихся  при составлении характеристики металлургической базы на основе сопоставления различных картографически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ить и оценить умение учащихся самостоятельно анализировать  тематические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д работ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 карте «Металлургический комплекс» атласа,рис.48 стр.113 у.Д., охарактеризуйте одну из металлургических баз по плану ( географическое положение; доля в производстве металла; источники сырья; источники топлива; примеры крупных центр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мер выполнения  практическ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ьная- создается на железных рудах КМА и  Кольско - Карельского района, больших запасах металлолома. Коксующийся уголь Печорского бассейна не покрывает потребности, и поэтому используется уголь Кузбасского и Донецкого бассейнов. Центры- Череповец , Липецк ,Старый Оскол. На северо-западе, в Кольско- Карельском районе, из местных руд производят никель (Мончегорск) и алюминий (Волхов, Кандалакша). Московская область- предприятия по переработке лома цветных металлов и оловянных руд (Подольск), производству урана (Электроста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бирская- в её составе выделяют рай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Южно- Сибирский- развивается на угле Кузнецкого бассейна и месторождениях железной руды Приангарья и Горной Шории. Это крупнейший производитель алюминия из местного (Ачинского) и уральского глинозема. Центры- Братск , Красноярск, Саяногорск, Шелехово. Ведется добыча и перерабо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таллических руд (Кузбасс, Забайкалье). В перспективе -использование меди Забайкалья (Удока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еверо-Сибирский- развивается на разработке богатейших залежей медно-никелевых руд (Норильск). Часть перерабатывается на месте , а  часть- на предприятиях Кольского п- ва и Краснояр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альневосточная- планируется в Южной Якутии, где есть близость высококачественных железных руд (Таежное) и коксующихся углей (Южно-Якутский бассейн). Добыча золота ,олова , германия и других цветных металлов ведется на Дальнем Востоке несколько десятилети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оставление характеристики одной из металлургических баз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 картам и статистическим материал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40"/>
        <w:gridCol w:w="2291"/>
        <w:gridCol w:w="263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рь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железная руда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пли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аменный уголь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ургические центры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ский п - 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кана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горс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овск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байско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.   Перспективы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. р. 3. «Обозначение  на  контурной  карте  основных  центров  автомобилестроения,  судостроения,  станкостроения,  железнодорожного  и  сельскохозяйственного  машиностроения  Росс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умение по определению факторов размещения отраслей трудоемкого и металлоемкого машино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ь формирование умений и навыков учащихся анализировать различные тематические карты с целью выяснения  главных районов размещения трудоемкого и металлоемкого машино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 карте «Машиностроение» атласа, или уч.Д. рис.30 с.77, определите основные районы металлоемкого и трудоемкого машино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зовите центры этих отраслей машино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поставьте карту «Машиностроение» с картами атласа « Плотность населения» и «Металлургия». Сделайте выводы о взаимосвязи центров трудоемкого и металлоемкого машиностро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ределение   главных районов размещения отраслей трудоемкого и металлоемкого машиностроен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отрас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ор раз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ем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емкое машиностро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. Укажите причины размещения наукоёмкого и металлоёмкого машиностр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. р. № 4. Обозначение на к\к важнейших ж\д и водных магистралей, крупнейших морских и речных портов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. р. 5 «Обозначение  на  контурной  карте  экономических  районов  Росс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на основе анализа политико-административных карт России научиться моделировать новые варианты районирования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д рабо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ветьте на вопрос: что такое районировани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числите варианты райониров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мотрите на политико-административной карте России (уч. Д. рис.1; рис.2; рис.71; рис.72 )  современное районирование и его проблем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основе текста учебника  обсудите возможные варианты райониров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ложите свой вариант районирования, обоснуйте е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что положено в основу такого районир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чем отличается это районирование от традицион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укажите положительные черты будущего районирования, недост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. р. 6. «Сравнительная характеристика Поволжского и Европейского юга экономических район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по определению факторов развития пищевой промышлен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примере сравнения специализации пищевой промышленности двух районов проверить и оценить умение проводить сравнительную характеристи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ценку агроклиматических  условий европейского Юга и Поволжья на основе карты атласа «Агроклиматические ресурсы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ьзуясь картами атласа «Агроклиматические ресурсы», экономическими картами Поволжья и Южной России определите отрасли сельского хозяйства с с\х культуры, выращивемые в район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е отрасли специализации  пищевой промышленности Поволжья и Европейского Юга, пользуясь картами атла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е факторы развития отраслей специализации пищевой промышлен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ительный анализ специализации пищевой промышленности Поволжья и Европейского Юга  оформите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                                                   Сравниваемые                                                Че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пециализации.                                           Районы                                            сходства             разли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волжье              Европейский Ю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грокламат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расли с\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\х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Отрасли специализ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ищевой  пр-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Факторы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и пищ. пр-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по сравнительному анализу специализации пищевой промышл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Определение факторов развития и сравнение специализации                         промышленности Европейского  Юга и Поволж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пределить факторы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отрас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разме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сахарная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хлебопекар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кондитерская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сыродельная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мясная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2 вариант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маслоде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рупя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нсер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ивоваре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каро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. Специализация пищевой промышленности этих районов совпадает по многим отраслям. В обоих районах разви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. р. 7. «Составление  характеристики  промышленного  узл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характеристики Норильского промышленного узла: географическое положение, природные условия и ресурсы, набор производств и их взаимосвязь, промышленные цент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умения анализировать экономические карты, на основе анализа устанавливать причинно- следственные  связи и объяснять размещение промышленных уз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йте характеристику Норильского промышленного узла по плану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ание ТПК и ЭГ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 ТПК (город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родные ресурсы и энергия, используемые на территории Т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сли специализ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ускаемая продук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ы и перспективы развития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р выполнения работы.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рильский промузе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род Норильск, порт Дудинка входят в состав ТПК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н расположен на севере Красноярского края, где отсутствуют железные дороги, и связь только с портом Дудинкой на Енисе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районе Норильска залегают медные и никелевые руды, каменный уголь и ведется их добыча.  Энергия на предприятия Норильска поступает с ТЭЦ. Работающей на угле и с Игарской ГЭС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раслями специализации Норильского ТПК является производство меди, никеля, кобальта, платин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помогательные производство строительных материал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новная проблема ТПК- экологическая, так как цветная металлургия- «грязная» отрасл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перспективе необходимо развитие транспортной сети, в том числе воздушного, подводного видов транспорта,  развитие социальной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. р. 8. «Сравнительная характеристика двух экономических районов азиатской части России» (по выбору учащих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по определению факторов развития пищевой промышлен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примере сравнения специализации пищевой промышленности двух районов проверить и оценить умение проводить сравнительную характеристи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ценку агроклиматических  условий европейского Юга и Поволжья на основе карты атласа «Агроклиматические ресурсы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ьзуясь картами атласа «Агроклиматические ресурсы», экономическими картами Поволжья и Южной России определите отрасли сельского хозяйства с с\х культуры, выращивемые в район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е отрасли специализации  пищевой промышленности Поволжья и Европейского Юга, пользуясь картами атла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е факторы развития отраслей специализации пищевой промышлен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равнительный анализ специализации пищевой промышленности районов  оформите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                                                   Сравниваемые                                                Че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пециализации.                                           Районы                                            сходства             разли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грокламат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расли с\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\х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Отрасли специализ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ищевой  пр-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Факторы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и пищ. пр-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по сравнительному анализу специализации пищевой промышл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Определение факторов развития и сравнение специализации                         промышленности Европейского  Юга и Поволж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пределить факторы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отрас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разме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сахарная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хлебопекар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кондитерская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сыродельная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мясная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2 вариант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маслоде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рупя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нсер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ивоваре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каро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. Специализация пищевой промышленности этих районов совпадает по многим отраслям. В обоих районах разви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Изучение и оценка природных условий Кузнецко-Алтайского района для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жизни и быта человека  (на примере с/х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ация с/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ор разме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 район с/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лочное животно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яровая пше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лё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 с/х  район (Барнаул-Бийс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одсолне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ахарная све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пчело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адо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вцеводство</w:t>
            </w:r>
          </w:p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 с/х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пантовое олене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чело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лене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.  Оценить природные условия для жизни и быта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8:22:00Z</dcterms:created>
  <dc:creator>User</dc:creator>
  <dc:description/>
  <cp:keywords/>
  <dc:language>en-US</dc:language>
  <cp:lastModifiedBy>дом</cp:lastModifiedBy>
  <dcterms:modified xsi:type="dcterms:W3CDTF">2020-04-07T06:41:00Z</dcterms:modified>
  <cp:revision>4</cp:revision>
  <dc:subject/>
  <dc:title>                    </dc:title>
</cp:coreProperties>
</file>