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SimSun" w:cs="Arial"/>
          <w:i w:val="false"/>
          <w:i w:val="false"/>
          <w:iCs w:val="false"/>
          <w:caps w:val="false"/>
          <w:smallCaps w:val="false"/>
          <w:color w:val="333333"/>
          <w:spacing w:val="0"/>
          <w:sz w:val="21"/>
          <w:szCs w:val="21"/>
          <w:shd w:fill="FFFFFF" w:val="clear"/>
        </w:rPr>
      </w:pPr>
      <w:r>
        <w:rPr>
          <w:rFonts w:eastAsia="SimSun" w:cs="Arial" w:ascii="Arial" w:hAnsi="Arial"/>
          <w:i w:val="false"/>
          <w:iCs w:val="false"/>
          <w:caps w:val="false"/>
          <w:smallCaps w:val="false"/>
          <w:color w:val="333333"/>
          <w:spacing w:val="0"/>
          <w:sz w:val="21"/>
          <w:szCs w:val="21"/>
          <w:shd w:fill="FFFFFF" w:val="clear"/>
        </w:rPr>
        <w:t>ВЕДУЩАЯ: Желтый листик на ладони был когда-то он зеленый К нам в окошко залетел. Почему он пожелтел? У кого, друзья, не спросим – скажут: Наступила… осень Посмотрите, каким нарядным стал наш любимый парк.</w:t>
      </w:r>
    </w:p>
    <w:p>
      <w:pPr>
        <w:pStyle w:val="Normal"/>
        <w:rPr>
          <w:rFonts w:ascii="Arial" w:hAnsi="Arial" w:eastAsia="SimSun" w:cs="Arial"/>
          <w:i w:val="false"/>
          <w:i w:val="false"/>
          <w:iCs w:val="false"/>
          <w:caps w:val="false"/>
          <w:smallCaps w:val="false"/>
          <w:color w:val="333333"/>
          <w:spacing w:val="0"/>
          <w:sz w:val="21"/>
          <w:szCs w:val="21"/>
          <w:shd w:fill="FFFFFF" w:val="clear"/>
        </w:rPr>
      </w:pPr>
      <w:r>
        <w:rPr>
          <w:rFonts w:eastAsia="Arial" w:cs="Arial" w:ascii="Arial" w:hAnsi="Arial"/>
          <w:i w:val="false"/>
          <w:iCs w:val="false"/>
          <w:caps w:val="false"/>
          <w:smallCaps w:val="false"/>
          <w:color w:val="333333"/>
          <w:spacing w:val="0"/>
          <w:sz w:val="21"/>
          <w:szCs w:val="21"/>
          <w:shd w:fill="FFFFFF" w:val="clear"/>
        </w:rPr>
        <w:t xml:space="preserve"> </w:t>
      </w:r>
      <w:r>
        <w:rPr>
          <w:rFonts w:eastAsia="SimSun" w:cs="Arial" w:ascii="Arial" w:hAnsi="Arial"/>
          <w:i w:val="false"/>
          <w:iCs w:val="false"/>
          <w:caps w:val="false"/>
          <w:smallCaps w:val="false"/>
          <w:color w:val="333333"/>
          <w:spacing w:val="0"/>
          <w:sz w:val="21"/>
          <w:szCs w:val="21"/>
          <w:shd w:fill="FFFFFF" w:val="clear"/>
        </w:rPr>
        <w:t>Звучит запись звука шуршания листьев.</w:t>
      </w:r>
    </w:p>
    <w:p>
      <w:pPr>
        <w:pStyle w:val="Normal"/>
        <w:rPr>
          <w:rFonts w:ascii="Arial" w:hAnsi="Arial" w:eastAsia="SimSun" w:cs="Arial"/>
          <w:i w:val="false"/>
          <w:i w:val="false"/>
          <w:iCs w:val="false"/>
          <w:caps w:val="false"/>
          <w:smallCaps w:val="false"/>
          <w:color w:val="333333"/>
          <w:spacing w:val="0"/>
          <w:sz w:val="21"/>
          <w:szCs w:val="21"/>
          <w:shd w:fill="FFFFFF" w:val="clear"/>
        </w:rPr>
      </w:pPr>
      <w:r>
        <w:rPr>
          <w:rFonts w:eastAsia="SimSun" w:cs="Arial" w:ascii="Arial" w:hAnsi="Arial"/>
          <w:i w:val="false"/>
          <w:iCs w:val="false"/>
          <w:caps w:val="false"/>
          <w:smallCaps w:val="false"/>
          <w:color w:val="333333"/>
          <w:spacing w:val="0"/>
          <w:sz w:val="21"/>
          <w:szCs w:val="21"/>
          <w:shd w:fill="FFFFFF" w:val="clear"/>
          <w:lang w:val="ru-RU"/>
        </w:rPr>
        <w:t>1</w:t>
      </w:r>
      <w:r>
        <w:rPr>
          <w:rFonts w:eastAsia="SimSun" w:cs="Arial" w:ascii="Arial" w:hAnsi="Arial"/>
          <w:i w:val="false"/>
          <w:iCs w:val="false"/>
          <w:caps w:val="false"/>
          <w:smallCaps w:val="false"/>
          <w:color w:val="333333"/>
          <w:spacing w:val="0"/>
          <w:sz w:val="21"/>
          <w:szCs w:val="21"/>
          <w:shd w:fill="FFFFFF" w:val="clear"/>
        </w:rPr>
        <w:t xml:space="preserve"> ВЕДУЩАЯ: Дети, что это за звуки? Правильно, это шуршат осенние листочки. На экране появляется изображение падающих осенних листьев.</w:t>
      </w:r>
    </w:p>
    <w:p>
      <w:pPr>
        <w:pStyle w:val="Normal"/>
        <w:rPr>
          <w:rFonts w:ascii="Arial" w:hAnsi="Arial" w:eastAsia="SimSun" w:cs="Arial"/>
          <w:i w:val="false"/>
          <w:i w:val="false"/>
          <w:iCs w:val="false"/>
          <w:caps w:val="false"/>
          <w:smallCaps w:val="false"/>
          <w:color w:val="333333"/>
          <w:spacing w:val="0"/>
          <w:sz w:val="21"/>
          <w:szCs w:val="21"/>
          <w:shd w:fill="FFFFFF" w:val="clear"/>
          <w:lang w:val="ru-RU"/>
        </w:rPr>
      </w:pPr>
      <w:r>
        <w:rPr>
          <w:rFonts w:eastAsia="Arial" w:cs="Arial" w:ascii="Arial" w:hAnsi="Arial"/>
          <w:i w:val="false"/>
          <w:iCs w:val="false"/>
          <w:caps w:val="false"/>
          <w:smallCaps w:val="false"/>
          <w:color w:val="333333"/>
          <w:spacing w:val="0"/>
          <w:sz w:val="21"/>
          <w:szCs w:val="21"/>
          <w:shd w:fill="FFFFFF" w:val="clear"/>
        </w:rPr>
        <w:t xml:space="preserve"> </w:t>
      </w:r>
      <w:r>
        <w:rPr>
          <w:rFonts w:eastAsia="SimSun" w:cs="Arial" w:ascii="Arial" w:hAnsi="Arial"/>
          <w:i w:val="false"/>
          <w:iCs w:val="false"/>
          <w:caps w:val="false"/>
          <w:smallCaps w:val="false"/>
          <w:color w:val="333333"/>
          <w:spacing w:val="0"/>
          <w:sz w:val="21"/>
          <w:szCs w:val="21"/>
          <w:shd w:fill="FFFFFF" w:val="clear"/>
        </w:rPr>
        <w:t>2 ВЕДУЩИЙ: Посмотрите, как красиво Звучит спокойная музыка, ведущая читает стихи.</w:t>
      </w:r>
      <w:r>
        <w:rPr>
          <w:rFonts w:eastAsia="SimSun" w:cs="Arial" w:ascii="Arial" w:hAnsi="Arial"/>
          <w:i w:val="false"/>
          <w:iCs w:val="false"/>
          <w:caps w:val="false"/>
          <w:smallCaps w:val="false"/>
          <w:color w:val="333333"/>
          <w:spacing w:val="0"/>
          <w:sz w:val="21"/>
          <w:szCs w:val="21"/>
          <w:shd w:fill="FFFFFF" w:val="clear"/>
          <w:lang w:val="ru-RU"/>
        </w:rPr>
        <w:t>1</w:t>
      </w:r>
    </w:p>
    <w:p>
      <w:pPr>
        <w:pStyle w:val="Normal"/>
        <w:rPr>
          <w:rFonts w:ascii="Arial" w:hAnsi="Arial" w:eastAsia="SimSun" w:cs="Arial"/>
          <w:i w:val="false"/>
          <w:i w:val="false"/>
          <w:iCs w:val="false"/>
          <w:caps w:val="false"/>
          <w:smallCaps w:val="false"/>
          <w:color w:val="333333"/>
          <w:spacing w:val="0"/>
          <w:sz w:val="21"/>
          <w:szCs w:val="21"/>
          <w:shd w:fill="FFFFFF" w:val="clear"/>
        </w:rPr>
      </w:pPr>
      <w:r>
        <w:rPr>
          <w:rFonts w:eastAsia="Arial" w:cs="Arial" w:ascii="Arial" w:hAnsi="Arial"/>
          <w:i w:val="false"/>
          <w:iCs w:val="false"/>
          <w:caps w:val="false"/>
          <w:smallCaps w:val="false"/>
          <w:color w:val="333333"/>
          <w:spacing w:val="0"/>
          <w:sz w:val="21"/>
          <w:szCs w:val="21"/>
          <w:shd w:fill="FFFFFF" w:val="clear"/>
        </w:rPr>
        <w:t xml:space="preserve"> </w:t>
      </w:r>
      <w:r>
        <w:rPr>
          <w:rFonts w:eastAsia="SimSun" w:cs="Arial" w:ascii="Arial" w:hAnsi="Arial"/>
          <w:i w:val="false"/>
          <w:iCs w:val="false"/>
          <w:caps w:val="false"/>
          <w:smallCaps w:val="false"/>
          <w:color w:val="333333"/>
          <w:spacing w:val="0"/>
          <w:sz w:val="21"/>
          <w:szCs w:val="21"/>
          <w:shd w:fill="FFFFFF" w:val="clear"/>
        </w:rPr>
        <w:t xml:space="preserve">ВЕДУЩИЙ: Ходит по тропинкам Осень, не спеша, Слышите, как листики вокруг нас шуршат? С листьями осенними будем мы играть. С листьями осенними будем танцевать </w:t>
      </w:r>
    </w:p>
    <w:p>
      <w:pPr>
        <w:pStyle w:val="Normal"/>
        <w:rPr>
          <w:rFonts w:ascii="Arial" w:hAnsi="Arial" w:eastAsia="SimSun" w:cs="Arial"/>
          <w:i w:val="false"/>
          <w:i w:val="false"/>
          <w:iCs w:val="false"/>
          <w:caps w:val="false"/>
          <w:smallCaps w:val="false"/>
          <w:color w:val="333333"/>
          <w:spacing w:val="0"/>
          <w:sz w:val="21"/>
          <w:szCs w:val="21"/>
          <w:shd w:fill="FFFFFF" w:val="clear"/>
        </w:rPr>
      </w:pPr>
      <w:r>
        <w:rPr>
          <w:rFonts w:eastAsia="SimSun" w:cs="Arial" w:ascii="Arial" w:hAnsi="Arial"/>
          <w:i w:val="false"/>
          <w:iCs w:val="false"/>
          <w:caps w:val="false"/>
          <w:smallCaps w:val="false"/>
          <w:color w:val="333333"/>
          <w:spacing w:val="0"/>
          <w:sz w:val="21"/>
          <w:szCs w:val="21"/>
          <w:shd w:fill="FFFFFF" w:val="clear"/>
        </w:rPr>
        <w:t>ТАНЕЦ С ЛИСТОЧКАМИ Я с листочками хожу, всем листочки покажу, Вот так, вот так. Всем листочки покажу. Я листочками машу. Я с листочками пляшу. Вот так. Вот так. Я с листочками пляшу. Я с листочками кружусь. И гостям всем поклонюсь. Вот так. Вот так. Я гостям всем поклонюсь. А теперь мои друзья за листочком спрячусь я. Вот так. Вот так. За листочком спрячусь я. ВЕДУЩИЙ: А куда же девались наши детки? В лесочке одни листочки. А вот они, спрятались под листочками. На экране дети, играющие с осенними листьями. 3 ВЕДУЩАЯ: Посмотрите, как дети играют с листьями. По лесным тропинкам бродит Осень. Ходит величаво возле стройных сосен. Всех нас утешает: "Пролетело лето, Но не унывайте, дети! Ведь не страшно это! " Журавли на юг летят, здравствуй, здравствуй, осень! Приходи на праздник к нам, очень, очень просим. ПЕСНЯ «ОСЕНЬ К НАМ ПРИШЛА» ВЕДУЩАЯ Осень, осень золотая, снова в гости к нам пришла Всю листву позолотила, нас на праздник позвала Кто бы осени сказал: «Заходи в наш светлый зал» Вместе все попросим: ДЕТИ: «Заходи к нам, Осень! » ВЕДУЩАЯ: Ой, ребята тише, тише. Что-то странное я слышу ПОД МУЗЫКУ ВХОДИТ ОСЕНЬ. На экране слайд Осень 4 ОСЕНЬ. Здравствуйте, мои друзья! Знайте, Осень – это я! Я пришла сегодня, дети, праздник вместе с вами встретить. А по лесу вслед за мной мчался дождик озорной, Проводил меня немножко, и намокли все дорожки. Звучит запись звуков дождя. ВЕДУЩАЯ : Дети, что мы слышим? ДЕТИ: Это дождик. ВЕДУЩАЯ : Правильно, это осенний дождик. Мы про дождик песню знаем, Очень дружно напеваем. ПЕСНЯ «МАЛЕНЬКИЙ ДОЖДИК» МУЗ. Е. ЯРАНОВОЙ На проигрыш дети звенят колокольчиками. ОСЕНЬ: Дождь прошел и в самом деле все деревья заблестели. Мы сейчас пойдем гулять, будем с дождиком играть Чтобы не промокнуть, надо взять зонтик и надеть сапожки. На экране изображение детей, гуляющих под дождем. 5 ИГРА- УПРАЖНЕНИЕ «ДОЖДИК» СЛ. МУЗ. Е. МАКШАНЦЕВОЙ 1. Дождик, дождик на дорожке. Дети, вытягивают руки вперед, Он намочит наши ножки. Ладошками вверх. Как бы ловят Нужно ножки поднимать, дождик. Выполняют пружинку. Через лужицы скакать. Прыг да скок, прыг да скок. Легко подпрыгивают на мест. Через лужицы скакать. 2. Мы наденем все сапожки, Дети поглаживают, то левую И сухими будут ножки. то правую ногу снизу вверх. Можно ног не поднимать И по лужицам шагать. Шагают на месте. Топ да топ. Топ да топ. И по лужицам шагать. 3. Дождик, дождик припустил. Накрывают ладошками голову. Всех ребяток намочил. Выполняют пружинку. Ну, скорее поспешим, От дождя мы убежим. Убегают под зонтик, который Убежим, убежим. держит воспитатель. От дождя мы убежим. ИГРА С ЗОНТИКОМ ВЕДУЩАЯ: Зонтик прыгает на ножке, а мы хлопаем в ладошки Дети выходят из-под зонтика и под музыку хлопают в ладошки. На следующую часть музыки убегают под зонт ВЕДУЩАЯ: Будет зонтик наш кружиться, а мы топать, веселиться. Дети выходят из-под зонтика и под музыку выполняют притопы. На следующую часть музыки убегают под зонт ВЕДУЩАЯ: Зонтик будет приседать, а мы ножки выставлять. Дети выходят из-под зонтика и под музыку выставляют ногу на пятку ВЕДУЩАЯ: Вот как весело осенью, и ничего, что холодно и идет дождик. И листочки на деревьях пожелтели. Ведь осень приносит нам в подарок много спелых овощей и фруктов. Посмотрит, какие они красивые и, наверное, вкусные. На экране слайд с изображением осеннего урожая. 6 ОСЕНЬ: А вот и мой вам подарок. Осень дарит детям корзину с яблоками и прощается с детьми. Дети под музыку уходят из зал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8:50:06Z</dcterms:created>
  <dc:creator>Пользователь</dc:creator>
  <dc:description/>
  <dc:language>en-US</dc:language>
  <cp:lastModifiedBy>Пользователь</cp:lastModifiedBy>
  <dcterms:modified xsi:type="dcterms:W3CDTF">2021-06-21T08:51: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984</vt:lpwstr>
  </property>
</Properties>
</file>