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аздник «Россия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обрый день дорогие гости и ребята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 нам лето жаркое пришло, с собою праздник привело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я! Россия! Твой праздник сегод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взрослый, и детский – праздник народны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Родина, наш д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месте с вами мы живем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бята, о чем эти стихи? 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– это стихотворение о нашей Родин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где мы с тобой живё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ки, вдоль котор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амой мы идё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тонким колоск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аздники и песн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й вечер за окн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в сердце бережё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небом синим-син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России над Кремлём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Что такое Родина?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Флярковского (2гр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Здравствуй, Родина моя!»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Ю. Чичкова (4гр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на у человека родная мать, одна у него и Родина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сегодня мы отмечаем её праздник – День России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к положено на праздн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гости в детский са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 нами весели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ребят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иностран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ка</w:t>
      </w:r>
      <w:r>
        <w:rPr>
          <w:rFonts w:cs="Times New Roman" w:ascii="Times New Roman" w:hAnsi="Times New Roman"/>
          <w:sz w:val="28"/>
          <w:szCs w:val="28"/>
        </w:rPr>
        <w:t>.(коверкая слов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еллоу! Хеллоу! Боже мой! Боже мой! Я летела в свою страну, но самолёт сделал вынужденную посадку. И вот я здесь! Что это за страна? Что за люди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адам, не волнуйтесь, будьте нашей гостьей, а ребята скажут вам, в какой стране вы оказалис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В Росси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? Но я про неё ничего не знаю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я – самая большая страна в мире! Она занимает большую и обширную территорию. Когда на одном краю наступает – ночь, а на другом – уже давно утро. Если на севере реки скованы льдом и земля покрыта снегом, то на юге цветут сады, сеют пшеницу и рожь. А чтобы проехать на поезде с востока нашей страны на запад, понадобится целых десять дн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.! Какая большая стран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 (Золотое кольцо)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ринн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 колокол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тицы-лебе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даль и Рос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ирокой Волг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ь и Костром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енки резн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тере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ринны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репость на ре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 на Волхов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ром на Ок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есь дружины храбр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й вели княз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ого и пеш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уга раз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рин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ми слав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кузнечн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гончар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торгов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 ярмарки —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Ельца — матрёш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Тулы — пряник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ринные —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ышку лицом —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ссии ста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м кольц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здесь очень дружно живут и играют, давайте мы научим вас нашей игре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Игра «Здравствуйте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ская народная мелоди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ы дружно играете. Вы всегда такие дружные??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потому, что мы знаем добрые песни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Доброе утро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ерля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как здорово, а я вас научу нашей игр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в кругу «Удочка» (скакалк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живут разные национальности и объединяет нас огромная стран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 (Российская семья)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России раз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 с давних пор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ним — тайга по нрав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— степной просто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нар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свой и наря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ин — черкуску нос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надел хал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— рыбак с рожден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— оленев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— кумыс готов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— готовит мё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— милее ос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— милей вес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одина Рос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у всех — одна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что такое Родина? Ребята, кто-нибудь знает, что такое Родина? Здорово! А давайте теперь так поиграем, я буду говорить начало, а вы будет продолжать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ша страна – (Росс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живем в России, то кто мы – (Россияне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столица России – (Моск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вместе ей скажем «Ура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бята, в России, как и в каждой стране, есть главный город. Как называется столица России?(Москв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Красная площад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башни Кремл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сердце Росси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любят теб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очень красивый город. Недаром в пословице говорится: «Кто в Москве не бывал, красоты не видал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я в Москве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вы в городе на Неве. Это один из самых красивейших город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!!! Какое величественное назва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н царя Петра творень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лавы, город-са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ей заморских флаг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Невы дворцов парад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се здесь необычно и интересно, мне тут очень нравится. Может быть, вы мне еще что–нибудь расскажете о своей стране – Росси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к и все страны в мире Россия имеет государственные символы - свой флаг, герб и гим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у нас в стране есть государственные символы. Вы знаете эти символы?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Герб и флаг) Это знаки, по которым отличают одну страну от другой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 выносит флагом и герб Росси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флаг России трёхцветный. Каждый цвет имеет своё знач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лый – цвет мира. Он говорит о том, что наша страна миролюбивая, она ни на кого не нападае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иний – цвет верности и правды. Народ любит свою страну, защищает ее, верен 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расный цвет – это цвет огня и отваги, это цвет крови, пролитой за Родин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цвет — берёз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иний — неба цв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полоска —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рассве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бы вы лучше их запомнили, давайте исполним танец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«Россия с лентам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же все здесь удивительно, и я вас хочу пригласить поиграть со мной в игру, которую любят в любой стран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Эстафета на внимание «Передай мяч над головой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еще что вы можете рассказать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ин из символов России это – герб. Посмотрите, какой у нас красивый герб. На нем изображен двуглавый золотой орел на фоне красного щита. Герб – это эмблема нашего государства. Он изображается на печати, на денежных знаках и на паспорт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ссии велича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е орёл двуглав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запад на вост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ть бы сразу мо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— России дух свободный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бята, а про какой символ мы еще забыли? (Ответы дете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авильно гимн. А что это такое? (Ответы детей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имн – это торжественная, хвалебная песнь. Это тоже символ нашего государства. Звуками гимна начинается день нашей Родины. Его слушают тихо и стоя. Давайте мы послушаем его все вместе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стоя слушают и подпевают гим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имн Росси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я хочу сейчас проверить вашу внимательность с помощью цветов. Когда я подниму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й цвет, вы дружно кричите «Я»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иний, вы дружно кричите «ЖИВУ»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красный, вы дружно кричите «В РОССИИ»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Игра «Я живу в Росс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ети. (Наш дом)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карте мира не найдешь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от дом, в котором ты живёшь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даже улицы родной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не найдём на карте той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 мы всегда на ней найдём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ою страну — наш общий дом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Край, в котором ты живешь»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Гладк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я приобрела необычный сувенир, отгадайте что э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 разные подруж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вут они друг в друж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и друг на дружку,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го одна игрушка. (Матрешка)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странка достает матреш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необычная игрушка, так и хочется поиграт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с Матрешкам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раздают матрешки. Звучит музыка, матрешки передают по кругу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 останавливается. Дети, у которых в руках оказались матрешки, выходят в круг танцевать под веселую плясовую. Затем встают на свои мест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давно, в парке я слышала, как поет какая – то удивительная птиц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ще один символ России – солов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 (В родном краю)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ла птица, но несме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тронула стру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наверно, не хоте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ить утром тиши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ся! Пой смелее, птиц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ы поешь в родном кра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ак прекрасно пробуд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звонкую твою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Соловушка»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 Луконино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бирайся народ в наш большой хоровод! Да и в правду, какой праздник без хоровода! Любят в России песни петь, да хороводы водить. Заведем хоровод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д песню «Так давайте устроим большой хоровод» водят хоров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«Хоровод дружбы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теперь пришел ч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ть в игру «Наоборот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Наоборот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кажу я слово Высоко – вы отвечайте… низк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кажу я слово Далеко – вы отвечайте… близк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кажу я слово потолок – вы отвечайте… по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кажу я слово Потерял – вы скажете… наше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лето – вы… зим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можно – вы… нельз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кажу я слово трус – вы скажете… храбрец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перь начало я скажу – вы скажете… Конец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ам желаю я добр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, света и теп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 дружно жи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одину люби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т и закончился наш замечательный праздник День независимости России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щаются, под музыку уходят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праздничную музыку дети идут на свой участк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2:00Z</dcterms:created>
  <dc:creator>P4</dc:creator>
  <dc:description/>
  <cp:keywords/>
  <dc:language>en-US</dc:language>
  <cp:lastModifiedBy>P4</cp:lastModifiedBy>
  <dcterms:modified xsi:type="dcterms:W3CDTF">2021-06-15T10:32:00Z</dcterms:modified>
  <cp:revision>3</cp:revision>
  <dc:subject/>
  <dc:title/>
</cp:coreProperties>
</file>