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роект: «Деревья нашего двора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готовительная подгруппа:         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Морковина Арина, Чивилева Нина, Морозова Мария, Емельянов Данил).                                                </w:t>
      </w:r>
    </w:p>
    <w:p>
      <w:pPr>
        <w:pStyle w:val="Normal"/>
        <w:spacing w:lineRule="auto" w:line="240" w:before="0" w:after="0"/>
        <w:ind w:hanging="14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образовательное учреждение 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ервомайская средняя общеобразовательная школа»   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иал № 2 в с. Иловай-Дмитриевское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омайского района Тамбовской области</w:t>
      </w:r>
    </w:p>
    <w:p>
      <w:pPr>
        <w:pStyle w:val="Normal"/>
        <w:spacing w:lineRule="auto" w:line="240" w:before="0" w:after="0"/>
        <w:ind w:hanging="14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 проекта: Морковина Лиля Мирзагеевна,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liliya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1221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</w:rPr>
        <w:t>, 8-909-234-49-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 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годняшний день, проблема взаимодействия человека с природой – чрезвычайно важная проблема современности. Об этом свидетельствуют вышедшие в свет законы РФ «Об охране окружающей природной среды», закон «Об образовании» и Постановление Правительства РФ  «Об экологическом образовании обучающихся в образовательных учреждениях Российской Федерации ( 30.03.1997 №4/16).</w:t>
      </w:r>
    </w:p>
    <w:p>
      <w:pPr>
        <w:pStyle w:val="Normal"/>
        <w:spacing w:lineRule="auto" w:line="240" w:before="0" w:after="0"/>
        <w:ind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людая за детьми на прогулке или в процессе повседневной жизни,  часто приходится видеть случаи жестокого отношения детей к животному и растительному миру (уничтожают лягушек, убивают полезных насекомых, рвут и топчут цветы, ломают ветки деревьев и др.). Причиной такого недоброжелательного отношения детей к живым существам, является отсутствие у детей конкретных знаний и представлений об окружающем нас мире. Каким бы ребенок не стал в будущем, он должен хорошо понимать свою роль в окружающем мире, осознавать последствия своих действий, иметь  представления о законах природы и, в конечном счете, усвоить одну убедительную мысль: «Люди- это часть природы, поэтому мы должны научиться любить наши деревья, реки, цветы, леса, луга так, как мы любим свою жизнь. Забота о природе, есть забота о человеке, о его будущем».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бы сформировать у ребенка осознанно- правильное отношение к природе, ребенку нужны конкретные знания, которые он способен получить лишь при условии тесного контакта с растительным и животным миром. Эти факторы явились основной причиной для выбора темы моего проекта.  </w:t>
      </w:r>
    </w:p>
    <w:p>
      <w:pPr>
        <w:pStyle w:val="Normal"/>
        <w:spacing w:lineRule="auto" w:line="240" w:before="0" w:after="0"/>
        <w:ind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отборе методов и приемов, способствующих воспитанию экологической культуры подрастающего поколения,  я предпочла метод исследовательской деятельности в области ознакомления детей с деревьями. Ведь в процессе детского исследования ребенок учится наблюдать, рассуждать, планировать работу, прогнозировать результат, экспериментировать, делать выводы и обобщения, одним словом развивает свои познавательные способности, которые являются одним из условий успешного обучения детей. С деревьями ребенок сталкивается постоянно в процессе  повседневной жизни, деревья  являются прекрасным объектом для наблюдений (наблюдая за лиственными деревьями можно проследить влияние сезонных изменений на жизнь дерева, полюбоваться  красотой деревьев в разное время года, проследить их взаимоотношения с окружающей средой и др.). По своей природе деревья очень красивы и полезны,  их издавна люди научились применять в быту, медицине, для украшения домов, а главное, деревья – это легкие нашей планеты.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Чтобы воспитать у детей правильные знания о деревьях, научить их правильно использовать все полезные свойства дерева, сохранять и беречь их- необходимо вооружить ребенка знаниями об  особенностях  строения и  особенностях развития деревьев, научить находить различия во внешнем виде деревьев, замечать разные их  биологические особенности, иметь представления о всех полезных и целебных свойствах  дерева, а также  углубить знания об  воспевании образа  дерева в произведениях искусства и народном творчестве. Такая работа, на мой взгляд, поможет сформировать у ребенка правильное экологическое мировоззрение по отношению к деревьям, повысит его экологическую грамотность и культуру повед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Цель и задачи проекта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формировать у детей в процессе организации познавательной деятельности ценностного отношения к деревьям как уникальным представителям родной прир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развить у детей потребность в приобретении новых знаний о природных объектах;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сформировать осознанно- действенное отношение к природе родного края, желание ее беречь и охранять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развить познавательные умения: наблюдать, экспериментировать, сравнивать и анализировать, отражать результаты наблюдений в разных видах творческой деятельности (игровой, музыкальной, художественной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углубить   знания о деревьях: особенностях их строения, произрастания и возможностях использования;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овысить экологическую культуру детей и родите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плотить коллектив  участников проекта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 проекта</w:t>
      </w:r>
      <w:r>
        <w:rPr>
          <w:rFonts w:cs="Times New Roman" w:ascii="Times New Roman" w:hAnsi="Times New Roman"/>
          <w:sz w:val="24"/>
          <w:szCs w:val="24"/>
        </w:rPr>
        <w:t>: педагог, дети, родители.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:      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- повышение уровня экологической культуры педагогов, детей и родителей;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- гармоничное формирование разных видов отношения детей к природе ( природоохранного, гуманного, эстетического, познавательного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-развитие у детей устойчивого интереса к представителям растительного мира –деревьям;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- развитие исследовательской деятельности дошкольников в ходе совместной практической деятельности с педагогом; 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- освоение детьми трудовых навыков и умений по уходу за живыми объектами, посадка деревьев;                                                                                                                                                                                                        </w:t>
        <w:tab/>
        <w:t xml:space="preserve">- укрепление заинтересованности родителей в сотрудничестве. 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Этапы проекта и сроки реал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 этап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дготовительный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ассчитан на два месяца: август-сентябрь 2018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дготовительном этапе была проделана такая работа: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провела с детьми беседу о деревь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выступила с докладом на тему </w:t>
      </w:r>
      <w:r>
        <w:rPr>
          <w:rFonts w:cs="Times New Roman" w:ascii="Times New Roman" w:hAnsi="Times New Roman"/>
          <w:i/>
          <w:sz w:val="24"/>
          <w:szCs w:val="24"/>
        </w:rPr>
        <w:t>«Экология и семья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этап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сновной этап</w:t>
      </w:r>
      <w:r>
        <w:rPr>
          <w:rFonts w:cs="Times New Roman" w:ascii="Times New Roman" w:hAnsi="Times New Roman"/>
          <w:sz w:val="24"/>
          <w:szCs w:val="24"/>
        </w:rPr>
        <w:t>. Рассчитан на период октябрь 2018г. – апрель 201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этап включает в себя:</w:t>
      </w:r>
    </w:p>
    <w:p>
      <w:pPr>
        <w:pStyle w:val="Style18"/>
        <w:spacing w:before="0" w:after="0"/>
        <w:rPr/>
      </w:pPr>
      <w:r>
        <w:rPr/>
        <w:t xml:space="preserve">            </w:t>
      </w:r>
      <w:r>
        <w:rPr/>
        <w:t>- проведение экскурсий</w:t>
      </w:r>
    </w:p>
    <w:p>
      <w:pPr>
        <w:pStyle w:val="Style18"/>
        <w:spacing w:before="0" w:after="0"/>
        <w:rPr/>
      </w:pPr>
      <w:r>
        <w:rPr/>
        <w:t xml:space="preserve">            </w:t>
      </w:r>
      <w:r>
        <w:rPr/>
        <w:t>- разучивание игр</w:t>
      </w:r>
    </w:p>
    <w:p>
      <w:pPr>
        <w:pStyle w:val="Style18"/>
        <w:spacing w:before="0" w:after="0"/>
        <w:rPr/>
      </w:pPr>
      <w:r>
        <w:rPr/>
        <w:t xml:space="preserve">            </w:t>
      </w:r>
      <w:r>
        <w:rPr/>
        <w:t xml:space="preserve">- проведение конкурса рисунков, поделок </w:t>
      </w:r>
    </w:p>
    <w:p>
      <w:pPr>
        <w:pStyle w:val="Style18"/>
        <w:spacing w:before="0" w:after="0"/>
        <w:rPr/>
      </w:pPr>
      <w:r>
        <w:rPr/>
        <w:t xml:space="preserve">            </w:t>
      </w:r>
      <w:r>
        <w:rPr/>
        <w:t>- проведение экологических акций («Чистый участок», «Покорми птиц зимой», «Домик для птиц», «Посади дерево»)</w:t>
      </w:r>
    </w:p>
    <w:p>
      <w:pPr>
        <w:pStyle w:val="Style18"/>
        <w:spacing w:before="0" w:after="0"/>
        <w:rPr/>
      </w:pPr>
      <w:r>
        <w:rPr/>
        <w:t xml:space="preserve">            </w:t>
      </w:r>
      <w:r>
        <w:rPr/>
        <w:t>- подсыпка снега к корням деревьев</w:t>
      </w:r>
    </w:p>
    <w:p>
      <w:pPr>
        <w:pStyle w:val="Style18"/>
        <w:spacing w:before="0" w:after="0"/>
        <w:rPr/>
      </w:pPr>
      <w:r>
        <w:rPr/>
        <w:t xml:space="preserve">            </w:t>
      </w:r>
      <w:r>
        <w:rPr/>
        <w:t>- проведение викторины «Лучший знаток природы»</w:t>
      </w:r>
    </w:p>
    <w:p>
      <w:pPr>
        <w:pStyle w:val="Style18"/>
        <w:spacing w:before="0" w:after="0"/>
        <w:rPr/>
      </w:pPr>
      <w:r>
        <w:rPr/>
        <w:t xml:space="preserve">            </w:t>
      </w:r>
      <w:r>
        <w:rPr/>
        <w:t>- проведение исследования «Как распускаются почки», «Сбор берёзового со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 этап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Заключительный</w:t>
      </w:r>
      <w:r>
        <w:rPr>
          <w:rFonts w:cs="Times New Roman" w:ascii="Times New Roman" w:hAnsi="Times New Roman"/>
          <w:sz w:val="24"/>
          <w:szCs w:val="24"/>
        </w:rPr>
        <w:t>.  Рассчитан на один месяц: май 2019 г.</w:t>
      </w:r>
    </w:p>
    <w:p>
      <w:pPr>
        <w:pStyle w:val="Style18"/>
        <w:spacing w:before="0" w:after="0"/>
        <w:ind w:firstLine="708"/>
        <w:jc w:val="both"/>
        <w:rPr/>
      </w:pPr>
      <w:r>
        <w:rPr/>
        <w:t>Заключительным этапом работы нашего проекта, было проведение праздника «</w:t>
      </w:r>
      <w:r>
        <w:rPr>
          <w:i/>
        </w:rPr>
        <w:t>Хоровод вокруг березы</w:t>
      </w:r>
      <w:r>
        <w:rPr/>
        <w:t>». Все участники проекта приняли в нем участие. Праздник прошел очень интересно (были игры, хороводы, песни, особый интерес вызвало у детей то, что у дерева можно просить  исполнение желания).</w:t>
      </w:r>
    </w:p>
    <w:p>
      <w:pPr>
        <w:pStyle w:val="Normal"/>
        <w:spacing w:lineRule="auto" w:line="240" w:before="0" w:after="0"/>
        <w:ind w:hanging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нализ достигнутых результатов: </w:t>
      </w:r>
    </w:p>
    <w:p>
      <w:pPr>
        <w:pStyle w:val="Style17"/>
        <w:tabs>
          <w:tab w:val="clear" w:pos="708"/>
          <w:tab w:val="left" w:pos="1418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ходе реализации проекта расширились знания детей, родителей и педагогов о деревьях,  их значении в жизни человека и природы;   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 детей сформировались навыки правильного обращения с деревьями и способами ухода за ними;  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и приобрели исследовательские навыки, умения работать в коллективе, увидели пользу общественно-полезного труда;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и приобрели навыки наблюдений, умения выявлять сезонные изменения в жизни деревьев, устанавливать взаимосвязи этих изменений;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глубились знания родителей об экологическом воспитании детей, повысилась экологическая грамотность;    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лотился коллектив педагогов, родителей, детей посредством совместной работы;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полнилась методическая и дидактическая база по экологическому воспитанию (конспекты занятий, дидактические игры, сценарии экологических праздников, художественная и методическая литература, аудио и видеозаписи о природе);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8"/>
        <w:spacing w:before="0" w:after="0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 xml:space="preserve">Выводы:   </w:t>
      </w:r>
    </w:p>
    <w:p>
      <w:pPr>
        <w:pStyle w:val="Style18"/>
        <w:spacing w:before="0" w:after="0"/>
        <w:jc w:val="both"/>
        <w:rPr/>
      </w:pPr>
      <w:r>
        <w:rPr/>
        <w:t xml:space="preserve">       </w:t>
      </w:r>
      <w:r>
        <w:rPr/>
        <w:t>Анализ  достигнутых результатов по итогам работы над проектом показал, что цель, которую мы ставили в начале проекта, на мой взгляд, достигнута, но исследовательская деятельность с детьми по изучению объектов природы на этом не заканчивается.</w:t>
      </w:r>
      <w:r>
        <w:rPr>
          <w:b/>
        </w:rPr>
        <w:t xml:space="preserve">   </w:t>
      </w:r>
      <w:r>
        <w:rPr/>
        <w:t xml:space="preserve">                                           </w:t>
      </w:r>
    </w:p>
    <w:sectPr>
      <w:type w:val="nextPage"/>
      <w:pgSz w:w="11906" w:h="16838"/>
      <w:pgMar w:left="153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с отступом Знак"/>
    <w:basedOn w:val="Style14"/>
    <w:qFormat/>
    <w:rPr>
      <w:rFonts w:eastAsia="Calibri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0" w:after="168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Calibri"/>
    </w:rPr>
  </w:style>
  <w:style w:type="paragraph" w:styleId="Dlg">
    <w:name w:val="dlg"/>
    <w:basedOn w:val="Normal"/>
    <w:qFormat/>
    <w:pPr>
      <w:spacing w:lineRule="auto" w:line="360" w:before="0" w:after="0"/>
      <w:ind w:left="180" w:righ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liya1221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5:45:00Z</dcterms:created>
  <dc:creator>XTreme</dc:creator>
  <dc:description/>
  <cp:keywords/>
  <dc:language>en-US</dc:language>
  <cp:lastModifiedBy>emachines</cp:lastModifiedBy>
  <cp:lastPrinted>2011-09-05T17:19:00Z</cp:lastPrinted>
  <dcterms:modified xsi:type="dcterms:W3CDTF">2020-03-16T07:52:00Z</dcterms:modified>
  <cp:revision>29</cp:revision>
  <dc:subject/>
  <dc:title/>
</cp:coreProperties>
</file>