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Утренник во 2 классе «ЩЕДРАЯ 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внеклассное мероприятие проводится в конце первой четверти. К празднику учащиеся готовятся в течение месяца: изготавливают маски, костю-мы, учат стихи, песни, роли для сцен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- расширять представления детей об окружающем мир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- воспитывать художественно-эстетический вку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спитывать уважения к людям, которые выращивают урожа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- вызывать желание запоминать и исполнять песни, стихи об осен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- развивать творческие способности, вообра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Вот уже осень больше половины срока своего прошла. Побывали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с в гостях осенние месяцы – сентябрь и октябрь. А вот и пришё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следний месяц осени – ноябрь. Как хороша золотая осень с её раз-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цветным нарядом – яркой краской деревьев, богатством всевоз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ных плодов, хорошим урожаем хлеба и овощ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езаметно пролетело ле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упила осень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уравли курлычут в небе где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вышине над нами проле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ыжая осень устроила б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ышный, нарядный, цветной карна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жёлтом берёзы, в пурпурном о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ые бусы на кистях ряб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Ели и сосны в наряде зелё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вы серебряны, в золоте клё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ень ковёр расстелила из мх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ём разноцветные шляпки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Чтобы в садах было ярко и пыш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уши развесила, яблоки, виш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ждик на струнах вам песни сы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 на бал всех детей пригла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«Здравствуй осень, до свидания лето!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 нам принёс осенний ветерок эти листики, но они не простые, а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гадками. Отгадав их, мы продолжим наш праздн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я загадка: </w:t>
      </w:r>
      <w:r>
        <w:rPr>
          <w:sz w:val="28"/>
          <w:szCs w:val="28"/>
        </w:rPr>
        <w:t>Она под осень уми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новь весною ож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оровам без неё – бед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на их главная еда.       </w:t>
      </w:r>
      <w:r>
        <w:rPr>
          <w:b/>
          <w:i/>
          <w:sz w:val="28"/>
          <w:szCs w:val="28"/>
        </w:rPr>
        <w:t>(Трава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я загадка: </w:t>
      </w:r>
      <w:r>
        <w:rPr>
          <w:sz w:val="28"/>
          <w:szCs w:val="28"/>
        </w:rPr>
        <w:t>Без рук, без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дверь стучи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избу просится.             </w:t>
      </w:r>
      <w:r>
        <w:rPr>
          <w:b/>
          <w:i/>
          <w:sz w:val="28"/>
          <w:szCs w:val="28"/>
        </w:rPr>
        <w:t>(Ветер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-я загадка: </w:t>
      </w:r>
      <w:r>
        <w:rPr>
          <w:sz w:val="28"/>
          <w:szCs w:val="28"/>
        </w:rPr>
        <w:t>Кто всю ночь по крыше бь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а постук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бормочет, и поё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баюкивает.                      </w:t>
      </w:r>
      <w:r>
        <w:rPr>
          <w:b/>
          <w:i/>
          <w:sz w:val="28"/>
          <w:szCs w:val="28"/>
        </w:rPr>
        <w:t>(Дождь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4-я загадка: </w:t>
      </w:r>
      <w:r>
        <w:rPr>
          <w:sz w:val="28"/>
          <w:szCs w:val="28"/>
        </w:rPr>
        <w:t>Сидит – зелен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адает – желте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ежит – чернеет.              </w:t>
      </w:r>
      <w:r>
        <w:rPr>
          <w:b/>
          <w:i/>
          <w:sz w:val="28"/>
          <w:szCs w:val="28"/>
        </w:rPr>
        <w:t>(Лист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5-я загадка: </w:t>
      </w:r>
      <w:r>
        <w:rPr>
          <w:sz w:val="28"/>
          <w:szCs w:val="28"/>
        </w:rPr>
        <w:t>В этом месяце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леб молотят в сёл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чатся птицы за мор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открылась школа.            </w:t>
      </w:r>
      <w:r>
        <w:rPr>
          <w:b/>
          <w:i/>
          <w:sz w:val="28"/>
          <w:szCs w:val="28"/>
        </w:rPr>
        <w:t>(Сентябрь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6-я загадка: </w:t>
      </w:r>
      <w:r>
        <w:rPr>
          <w:sz w:val="28"/>
          <w:szCs w:val="28"/>
        </w:rPr>
        <w:t>Меж редеющих верх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казалась си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шумела у опуш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Ярко-жёлтая листва.            </w:t>
      </w:r>
      <w:r>
        <w:rPr>
          <w:b/>
          <w:i/>
          <w:sz w:val="28"/>
          <w:szCs w:val="28"/>
        </w:rPr>
        <w:t>(Октябрь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7-я загадка: </w:t>
      </w:r>
      <w:r>
        <w:rPr>
          <w:sz w:val="28"/>
          <w:szCs w:val="28"/>
        </w:rPr>
        <w:t>Летят над полями последние ст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ледние листья в лесу об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солнце, едва пробиваясь сквозь туч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оняет последний негреющий лучик.        </w:t>
      </w:r>
      <w:r>
        <w:rPr>
          <w:b/>
          <w:i/>
          <w:sz w:val="28"/>
          <w:szCs w:val="28"/>
        </w:rPr>
        <w:t>(Ноябрь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8-я загадка: </w:t>
      </w:r>
      <w:r>
        <w:rPr>
          <w:sz w:val="28"/>
          <w:szCs w:val="28"/>
        </w:rPr>
        <w:t>Пришла без красок и без ки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перекрасила все листья.                          </w:t>
      </w:r>
      <w:r>
        <w:rPr>
          <w:b/>
          <w:i/>
          <w:sz w:val="28"/>
          <w:szCs w:val="28"/>
        </w:rPr>
        <w:t>(Осень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олодцы! Вы правильно отгадали загадки, и мы продолжаем н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енний праздни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Наша, осень, правда, золо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её иначе назо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истья, потихоньку облет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илают золотом т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Бродит в роще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устам и клё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ро он заглянет в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олотистым зв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Вьётся в воздухе ли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жёлтых листьях вс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окошка мы си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глядим нар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пчут листья: «Улети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ыряют в луж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Соберём из листьев ве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ркий и крас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ежит по листьям в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ёгкий и игрив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И послушно ветру всл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стья у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ит, лета больше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ень на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«Кап, кап, на ладо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Листопад на солнышке полощ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оздьями огни рассыпаны ряб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сейчас, наверное, не хоч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тицам улетать, собравшись в к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Отзвенит денёк и улыбн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бежит к закату босиком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из блюдечка-луны проль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чер-чай с туманом-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Праздник осени в са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светло и 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какие украш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ень здесь разве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Каждый листик золот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енькое солнышк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еру в корзинк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ожу на до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храню я л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ень продолж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лго дома у ме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ень не кончаетс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листья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Листья трёх цветов. Собрать только свои листья, кто быстрее – тот и победил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о не только красива осень своим пёстрым нарядом листьев, н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бирают осенью урожай плодов. Много людям радости после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ру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Здравствуй, здравствуй, осень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ком сладких ягод нали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городе тоже всё в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 разных овощей на г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песня «Весёлый огород»  Дети выходят для выступления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Весёлый огород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Над лугами рассв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прятались тум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 а солнце тут как т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пекает гря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мотрит, как плоды рас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ё ли здесь в порядке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Вот шагает к нам бутуз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пелый сахарный арбу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рдый, руки в б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углый, толстощёк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рбуз: </w:t>
      </w:r>
      <w:r>
        <w:rPr>
          <w:sz w:val="28"/>
          <w:szCs w:val="28"/>
        </w:rPr>
        <w:t>Я, друзья, недаром горд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ерху я зелёный, твёрд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зато внутри – веселей з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разбейте ненарок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ызну красным сладким сок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Не хвались, Арбуз, не гордись, Арбу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жет, ты ещё не хорош на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оро мы тебя вновь провед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опробуем, и отведа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 ведущий: </w:t>
      </w:r>
      <w:r>
        <w:rPr>
          <w:sz w:val="28"/>
          <w:szCs w:val="28"/>
        </w:rPr>
        <w:t>Поглядите -  вот коч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т кочан капус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о одёжек и тюрб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нутри не пуст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уста: </w:t>
      </w:r>
      <w:r>
        <w:rPr>
          <w:sz w:val="28"/>
          <w:szCs w:val="28"/>
        </w:rPr>
        <w:t>Я, друзья, кочан капу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обыкновенно вку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с макушки побел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уже вполне посп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ь варите, хоть сол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тупайте, как хо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хрустящ и свеж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жь ножом и еш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ведущий: </w:t>
      </w:r>
      <w:r>
        <w:rPr>
          <w:sz w:val="28"/>
          <w:szCs w:val="28"/>
        </w:rPr>
        <w:t>Молодой Кочан, дорогой Коч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тужи – тебя мы положим в ч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засолим впрок, и наварим щ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адим на стол, угостим друз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 ведущий: </w:t>
      </w:r>
      <w:r>
        <w:rPr>
          <w:sz w:val="28"/>
          <w:szCs w:val="28"/>
        </w:rPr>
        <w:t>Гляньте-ка скорее в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красны обнов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ире круг! Шире круг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нцует здесь морков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рковка: </w:t>
      </w:r>
      <w:r>
        <w:rPr>
          <w:sz w:val="28"/>
          <w:szCs w:val="28"/>
        </w:rPr>
        <w:t>Я нарядна и стро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, конечно, всем нуж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м я дорога и лю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острее были б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т, не всяким едо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, Морковка, по зубам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ведущий: </w:t>
      </w:r>
      <w:r>
        <w:rPr>
          <w:sz w:val="28"/>
          <w:szCs w:val="28"/>
        </w:rPr>
        <w:t>Ты, Морковочка, вку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, Морковочка, соч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ебя, Морковка доро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ть мы будем до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 дворе и за ст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тобой сладим, разгрызё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5 ведущий: </w:t>
      </w:r>
      <w:r>
        <w:rPr>
          <w:sz w:val="28"/>
          <w:szCs w:val="28"/>
        </w:rPr>
        <w:t>Слышите? Смеётся л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говорит: «Потех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чего ты, милы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ишься от смех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ук: </w:t>
      </w:r>
      <w:r>
        <w:rPr>
          <w:sz w:val="28"/>
          <w:szCs w:val="28"/>
        </w:rPr>
        <w:t>Не морковь я, нет, я – злю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оит вам отведать лу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ёзы потекут ре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на грядке самый зло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5 ведущий: </w:t>
      </w:r>
      <w:r>
        <w:rPr>
          <w:sz w:val="28"/>
          <w:szCs w:val="28"/>
        </w:rPr>
        <w:t>Не сердись, Лучок, не ершись, Лу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мы любим лук, полезай в гор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ет суп вкусней и салат – ост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по вкусу нам – полезай скоре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6 ведущий: </w:t>
      </w:r>
      <w:r>
        <w:rPr>
          <w:sz w:val="28"/>
          <w:szCs w:val="28"/>
        </w:rPr>
        <w:t>Это что за молод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кто его подруж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толстый огу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тонкая петруш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трушка: </w:t>
      </w:r>
      <w:r>
        <w:rPr>
          <w:sz w:val="28"/>
          <w:szCs w:val="28"/>
        </w:rPr>
        <w:t>Зелена, тонка, кудр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приправа к блю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итаминов я пол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ужна я люд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гурец: </w:t>
      </w:r>
      <w:r>
        <w:rPr>
          <w:sz w:val="28"/>
          <w:szCs w:val="28"/>
        </w:rPr>
        <w:t>Я, превосходный огурец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елёный, крупный, слад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е надоело, на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ежать на чёрной гряд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что вы скажете о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правда ли, дурн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хвост? Мышиного длин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дать, ни взять – петруш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6 ведущий: </w:t>
      </w:r>
      <w:r>
        <w:rPr>
          <w:sz w:val="28"/>
          <w:szCs w:val="28"/>
        </w:rPr>
        <w:t>Не сердись, Огурец, не бранись, Огур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в лукошко положим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лодец, ну чего ты в подру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урного нашёл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пора ли тебе и Петрушке на стол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ытащи морковку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глашаются 2 игрока, нужно 2 морковки. Кто быстрее намотает верёвочку с морковкой на карандаш, тот и победил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 Как помидор стал красным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Жили на одном огороде овощ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ук: </w:t>
      </w:r>
      <w:r>
        <w:rPr>
          <w:sz w:val="28"/>
          <w:szCs w:val="28"/>
        </w:rPr>
        <w:t>Я и репчатый, и зелё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и сушёный, и солё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приправа к блю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полезен люд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вёкла: </w:t>
      </w:r>
      <w:r>
        <w:rPr>
          <w:sz w:val="28"/>
          <w:szCs w:val="28"/>
        </w:rPr>
        <w:t>Круглая я, словно ш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ня за вкус все уваж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бавляют в винегр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езней свёклы в мире 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рковь: </w:t>
      </w:r>
      <w:r>
        <w:rPr>
          <w:sz w:val="28"/>
          <w:szCs w:val="28"/>
        </w:rPr>
        <w:t>Я морковка спе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солнышке созрела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итаминами богата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ам на пользу, ребята, 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тофель: </w:t>
      </w:r>
      <w:r>
        <w:rPr>
          <w:sz w:val="28"/>
          <w:szCs w:val="28"/>
        </w:rPr>
        <w:t>Я посажен в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етом я окуче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за то, что я полез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рамота мне вруче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гурец: </w:t>
      </w:r>
      <w:r>
        <w:rPr>
          <w:sz w:val="28"/>
          <w:szCs w:val="28"/>
        </w:rPr>
        <w:t>Я – огурчик для са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расту на г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шьте, люди, огурц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ет всё в порядк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уста: </w:t>
      </w:r>
      <w:r>
        <w:rPr>
          <w:sz w:val="28"/>
          <w:szCs w:val="28"/>
        </w:rPr>
        <w:t>Полезней сока мо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чего на свет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йте сок капустный, люд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живёте до ста л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мидор: </w:t>
      </w:r>
      <w:r>
        <w:rPr>
          <w:sz w:val="28"/>
          <w:szCs w:val="28"/>
        </w:rPr>
        <w:t>Я, помидор, вас видеть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полон витамин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су здоровья я за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хуже мандарин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Хозяйка любила свой маленький огородик и каждый день поли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Хозяйка: </w:t>
      </w:r>
      <w:r>
        <w:rPr>
          <w:i/>
          <w:sz w:val="28"/>
          <w:szCs w:val="28"/>
        </w:rPr>
        <w:t xml:space="preserve">(ходит с леечкой и поливает овощи)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Я полью свой огород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н ведь тоже воду пь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т славный урожай осенью на г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рю в это твёрдо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т всё в порядк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Овощи с каждым днём росли и зрели. Жили дружно, не ссор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однажды помидор решил, что он лучше всех, и начал хваста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мидор: </w:t>
      </w:r>
      <w:r>
        <w:rPr>
          <w:sz w:val="28"/>
          <w:szCs w:val="28"/>
        </w:rPr>
        <w:t>Я на свете всех вкус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х круглее, зеле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еня взрослые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бят больше всех на све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гурец: </w:t>
      </w:r>
      <w:r>
        <w:rPr>
          <w:sz w:val="28"/>
          <w:szCs w:val="28"/>
        </w:rPr>
        <w:t>Слушай, это просто сме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вастать, что ты лучше все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ук: </w:t>
      </w:r>
      <w:r>
        <w:rPr>
          <w:sz w:val="28"/>
          <w:szCs w:val="28"/>
        </w:rPr>
        <w:t>Не поймёт никак он, братцы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красиво задавать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помидор всё своё тверди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мидор: </w:t>
      </w:r>
      <w:r>
        <w:rPr>
          <w:sz w:val="28"/>
          <w:szCs w:val="28"/>
        </w:rPr>
        <w:t>Я на свете всех вкус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х круглее, зеле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еня взрослые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юбят больше всех на све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рковь: </w:t>
      </w:r>
      <w:r>
        <w:rPr>
          <w:sz w:val="28"/>
          <w:szCs w:val="28"/>
        </w:rPr>
        <w:t>Хвалился, хвал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 куста свалил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 это время пришла хозяйка собрать овощи на обед. Всех с с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зяла, а помидор не замети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зяйка: </w:t>
      </w:r>
      <w:r>
        <w:rPr>
          <w:b/>
          <w:i/>
          <w:sz w:val="28"/>
          <w:szCs w:val="28"/>
        </w:rPr>
        <w:t>(приходит в огород с корзинкой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Лук, морковь, картофель, свёк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в корзинку пол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гурец созрел с капу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х с собою у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вот помидор зелё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с собою не возь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тофель: </w:t>
      </w:r>
      <w:r>
        <w:rPr>
          <w:sz w:val="28"/>
          <w:szCs w:val="28"/>
        </w:rPr>
        <w:t>Не хотел быть с нами дру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ешь никому не нуже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тыдно стало помидору. И покраснел он от сты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мидор: </w:t>
      </w:r>
      <w:r>
        <w:rPr>
          <w:sz w:val="28"/>
          <w:szCs w:val="28"/>
        </w:rPr>
        <w:t>Вы меня, друзья, про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меня с собой возьми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Услышала эти слова хозяйка, сжалилась и взяла помидор. Хоти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рьте, хотите нет, но с тех пор помидоры становятся кра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Собери шиш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Осень! Славная пора! Любит осень детвора! Но на смену тёплой 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отой осени приходят пасмурные дни. Осень посетила не только са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огород, но и заглянула в лес. </w:t>
      </w:r>
      <w:r>
        <w:rPr>
          <w:b/>
          <w:i/>
          <w:sz w:val="28"/>
          <w:szCs w:val="28"/>
        </w:rPr>
        <w:t>(Показ слайдов с осенними картина-ми под музыку П.И. Чайковского «Времена года. Октябрь.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Лес, точно терем распи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ловый, золотой, багря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ёлой, пёстрою сте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т над светлою полян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Кроет уж лист зол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ажную землю в лес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мело топчу я н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шнюю леса кра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С холоду щёки г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о в лесу мне бе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ышать, как сучья трещ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стья ногой загреб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Опустел, загрустил тёмный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овно рядом был друг и исч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творился в осенней ти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сказал «ни прощай, ни пиш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кой уткой заплакал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ло лето, и вдруг е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Золотой октябрь всё сделал блёк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ний парус вечер натя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лнце прикоснулось к мокрым стёк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приостыть, и день усну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девочек «Ту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В лес грибной тебя зо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ихим утром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дишь, под ноги ли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 деревья броси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Было лето и прош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сенное, зной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еперь в лесу свет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же и спокой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 xml:space="preserve">Только белка на ви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углы облаз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итаминную е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асая на з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Под стволами двух ду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олчим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есём домой гри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ное лу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грибы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глашается 6 детей. Кладётся по кругу 5 съедобных грибов и 1 мухомор. Пока звучит музыка, нужно взять съедобные грибы. Кому не хватило – выбывает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Осень дарит нам и овощи, и фрукты, и ягоды, и грибы, но самый ц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ый, самый дорогой подарок, это … хле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ь недаром говорят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леб – всему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леб на стол – и стол – прест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леба ни куска – и стол –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лох обед, коли хлеба не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легко вырастить хлеб, но зато сколько радости, когда урожай соб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 xml:space="preserve">Где весною раннею </w:t>
        <w:br/>
        <w:t xml:space="preserve">      Сеяли пшеницу – </w:t>
        <w:br/>
        <w:t xml:space="preserve">      Нива урожайная </w:t>
        <w:br/>
        <w:t xml:space="preserve">      Зреет, колосится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 xml:space="preserve">День и ночь поют, шумят, </w:t>
        <w:br/>
        <w:t xml:space="preserve">      Трудятся комбайны – </w:t>
        <w:br/>
        <w:t xml:space="preserve">      Собирают урожай </w:t>
        <w:br/>
        <w:t xml:space="preserve">      На полях бескрайних. </w:t>
        <w:br/>
        <w:br/>
      </w: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 xml:space="preserve">Чтобы свежий хлеб испечь, </w:t>
        <w:br/>
        <w:t xml:space="preserve">      Пышен и высок, </w:t>
        <w:br/>
        <w:t xml:space="preserve">      Надо в поле уберечь </w:t>
        <w:br/>
        <w:t xml:space="preserve">      Каждый колосок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ходят ученики, одна ученица в русском национальном костюме на расшитом полотенце несёт каравай хлеб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 xml:space="preserve">Праздник Осени встречаем </w:t>
        <w:br/>
        <w:t xml:space="preserve">      Круглым пышным караваем, </w:t>
        <w:br/>
        <w:t xml:space="preserve">     Он на блюде расписном </w:t>
        <w:br/>
        <w:t xml:space="preserve">     С белоснежным рушником. </w:t>
        <w:br/>
        <w:t xml:space="preserve">     Каравай мы вам подносим, </w:t>
        <w:br/>
        <w:t xml:space="preserve">     Поклонясь, отведать прос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от он, хлебушек д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хрупкой корочкой ви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он  тёплый, золот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овно, солнцем нали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8. </w:t>
      </w:r>
      <w:r>
        <w:rPr>
          <w:sz w:val="28"/>
          <w:szCs w:val="28"/>
        </w:rPr>
        <w:t>В каждый дом, на каждый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пожаловал, при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ём - здоровье наше, 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ём - чудесное тепл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рук его растило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храняло, берег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9. </w:t>
      </w:r>
      <w:r>
        <w:rPr>
          <w:sz w:val="28"/>
          <w:szCs w:val="28"/>
        </w:rPr>
        <w:t>Ведь не сразу стали зё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лебом тем, что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ди долго и упор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рудились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>Каравай земли и н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воём стол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чего сильнее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ту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1. </w:t>
      </w:r>
      <w:r>
        <w:rPr>
          <w:sz w:val="28"/>
          <w:szCs w:val="28"/>
        </w:rPr>
        <w:t>В нём – земли родимой с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лнца свет весёлый в нё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летай за обе щё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растай богатыр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се работали, тру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овно пчёлы, не лен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шему труду я ра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работе и на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ень фруктами бога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вам яблоки, 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душистый кара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чень вкусный, налет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угощаются караваем и яблоками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4:51:00Z</dcterms:created>
  <dc:creator>Denis</dc:creator>
  <dc:description/>
  <cp:keywords/>
  <dc:language>en-US</dc:language>
  <cp:lastModifiedBy>Елена Николаевна</cp:lastModifiedBy>
  <cp:lastPrinted>2008-10-12T17:54:00Z</cp:lastPrinted>
  <dcterms:modified xsi:type="dcterms:W3CDTF">2021-06-21T16:13:00Z</dcterms:modified>
  <cp:revision>24</cp:revision>
  <dc:subject/>
  <dc:title>Золотая  осень</dc:title>
</cp:coreProperties>
</file>