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литературы на лето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сская литератур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С.Пушкин “Сказка о царе Салтане”, “Сказка о мертвой царевне и семи богатырях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.Н.Мамин-Сибиряк “Серая шейка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.Н.Толстой “Три медведя”, “Котенок”, “Булька”, “Три товарища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.Ершов "Конек-горбунок"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5. Н.Носов  “Ступеньки”, “Заплатка”,  “Приключения Незнайки и его друзей”*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6. М.М. Зощенко “Елка”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7. В.Катаев “Дудочка и кувшинчик”,”Цветик-семицветик”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8. П.П. Бажов “Серебряное копытце”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9. М.Пришвин “Еж”, “Берестяная трубочка”, “Лисичкин хлеб”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0. В.Бианки “Как муравьишка домой собирался”, “Аришка трусишка”, “Кто чем поет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Н. Сладков «Медведь-дармоед», «Тень»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2.В.В. Медведев “Обыкновенный великан”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3.Э.Н.Успенский “Крокодил Гена и его друзья”, “Дядя Федор,пес и кот”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4.А.М.Волков “Волшебник изумрудного города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рубежная литератур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.Х.Андерсен “Дюймовочка”, “Стойкий оловянный солдатик”, “Русалочка”,”Гадкий утенок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ратья Гримм “Сладкая каша”, “Золотой гусь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 .Пьерро “Спящая красавица”,  “Золушка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ж. Родари “Путешествие голубой стрелы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.Янсон “Маленькие тролли и большое наводнение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.Линдгрен “Три повести о Малыше и Карлсоне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.Милн “Винни Пух и все-все-все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.Киплинг”Рикки-Тикки-Тави”, “Отчего у верблюда горб”, “Слоненок”, “Откуда взялись броненосцы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ихи: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.Заходер “Веселые стихи”,”Птичья школа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. Михалков “Дремота и забота”,”Про мимозу”, “Дядя Степа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.Маршак “Рассказ о неизвестном герое”,”Детка в клетка”,”Школьнику на память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.Чуковский .Стихи и сказ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.Б.Остер “Вредные советы”, “Зарядка для хвоста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рогие ребята и Уважаемые Родители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прочитанного заведите читательский дневни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традь в клетку).Расчертите по форме и заполняйт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2126"/>
        <w:gridCol w:w="1843"/>
        <w:gridCol w:w="4536"/>
      </w:tblGrid>
      <w:tr>
        <w:trPr>
          <w:trHeight w:val="8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и название произ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тения</w:t>
            </w:r>
          </w:p>
          <w:p>
            <w:pPr>
              <w:pStyle w:val="Style16"/>
              <w:ind w:left="2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 кратко сюжет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00:00Z</dcterms:created>
  <dc:creator>МАДИНА</dc:creator>
  <dc:description/>
  <cp:keywords/>
  <dc:language>en-US</dc:language>
  <cp:lastModifiedBy>User</cp:lastModifiedBy>
  <dcterms:modified xsi:type="dcterms:W3CDTF">2021-05-16T23:59:00Z</dcterms:modified>
  <cp:revision>11</cp:revision>
  <dc:subject/>
  <dc:title/>
</cp:coreProperties>
</file>