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, НАУКИ И МОЛОДЕЖНОЙ ПОЛИТИКИ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ронежский государственный промышленно-гуманитарный колледж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ВО «ВГПГК»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ОП.05 Экономика и упра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матизированных систем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880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чная форма обучения)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оронеж 2020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83680" cy="6198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45" t="6528" r="4270" b="39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autoSpaceDE w:val="false"/>
              <w:spacing w:lineRule="auto" w:line="240" w:before="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autoSpaceDE w:val="false"/>
              <w:spacing w:lineRule="auto" w:line="240" w:before="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autoSpaceDE w:val="false"/>
              <w:spacing w:lineRule="auto" w:line="240" w:before="0" w:after="0"/>
              <w:ind w:left="709" w:hanging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autoSpaceDE w:val="false"/>
              <w:spacing w:lineRule="auto" w:line="240" w:before="0" w:after="0"/>
              <w:ind w:left="709" w:hanging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РАБОЧЕЙ ПРОГРАММЫ ДИСЦИПЛИНЫ </w:t>
      </w:r>
    </w:p>
    <w:p>
      <w:pPr>
        <w:pStyle w:val="TextBody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номик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управление</w:t>
      </w:r>
    </w:p>
    <w:p>
      <w:pPr>
        <w:pStyle w:val="Normal"/>
        <w:widowControl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0.02.05 Обеспечение информационной безопасности автоматизированных информационных систе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профессиональный цикл обязательных общепрофессиональных дисциплин ОП.05, является дисциплиной, дающей возможность к развитию управленческого, экономического образа мышления, потребности в получении экономических знаний и интереса к изучению экономических и управленческих дисциплин, способности к личному самоопределению и самореализации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Цели и задачи дисциплины – требования к результатам освоения дисципл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и освоения дисциплины: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сциплина «Экономика и управление» должна вооружить студентов знаниями общих принципов развития экономической науки, знаниями основных законов рыночной экономики, расчета основных технико-экономических показателей работы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освоения дисциплины: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освоение закономерностей рыночной экономики и путей ее развития;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изучение внешних и внутренних факторов оказывающих влияние на эффективное развитие организации;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изучение структуры ресурсов организации и методов оценки их эффективного использования;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изучение структуры персонала организации, методов планирования численности персонала, форм и методов оплаты труда;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изучение методов формирования себестоимости и цены на продукцию и услуги;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закрепление полученных знаний с целью их применения на практике после окончания уче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результатам освоения дисципли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по принятой методике основные технико-экономические показатели 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технико-экономические предложения для организации закупок и ремонта оборудов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  <w:softHyphen/>
        <w:t>ни</w:t>
        <w:softHyphen/>
        <w:t>мать управ</w:t>
        <w:softHyphen/>
        <w:t>лен</w:t>
        <w:softHyphen/>
        <w:t>че</w:t>
        <w:softHyphen/>
        <w:t>ские ре</w:t>
        <w:softHyphen/>
        <w:t>ше</w:t>
        <w:softHyphen/>
        <w:t xml:space="preserve">ния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ывать деловое общение с различными категориями работник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нструктаж сотрудник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 экономической теории, экономики организации и менеджмент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лементы и технико-экономические показатели планирования  в области информационной безопас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, содержание и функции управления, порядок выработки  управленческого решения и организацию его выполн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инструктажа и обучения сотрудников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обеспечение документирования управления персоналом и трудовой деятельности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33"/>
      <w:bookmarkStart w:id="1" w:name="OLE_LINK32"/>
      <w:bookmarkStart w:id="2" w:name="OLE_LINK33"/>
      <w:bookmarkStart w:id="3" w:name="OLE_LINK32"/>
      <w:bookmarkEnd w:id="2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обладать общими компетенциями, включающими в себя способнос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К 1.4. Организовывать мероприятия по охране труда и технике безопасности в процессе эксплуатации автоматизированных систем и средств защиты информации в н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4" w:name="OLE_LINK33"/>
      <w:bookmarkStart w:id="5" w:name="OLE_LINK32"/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1.4 Рекомендуемое количество часов на освоение программы дисциплины: 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 - 102 часа, в том числе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язательная  аудиторная нагрузка обучающегося – 98 час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нагрузка обучающегося –2 час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ультации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СТРУКТУРА И СОДЕРЖАНИЕ 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  <w:t>2.1. Объём учебной дисциплины и виды учебной работ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5"/>
        <w:gridCol w:w="1930"/>
      </w:tblGrid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академических часов по учебному плану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семина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м внеаудиторной самостоятельной рабо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рефера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расчет и оформление курсового проек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аттестация в форме дифференцированный зачет (курсовой проект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дисциплины Экономика и управление</w:t>
      </w:r>
    </w:p>
    <w:tbl>
      <w:tblPr>
        <w:tblW w:w="1029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662"/>
        <w:gridCol w:w="851"/>
        <w:gridCol w:w="984"/>
      </w:tblGrid>
      <w:tr>
        <w:trPr>
          <w:trHeight w:val="2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сваиваемых элементов компетенций</w:t>
            </w:r>
          </w:p>
        </w:tc>
      </w:tr>
      <w:tr>
        <w:trPr>
          <w:trHeight w:val="23" w:hRule="atLeast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110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дисциплины и ее задачи. Связь с другими дисциплинами. Значение дисциплины для подготовки специалистов  в условиях многообразия и равноправия различных форм собственности в условиях рыночной эконом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Экономика  ( Экономика пред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К 1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в условия рыночной эконом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виды предпринимательской деятельности.</w:t>
            </w:r>
          </w:p>
          <w:p>
            <w:pPr>
              <w:pStyle w:val="TextBodyIndent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организации как основного звена экономики отраслей. Основные принципы построения экономической системы организации</w:t>
            </w:r>
          </w:p>
          <w:p>
            <w:pPr>
              <w:pStyle w:val="TextBodyIndent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правовые формы хозяйствования: государственные и муниципальные унитарные пред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едприятий по сфере деятельности, по размерам, по формам собственност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43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 и их характеристи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ственные ресурсы пред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ресурсы и их виды: трудовые ресурсы;  основные производственные фонды и оборотные фонды; нематериальные ресурсы и активы; финансовые ресурсы предприятия (оборотные средства, фонды обращения и инвестиции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производительности тру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, характеризующих состояние, движение и степень использования ОПФ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использования оборотных средств (показателей оборачиваемости, материалоемкость продукции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тестирование по теме «Основные фонды организаци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мы «Определение потребности в персонале», «Пути повышения производительности труда». Форма работы – подготовка доклад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оказатели деятельности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ржки производства.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 xml:space="preserve">Затраты на единицу продукции, реализованной на рын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образование. Прибыль и рентабельность предприят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 1.4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ебестоимости продукции промышленного пред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ены на изделия  организации-произ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прибыли, рентаб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счет критического объема производств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мы «Себестоимость», «Ценовые стратегии», «Зарубежный опыт учета затрат».   Форма работы – самостоятельное конспектирование, подготовка доклад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2 Управление (Менеджм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</w:t>
            </w:r>
          </w:p>
        </w:tc>
      </w:tr>
      <w:tr>
        <w:trPr>
          <w:trHeight w:val="467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>Менеджмент: Сущность и характерные чер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>Менеджмент как особый вид профессиональной деятельности.  Эволюция управленческой мысли. Этапы развития. Школы менеджмента. Особенности управляющего процесса. Объект и субъект управл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организации. Внешняя и внутренняя среда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ак основная общественная система в современных условиях. Внутренняя  и внешняя среда организации и  их факторы. Факторы прямого и косвенного воздействия. Основные компоненты организации:  цели, структура, задачи, технология, люди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 системе менеджмен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173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егическое и  тактическое планирование. Принципы стратегического и тактического планирова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ирование. Анализ внешней среды в стратегическом планировании. Виды анализа внешней среды. Ситуационный анализ в менеджменте. Принципы построения SWОT-анализа.</w:t>
            </w:r>
          </w:p>
          <w:p>
            <w:pPr>
              <w:pStyle w:val="Style14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Style14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анализа внешней среды. Ситуационный анализ в менеджменте. Принципы построения SWОT-анали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9D9D9" w:val="clear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методов управ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ация и потребности. Деловое общение. Процесс принятия решения. Контроль и его вид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онтроля на предприя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: власть и партнер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«руководство» и «власть». Источники власти. Виды власти и методы влияния.  Методы влияния менеджера на подчиненных. Лидерство и власть. Стили руководства. Партнерство. Понятие «социальный конфликт», «организационный конфликт». Основные элементы конфликта. Этапы протекания конфликта. Виды конфлик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истемы коммуникации между руководителями и подчиненными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</w:tc>
      </w:tr>
      <w:tr>
        <w:trPr>
          <w:trHeight w:val="23" w:hRule="atLeast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тематика курсовых рабо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цены проекта охранной сигнализации в организац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цены проекта разработки пожарно-охранной сигнализации малого офис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эффективности затрат на модернизацию охранного наблюдения офис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екта организации пожарной охранной сигнализации предприят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тоимости проекта организации охраны складского помеще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затрат на проектирование программных способов средств защиты информации ООО РМК Центр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затрат на применение метода стенограф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новая политика предприятия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и прибыль предприятия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лькуляция затрат для разработки системы информационной безопасности в организац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чёт затрат комплексной защиты конфиденциальной информац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лькуляция затрат на разработку корпоративной VPN сети для организац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счет затрат при проектировании охранно-пожарной сигнализац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счет затрат на проектирование защищенного канала связи с удаленным офисом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куляция затрат на разработку защиты от компьютерных вирусов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счёт затрат на разработку проекта системы информационной безопасност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трат на разработку обеспечения информационной безопасности веб-сайта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лькуляция затрат на разработку системы защиты информац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счет затрат на  систему обнаружения атак в ИВС предприятия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трат на проектирование защищенного канала передачи данных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затрат комплексной системы защиты информац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счет затрат при проектировании охранно-пожарной сигнализации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асчет проектирования технических способов средств защиты компании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трат при проектировании системы защиты жил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6, 9,1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 1.4</w:t>
            </w:r>
          </w:p>
        </w:tc>
      </w:tr>
      <w:tr>
        <w:trPr>
          <w:trHeight w:val="23" w:hRule="atLeast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УСЛОВИЯ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СЦИПЛИНЫ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социально-экономических дисциплин (экономики и менеджмента) и лаборатории информационных технологий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наглядных пособий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е пособия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ное мультимедийное оборудование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омпьютерного класс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.</w:t>
      </w:r>
    </w:p>
    <w:p>
      <w:pPr>
        <w:pStyle w:val="Normal"/>
        <w:widowControl w:val="false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ридман А.М. Экономика и управление [Электронный ресурс] : учебник / А.М. Фридман. — М. : РИОР : ИНФРА-М, 2019 // ЭБС Znanium.co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ышова Е.Н. Экономика и управление: учебник / Е.Н. Кнышова, Е.Е. Панфилова. - М.: ИД «Форум»: Инфра-М, 2016. – 33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чева Е.Л., Юликов Л.И. Менеджмент. – М.: ОИЦ «Академия». 201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 Н.Н., Басова Т.Ф. Основы экономики. – М.: ОИЦ «Академия». 201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 Л.М.  Основы экономической теории. – М.:  ООО «КноРус». 2013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лдин К.В., Воробьев С.Н. Управленческие решения: Учеб. - М.:    Проект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совский Л.Е. Менеджмент: Учеб. пособие. - М.: Инфра-М,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филкин В.Я Экономика предприятия. – М «ЮНИТИ», 201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офеев В.Д.  Менеджмент – М.: ИНФРА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ачева Е.Л., Юликов Л.И. Менеджмент. Практикум. – М.: ОИЦ «Академия».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занцев А.К., Подлесных В.И., Серова Л.С.: Учеб. Пособие. – М.:  Практический менеджмент в деловых играх, хозяйственных ситуациях, задачах и тестах   ИНФРА-М Москва,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вак Б.Г.  Практические занятия по менеджменту: Учеб. Пособие. – М  ДЕЛО Москва, 201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тов С. Экономика предприятия в схемах. –М.: Приор.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21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рещенко О. Н. Основы экономики. Практикум для средних профессиональных учебных заведений – М.: «Издательский дом Дашков и К», 2013 г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www. do.rksi.r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zfeiinfo.r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ctionbook.r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.r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www. kvod.narod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мент – портал (Электронный ресурс) //http:// www.Management-Portal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й менеджмент (Электронный ресурс) // http:// www.InfoManagement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ww.triz-ri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w.e-xecutive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ww.sf-online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www.managmentandmarketing.ru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 результатов освоения учебной дисциплины «Экономика и управление» осуществляется преподавателем в процессе проведения теоретических, практических,  тестирования, выполнения индивидуальных заданий, защиты рефератов, выступлений с тезисами докладов, сообщениями, письменных проверочных работ, а также по результатам устных ответов обучающихся в ходе аудиторных занятий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/>
        <w:t>Контроль и оценка освоения дисциплины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622"/>
      </w:tblGrid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а результатов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организационно-правовые формы организаци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ндивидуальный опрос; самостоятельные письменные работы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организации;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ктических ситуаций, дифференцированный зачет.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материальных, трудовых и финансовых ресурсов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; проверочные работы; тестирование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ервичные документы по экономической деятельности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отчеты по результатам заполнения документации,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 письменные самостоятельные работы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ользовать необходимую экономическую информацию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тезисами докладов, с сообщениями по  самостоятельно изученным темам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технологии менеджмента; организовывать работу подчиненных; мотивировать исполнителей на повышение качества труда; обеспечивать условия для профессионально-личностного совершенствования исполнителей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, индивидуальные задания, деловые игры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организации как основного звена экономики отрасл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остроения экономической системы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ндивидуальный опрос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сновными и оборотными средствами и оценку эффективности их использован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оверочные работы, устный индивидуальный опрос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производственного и технологического процессо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ндивидуальный опрос, выступления с сообщениями по теме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оверочные работы, тестирование,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экономии ресурсов, энергосберегающие технолог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самостоятельно изученным темам; выступления с тезисами докладов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ценообразования формы оплаты труд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индивидуальный опрос, фронтальный опрос; дифференцированный зачет 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деятельности организации и методику их расчет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 (письменные), устный индивидуальный опрос, тестирование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екты развития отрасли, организацию хозяйствующих субъектов в рыночной экономик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ндивидуальный опрос, фронтальный опрос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виды и психологию менеджмента; основы организации работы коллектива исполнителей; принципы делового общения в коллективе; информационные технологии в сфере управления производством; особенности менеджмента в области профессиональной деятельност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, индивидуальные задания, деловые игры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</w:t>
      </w:r>
      <w:r>
        <w:rPr/>
        <w:t>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174"/>
        <w:gridCol w:w="2835"/>
      </w:tblGrid>
      <w:tr>
        <w:trPr/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енная оценка индивидуальных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х достижений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3754"/>
        <w:gridCol w:w="2628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будущей профессии через - повышение качества обучения по профессиональному модул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мониторинг и оценка на практических занятиях, собеседование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, выбор и применение методов и способов решения профессиональных задач в области информационных систем; - оценка эффективности и качества выполнения профессиональных зада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 занятиях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пособность принимать решения стандартных и нестандартных профессиональных задач в области информационных систем, способность нести за них ответствен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оптимальных решений в процессе разработки и обслуживания информационных систе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; при выполнении работ на уроке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лучение необходимой информации с применением ИКТ по дисципли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иск необходимой информации с использованием различных источников, включая электронны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 обсуждение устных доклад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и защита практических рабо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оформлять результаты самостоятельной работы в проектной деятельности с использованием ИК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отчета и защита практических работ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зработка проектов в команд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заимодействие с обучающимися, преподавател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уководителями практик в ходе обучения и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мение работать в групп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личие лидерских качеств;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и защита практических работ. Ответы на уроках по блиц-опросам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ыполнение практических работ; курсовых работ, рефератов с учетом инноваций в области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анализ инноваций в области разработки информационных технолог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и защита практических рабо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; курсовых работ, рефератов с учетом инноваций в области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анализ инноваций в области разработки информационных технологий с использованием профессиональной документ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уроках по блиц-опросам. Оформление отчета и защита практических  и курсовых рабо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К 1.4. Организовывать мероприятия по охране труда и технике безопасности в процессе эксплуатации автоматизированных систем и средств защиты информации в ни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овывать мероприятия по охране труда и технике безопасности в процессе эксплуатации автоматизированных систем и средств защиты информации в них. Проводить обучение сотруд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их самостоятельных работ. Ответы на уроках по блиц-опросам Оформление отчета и защита практических  и курсовых рабо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2"/>
        <w:gridCol w:w="786"/>
        <w:gridCol w:w="1013"/>
        <w:gridCol w:w="1063"/>
        <w:gridCol w:w="935"/>
        <w:gridCol w:w="910"/>
        <w:gridCol w:w="1022"/>
        <w:gridCol w:w="868"/>
        <w:gridCol w:w="942"/>
      </w:tblGrid>
      <w:tr>
        <w:trPr>
          <w:trHeight w:val="627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лист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в доку-мент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едения в действи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изме-не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-ровка подписи</w:t>
            </w:r>
          </w:p>
        </w:tc>
      </w:tr>
      <w:tr>
        <w:trPr>
          <w:trHeight w:val="5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ненных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ных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вы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-тых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§­§°§®§Ц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imSun;§­§°§®§Ц" w:hAnsi="SimSun;§­§°§®§Ц" w:eastAsia="SimSun;§­§°§®§Ц" w:cs="SimSun;§­§°§®§Ц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spacing w:val="0"/>
      <w:w w:val="100"/>
      <w:kern w:val="2"/>
      <w:position w:val="0"/>
      <w:sz w:val="28"/>
      <w:sz w:val="28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/>
      <w:sz w:val="28"/>
      <w:szCs w:val="2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mSun;§­§°§®§Ц" w:hAnsi="SimSun;§­§°§®§Ц" w:eastAsia="SimSun;§­§°§®§Ц" w:cs="SimSun;§­§°§®§Ц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1">
    <w:name w:val=" Знак Знак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ntStyle110">
    <w:name w:val="Font Style110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BodyTextIndentChar">
    <w:name w:val="Body Text Inden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sa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08:00Z</dcterms:created>
  <dc:creator>лаборант</dc:creator>
  <dc:description/>
  <cp:keywords/>
  <dc:language>en-US</dc:language>
  <cp:lastModifiedBy>ольга</cp:lastModifiedBy>
  <cp:lastPrinted>2020-12-24T23:30:00Z</cp:lastPrinted>
  <dcterms:modified xsi:type="dcterms:W3CDTF">2020-12-24T23:16:00Z</dcterms:modified>
  <cp:revision>3</cp:revision>
  <dc:subject/>
  <dc:title>Рабочая программа                                                 учебной дисциплины                                                                                               О с н о в ы   ф и л о с о ф и и</dc:title>
</cp:coreProperties>
</file>