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мятка для родителей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избежать трагедии на вод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упаться лучше вечером, когда нет опасности перегрева. Температура воды должна быть не ниже 17-19 градусов тепла. Плавать можно не более 20 минут, и это время увеличивают постепенно, начиная с 3-5 минут. Нельзя доводить себя до озноба.                                                                             Если нет поблизости оборудованного пляжа, надо выбирать безопасное место для купания с твердым песчаным, не засоренным дном, постепенным уклоном. Никогда не прыгайте в местах, не оборудованных специально: можно удариться о камень или другой предмет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 заплывайте далеко, так как можно не рассчитать своих сил. Почувствовав усталость, не теряйтесь и не стремитесь быстрее доплыть до берега. Следует «отдохнуть» на воде, перевернувшись на спину и поддерживая себя на поверхности легкими движениями рук и ног. Если захватило течением, не пытайтесь с ним бороться. Плывите вниз по течению, постепенно приближаясь к берегу. Если попали в водоворот, наберите побольше воздуха в легкие, погрузитесь в воду и, сделав сильный рывок в сторону, всплыви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ила поведения на вод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жаркие дни у человека возникает естественное желание искупаться. Но вода приносит не только радость общения с природой. Напоминаем правила поведение на воде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жде всего, обязательно надо уметь плав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е нырять в незнакомых местах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Не заплывать за буй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Не выплывать на судовой ход и не приближаться к судам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Не устраивать игр в воде, связанных с захватами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е плавать на надувных камера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7.  Пользоваться надувным матрасом (кругом, автомобильной камерой) надо только </w:t>
      </w:r>
      <w:r>
        <w:rPr>
          <w:rFonts w:cs="Times New Roman" w:ascii="Times New Roman" w:hAnsi="Times New Roman"/>
          <w:sz w:val="28"/>
          <w:szCs w:val="28"/>
          <w:u w:val="single"/>
        </w:rPr>
        <w:t>под присмотром взрослых</w:t>
      </w:r>
      <w:r>
        <w:rPr>
          <w:rFonts w:cs="Times New Roman" w:ascii="Times New Roman" w:hAnsi="Times New Roman"/>
          <w:sz w:val="28"/>
          <w:szCs w:val="28"/>
        </w:rPr>
        <w:t>. Матрас может неожиданно «сдуться» или течение унесет его далеко от бере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1:09:00Z</dcterms:created>
  <dc:creator>дом</dc:creator>
  <dc:description/>
  <cp:keywords/>
  <dc:language>en-US</dc:language>
  <cp:lastModifiedBy>Пользователь Windows</cp:lastModifiedBy>
  <dcterms:modified xsi:type="dcterms:W3CDTF">2021-06-26T00:07:00Z</dcterms:modified>
  <cp:revision>13</cp:revision>
  <dc:subject/>
  <dc:title/>
</cp:coreProperties>
</file>