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18pt;margin-top:9pt;width:467.95pt;height:89.95pt;mso-wrap-style:none;v-text-anchor:middle" type="_x0000_t136">
            <v:path textpathok="t"/>
            <v:textpath on="t" fitshape="t" string="НАСЕКОМЫЕ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З Н А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СУЩЕСТВИТЕЛЬНЫЕ:</w:t>
      </w:r>
      <w:r>
        <w:rPr>
          <w:sz w:val="28"/>
        </w:rPr>
        <w:t xml:space="preserve">   ОСА, ПЧЕЛА, МУХА, ШМЕЛЬ, БАБОЧКА, МУРАВЕЙ, КУЗНЕЧИК, КОМАР, СТРЕКОЗА, БОЖЬЯ КОРОВКА, ПАУК, МАЙСКИЙ ЖУК, ЖУК-ПЛАВУНЕЦ, ВОДОМЕРКИ, ЖУК-ЩЕЛКУН, ЖУК-СЛОНИК, ПАНЦИРЬ, ЛАПКИ, БРЮШКО, УСИКИ, КРЫЛЬЯ, ХОБОТОК, ПЫЛЬЦА, СПИНКА, ЖАЛО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ПРИЛАГАТЕЛЬНЫЕ:</w:t>
      </w:r>
      <w:r>
        <w:rPr>
          <w:sz w:val="28"/>
        </w:rPr>
        <w:t xml:space="preserve">   ПОЛЕЗНЫЕ, ВРЕДНЫЕ, ШЕСТИНОГИЙ, КРАСИВАЯ, ЯРКАЯ, ПЕСТРАЯ, ПЯТНИСТАЯ, РАЗНОЦВЕТНАЯ, ДРУЖНЫЕ, ТРУДОЛЮБИВЫЕ, ОСТОРОЖНЫЕ, БЛЕСТЯЩИЕ, ЖУЖЖАЩИЕ, ЗАЩИТНАЯ ОКРАСКА, ЯДОВИТЫ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ГЛАГОЛЫ:</w:t>
      </w:r>
      <w:r>
        <w:rPr>
          <w:sz w:val="28"/>
        </w:rPr>
        <w:t xml:space="preserve">   ЛЕТАЕТ, ЖУЖЖИТ, ЖАЛИТ, КУСАЕТ, СОБИРАЕТ, ОПЫЛЯЕТ, ОХРАНЯЮТ, ПОРХАЮТ, ПОЛЗУТ, СТРЕКОЧЕТ, ЗВЕНИТ, УНИЧТОЖАЕТ, ПЛЕТЕТ, ЕСТ, ПЛАВАЕТ, БЕГАЕТ, ПРЫГАЕТ, ПИЩИТ, СТРОИТ, ОТКЛАДЫВАЕТ, ЗАСЫП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5735</wp:posOffset>
            </wp:positionH>
            <wp:positionV relativeFrom="paragraph">
              <wp:posOffset>97155</wp:posOffset>
            </wp:positionV>
            <wp:extent cx="5686425" cy="2597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У М Е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А – КРАСИВАЯ, ЯРКАЯ, ПЕСТР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АВЕЙ – МАЛЕНЬКИЙ, ТРУДОЛЮБИВЫЙ, ПОЛЕЗ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ЧЕЛ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ДЕЙСТВИЯ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ПЧЕЛА – ЖУЖЖИТ, ЛЕТАЕТ, ЖАЛИТ, СОБИРАЕТ НЕКТА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– ПРЫГАЕТ. СТРЕКОЧ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object w:dxaOrig="2534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8.2pt;margin-top:-0.05pt;width:126.75pt;height:116.2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60982274" r:id="rId3"/>
        </w:object>
      </w:r>
      <w:r>
        <w:rPr>
          <w:b/>
          <w:color w:val="FF00FF"/>
          <w:sz w:val="28"/>
          <w:u w:val="single"/>
        </w:rPr>
        <w:t xml:space="preserve">ОПИСЫВАТЬ ПО ПЛАНУ:                         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НАЗ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ШНИЙ ВИ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ПИТ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 ПЕРЕ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ЬЗУ ИЛИ ВРЕД ПРИНОС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ЗВУКИ ИЗД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СРАВНИВАТЬ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У И ПЧЕ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РА И МУРАВ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ХУ И СТРЕКО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ТЬ СХОДСТВА И РАЗЛИ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object w:dxaOrig="325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0.15pt;width:162.75pt;height:108.7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58451880" r:id="rId5"/>
        </w:object>
      </w:r>
      <w:r>
        <w:rPr>
          <w:sz w:val="28"/>
        </w:rPr>
        <w:tab/>
      </w:r>
      <w:r>
        <w:rPr/>
        <w:object w:dxaOrig="3195" w:dyaOrig="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9.75pt;height:102.75pt" filled="f" o:ole="">
            <v:imagedata r:id="rId8" o:title=""/>
          </v:shape>
          <o:OLEObject Type="Embed" ProgID="" ShapeID="ole_rId7" DrawAspect="Content" ObjectID="_2140282388" r:id="rId7"/>
        </w:object>
      </w:r>
      <w:r>
        <w:rPr>
          <w:sz w:val="28"/>
        </w:rPr>
        <w:br/>
      </w:r>
    </w:p>
    <w:p>
      <w:pPr>
        <w:pStyle w:val="Heading1"/>
        <w:jc w:val="left"/>
        <w:rPr/>
      </w:pPr>
      <w:r>
        <w:rPr>
          <w:b w:val="false"/>
          <w:sz w:val="28"/>
          <w:u w:val="none"/>
          <w:lang w:val="en-US"/>
        </w:rPr>
        <w:t xml:space="preserve">                 </w:t>
      </w:r>
      <w:r>
        <w:rPr>
          <w:color w:val="FF00FF"/>
        </w:rPr>
        <w:t>В М Е С Т Е        С        Р Е Б Е Н К О М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ЯМ РЕКОМЕНД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РОСИТЬ РЕБЕКА, КАКОЕ СЕЙЧАС ВРЕМЯ ГОДА, КАКИЕ ИЗМЕНЕНИЯ ПРОИЗОШЛИ В ПРИРОДЕ, В ЖИЗНИ НАСЕКОМЫ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ТЬ НАСЕКОМЫХ, ИХ ЧАСТИ Т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РЕБЕНКУ, КАКУЮ ПОЛЬЗУ ПРИНОСЯТ НАСЕКОМЫЕ ЧЕЛОВЕКУ, УЧИТЬ ЕГО БЕРЕЖНОМУ ОТНОШЕНИЮ К ПРИРО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, ЧТО МУХА – ВРЕДНОЕ НАСЕКОМОЕ, ПЕРЕНОСЧИК РАЗЛИЧ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ГАДЫВАЙТЕ ЗАГАДКИ:               </w:t>
      </w:r>
      <w:r>
        <w:object w:dxaOrig="2835" w:dyaOrig="2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6.35pt;margin-top:-0.3pt;width:141.75pt;height:107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30199262" r:id="rId9"/>
        </w:objec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ОВИТАЯ ХОЗЯ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ТАЕТ НАД ЛУЖАЙ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ХЛОПОЧЕТ НАД ЦВЕТКОМ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ОДЕЛИТСЯ МЕД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780" w:leader="none"/>
        </w:tabs>
        <w:ind w:left="3780" w:hanging="0"/>
        <w:rPr/>
      </w:pPr>
      <w:r>
        <w:rPr/>
        <w:t>НА ПОЛЯНКЕ ВОЗЛЕ ЕЛОК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ДОМ ПОСТРОЕН ИЗ ИГОЛОК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ЗА ТРАВОЙ НЕ ВИДЕН ОН,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А ЖИЛЬЦОВ В НЕМ МИЛЛИОН.</w:t>
      </w:r>
    </w:p>
    <w:p>
      <w:pPr>
        <w:pStyle w:val="Normal"/>
        <w:ind w:left="468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825" w:dyaOrig="21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15pt;width:191.25pt;height:106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498539537" r:id="rId1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ВЕТКИ НА ТРОПИ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РАВКИ - НА БЫЛИН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ЫГАЕТ ПРУЖИ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ЛЕНЕНЬКАЯ СПИН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254" w:dyaOrig="27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0.3pt;margin-top:0.15pt;width:162.75pt;height:138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548517681" r:id="rId1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3780" w:hanging="0"/>
        <w:rPr/>
      </w:pPr>
      <w:r>
        <w:rPr/>
        <w:t>СПАЛ ЦВЕТОК И ВДРУГ ПРОСНУЛСЯ: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БОЛЬШЕ СПАТЬ НЕ ЗАХОТЕЛ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ШЕВЕЛЬНУЛСЯ, ВСТРЕПЕНУЛСЯ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ВЗВИЛСЯ ВВЕРХ И УЛЕТЕЛ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ЗВЕРЬ, НЕ ПТ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НОС КАК СПИЦА.</w:t>
      </w:r>
    </w:p>
    <w:sectPr>
      <w:headerReference w:type="default" r:id="rId15"/>
      <w:type w:val="nextPage"/>
      <w:pgSz w:w="11906" w:h="16838"/>
      <w:pgMar w:left="1701" w:right="1106" w:gutter="0" w:header="1080" w:top="135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51:00Z</dcterms:created>
  <dc:creator>User</dc:creator>
  <dc:description/>
  <dc:language>en-US</dc:language>
  <cp:lastModifiedBy>Администратор</cp:lastModifiedBy>
  <cp:lastPrinted>2009-08-05T17:47:00Z</cp:lastPrinted>
  <dcterms:modified xsi:type="dcterms:W3CDTF">2011-07-23T11:51:00Z</dcterms:modified>
  <cp:revision>2</cp:revision>
  <dc:subject/>
  <dc:title/>
</cp:coreProperties>
</file>